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1305</wp:posOffset>
                </wp:positionH>
                <wp:positionV relativeFrom="paragraph">
                  <wp:posOffset>43815</wp:posOffset>
                </wp:positionV>
                <wp:extent cx="2232025" cy="684530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684360"/>
                          <a:chOff x="0" y="0"/>
                          <a:chExt cx="2232000" cy="68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2000" cy="684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INSTALL 8 BA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455760"/>
                            <a:ext cx="797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16-8978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5pt;margin-top:3.45pt;width:175.75pt;height:53.9pt" coordorigin="4443,69" coordsize="3515,10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443;top:69;width:3514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INSTALL 8 BALLS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6405;top:787;width:12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16-8978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</wp:posOffset>
                </wp:positionH>
                <wp:positionV relativeFrom="paragraph">
                  <wp:posOffset>43815</wp:posOffset>
                </wp:positionV>
                <wp:extent cx="2232025" cy="684530"/>
                <wp:effectExtent l="3175" t="3175" r="3175" b="958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684360"/>
                          <a:chOff x="0" y="0"/>
                          <a:chExt cx="2232000" cy="68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2000" cy="684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INSTALL 1 B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4557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16-8978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3.45pt;width:175.75pt;height:53.9pt" coordorigin="357,69" coordsize="3515,1078">
                <v:shape id="shape_0" stroked="t" o:allowincell="f" style="position:absolute;left:357;top:69;width:3514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INSTALL 1 BALL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2484;top:78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16-8978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45720</wp:posOffset>
                </wp:positionV>
                <wp:extent cx="2232025" cy="684530"/>
                <wp:effectExtent l="3175" t="3175" r="3175" b="958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684360"/>
                          <a:chOff x="0" y="0"/>
                          <a:chExt cx="2232000" cy="68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2000" cy="684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INSTALL 2 BA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4557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16-8978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3.6pt;width:175.75pt;height:53.9pt" coordorigin="357,72" coordsize="3515,1078">
                <v:shape id="shape_0" stroked="t" o:allowincell="f" style="position:absolute;left:357;top:72;width:3514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INSTALL 2 BALLS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2484;top:79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16-8978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1305</wp:posOffset>
                </wp:positionH>
                <wp:positionV relativeFrom="paragraph">
                  <wp:posOffset>45720</wp:posOffset>
                </wp:positionV>
                <wp:extent cx="2232025" cy="684530"/>
                <wp:effectExtent l="3175" t="317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684360"/>
                          <a:chOff x="0" y="0"/>
                          <a:chExt cx="2232000" cy="68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2000" cy="684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INSTALL 9 BA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455760"/>
                            <a:ext cx="797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16-8978-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5pt;margin-top:3.6pt;width:175.75pt;height:53.9pt" coordorigin="4443,72" coordsize="3515,1078">
                <v:shape id="shape_0" stroked="t" o:allowincell="f" style="position:absolute;left:4443;top:72;width:3514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INSTALL 9 BALLS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6429;top:790;width:12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16-8978-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1305</wp:posOffset>
                </wp:positionH>
                <wp:positionV relativeFrom="paragraph">
                  <wp:posOffset>45720</wp:posOffset>
                </wp:positionV>
                <wp:extent cx="2232025" cy="684530"/>
                <wp:effectExtent l="3175" t="3175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684360"/>
                          <a:chOff x="0" y="0"/>
                          <a:chExt cx="2232000" cy="68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2000" cy="684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INSTALL 10 BA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455760"/>
                            <a:ext cx="812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16-8978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5pt;margin-top:3.6pt;width:175.75pt;height:53.9pt" coordorigin="4443,72" coordsize="3515,1078">
                <v:shape id="shape_0" stroked="t" o:allowincell="f" style="position:absolute;left:4443;top:72;width:3514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INSTALL 10 BALLS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6405;top:790;width:12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16-8978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2238375" cy="6902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Futura Medium" w:hAnsi="Futura Medium" w:cs="Futura Medium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36"/>
                                <w:szCs w:val="36"/>
                                <w:lang w:val="en-GB"/>
                              </w:rPr>
                              <w:t>INSTALL 3 BA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6.25pt;height:54.35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ascii="Futura Medium" w:hAnsi="Futura Medium" w:cs="Futura Medium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Futura Medium" w:ascii="Futura Medium" w:hAnsi="Futura Medium"/>
                          <w:sz w:val="36"/>
                          <w:szCs w:val="36"/>
                          <w:lang w:val="en-GB"/>
                        </w:rPr>
                        <w:t>INSTALL 3 B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4170</wp:posOffset>
                </wp:positionH>
                <wp:positionV relativeFrom="paragraph">
                  <wp:posOffset>150495</wp:posOffset>
                </wp:positionV>
                <wp:extent cx="6858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>16-89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85pt;mso-position-vertical-relative:text;margin-left:1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>16-8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1305</wp:posOffset>
                </wp:positionH>
                <wp:positionV relativeFrom="paragraph">
                  <wp:posOffset>45720</wp:posOffset>
                </wp:positionV>
                <wp:extent cx="2232025" cy="683895"/>
                <wp:effectExtent l="3175" t="3175" r="3175" b="958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684000"/>
                          <a:chOff x="0" y="0"/>
                          <a:chExt cx="2232000" cy="68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2000" cy="684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INSTALL 11 BA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455400"/>
                            <a:ext cx="77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16-8978-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5pt;margin-top:3.6pt;width:175.75pt;height:53.85pt" coordorigin="4443,72" coordsize="3515,1077">
                <v:shape id="shape_0" stroked="t" o:allowincell="f" style="position:absolute;left:4443;top:72;width:3514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INSTALL 11 BALLS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6465;top:789;width:12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16-8978-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2238375" cy="6902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Futura Medium" w:hAnsi="Futura Medium" w:cs="Futura Medium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36"/>
                                <w:szCs w:val="36"/>
                                <w:lang w:val="en-GB"/>
                              </w:rPr>
                              <w:t>INSTALL 4 BA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6.25pt;height:54.35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ascii="Futura Medium" w:hAnsi="Futura Medium" w:cs="Futura Medium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Futura Medium" w:ascii="Futura Medium" w:hAnsi="Futura Medium"/>
                          <w:sz w:val="36"/>
                          <w:szCs w:val="36"/>
                          <w:lang w:val="en-GB"/>
                        </w:rPr>
                        <w:t>INSTALL 4 B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4170</wp:posOffset>
                </wp:positionH>
                <wp:positionV relativeFrom="paragraph">
                  <wp:posOffset>150495</wp:posOffset>
                </wp:positionV>
                <wp:extent cx="6858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>16-8978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85pt;mso-position-vertical-relative:text;margin-left:1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>16-8978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1305</wp:posOffset>
                </wp:positionH>
                <wp:positionV relativeFrom="paragraph">
                  <wp:posOffset>45720</wp:posOffset>
                </wp:positionV>
                <wp:extent cx="2232025" cy="684530"/>
                <wp:effectExtent l="3175" t="3175" r="3175" b="958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684360"/>
                          <a:chOff x="0" y="0"/>
                          <a:chExt cx="2232000" cy="68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2000" cy="684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INSTALL 12 BA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455760"/>
                            <a:ext cx="77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16-8978-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5pt;margin-top:3.6pt;width:175.75pt;height:53.9pt" coordorigin="4443,72" coordsize="3515,1078">
                <v:shape id="shape_0" stroked="t" o:allowincell="f" style="position:absolute;left:4443;top:72;width:3514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INSTALL 12 BALLS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6465;top:790;width:12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16-8978-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2238375" cy="6902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Futura Medium" w:hAnsi="Futura Medium" w:cs="Futura Medium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36"/>
                                <w:szCs w:val="36"/>
                                <w:lang w:val="en-GB"/>
                              </w:rPr>
                              <w:t>INSTALL 5 BA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6.25pt;height:54.35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ascii="Futura Medium" w:hAnsi="Futura Medium" w:cs="Futura Medium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Futura Medium" w:ascii="Futura Medium" w:hAnsi="Futura Medium"/>
                          <w:sz w:val="36"/>
                          <w:szCs w:val="36"/>
                          <w:lang w:val="en-GB"/>
                        </w:rPr>
                        <w:t>INSTALL 5 B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4170</wp:posOffset>
                </wp:positionH>
                <wp:positionV relativeFrom="paragraph">
                  <wp:posOffset>150495</wp:posOffset>
                </wp:positionV>
                <wp:extent cx="6858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>16-8978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85pt;mso-position-vertical-relative:text;margin-left:1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>16-8978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1305</wp:posOffset>
                </wp:positionH>
                <wp:positionV relativeFrom="paragraph">
                  <wp:posOffset>45720</wp:posOffset>
                </wp:positionV>
                <wp:extent cx="2232025" cy="684530"/>
                <wp:effectExtent l="3175" t="3175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684360"/>
                          <a:chOff x="0" y="0"/>
                          <a:chExt cx="2232000" cy="68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2000" cy="684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INSTALL 13 BA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3400" y="455760"/>
                            <a:ext cx="812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16-8978-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5pt;margin-top:3.6pt;width:175.75pt;height:53.9pt" coordorigin="4443,72" coordsize="3515,1078">
                <v:shape id="shape_0" stroked="t" o:allowincell="f" style="position:absolute;left:4443;top:72;width:3514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INSTALL 13 BALLS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6464;top:790;width:12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16-8978-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2238375" cy="6902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Futura Medium" w:hAnsi="Futura Medium" w:cs="Futura Medium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36"/>
                                <w:szCs w:val="36"/>
                                <w:lang w:val="en-GB"/>
                              </w:rPr>
                              <w:t>INSTALL 6 BA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6.25pt;height:54.35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ascii="Futura Medium" w:hAnsi="Futura Medium" w:cs="Futura Medium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Futura Medium" w:ascii="Futura Medium" w:hAnsi="Futura Medium"/>
                          <w:sz w:val="36"/>
                          <w:szCs w:val="36"/>
                          <w:lang w:val="en-GB"/>
                        </w:rPr>
                        <w:t>INSTALL 6 B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4170</wp:posOffset>
                </wp:positionH>
                <wp:positionV relativeFrom="paragraph">
                  <wp:posOffset>151130</wp:posOffset>
                </wp:positionV>
                <wp:extent cx="6858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>16-8978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9pt;mso-position-vertical-relative:text;margin-left:1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>16-8978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1305</wp:posOffset>
                </wp:positionH>
                <wp:positionV relativeFrom="paragraph">
                  <wp:posOffset>45720</wp:posOffset>
                </wp:positionV>
                <wp:extent cx="2232025" cy="683895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684000"/>
                          <a:chOff x="0" y="0"/>
                          <a:chExt cx="2232000" cy="68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2000" cy="684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INSTALL 6 B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 xml:space="preserve">5 STEEL / 1 CERAMI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4449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Futura Medium" w:hAnsi="Futura Medium" w:eastAsia="Times New Roman" w:cs="Futura Medium"/>
                                  <w:color w:val="auto"/>
                                  <w:lang w:val="en-GB" w:bidi="ar-SA"/>
                                </w:rPr>
                                <w:t>16-95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5pt;margin-top:3.6pt;width:175.75pt;height:53.85pt" coordorigin="4443,72" coordsize="3515,1077">
                <v:shape id="shape_0" stroked="t" o:allowincell="f" style="position:absolute;left:4443;top:72;width:3514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INSTALL 6 BAL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 xml:space="preserve">5 STEEL / 1 CERAMIC 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6570;top:77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Futura Medium" w:hAnsi="Futura Medium" w:eastAsia="Times New Roman" w:cs="Futura Medium"/>
                            <w:color w:val="auto"/>
                            <w:lang w:val="en-GB" w:bidi="ar-SA"/>
                          </w:rPr>
                          <w:t>16-95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2238375" cy="6902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Futura Medium" w:hAnsi="Futura Medium" w:cs="Futura Medium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36"/>
                                <w:szCs w:val="36"/>
                                <w:lang w:val="en-GB"/>
                              </w:rPr>
                              <w:t>INSTALL 7 BA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6.25pt;height:54.35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ascii="Futura Medium" w:hAnsi="Futura Medium" w:cs="Futura Medium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Futura Medium" w:ascii="Futura Medium" w:hAnsi="Futura Medium"/>
                          <w:sz w:val="36"/>
                          <w:szCs w:val="36"/>
                          <w:lang w:val="en-GB"/>
                        </w:rPr>
                        <w:t>INSTALL 7 B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6705</wp:posOffset>
                </wp:positionH>
                <wp:positionV relativeFrom="paragraph">
                  <wp:posOffset>150495</wp:posOffset>
                </wp:positionV>
                <wp:extent cx="6858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>16-8978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85pt;mso-position-vertical-relative:text;margin-left:1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>16-8978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Medium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8978 (various numbers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52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6Char">
    <w:name w:val="Kop 6 Char"/>
    <w:qFormat/>
    <w:rPr>
      <w:rFonts w:ascii="Arial" w:hAnsi="Arial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9:31:00Z</dcterms:created>
  <dc:creator>Inkochnito</dc:creator>
  <dc:description/>
  <dc:language>en-US</dc:language>
  <cp:lastModifiedBy>Inkochnito</cp:lastModifiedBy>
  <cp:lastPrinted>2013-10-29T20:34:00Z</cp:lastPrinted>
  <dcterms:modified xsi:type="dcterms:W3CDTF">2013-10-29T19:34:00Z</dcterms:modified>
  <cp:revision>7</cp:revision>
  <dc:subject>coin door card</dc:subject>
  <dc:title>Williams install balls</dc:title>
</cp:coreProperties>
</file>