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5471795" cy="298831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235.3pt;mso-wrap-distance-left:9.05pt;mso-wrap-distance-right:9.05pt;mso-wrap-distance-top:0pt;mso-wrap-distance-bottom:0pt;margin-top:3.6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color w:val="FFFFFF"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20574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2"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2.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2"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</wp:posOffset>
                </wp:positionV>
                <wp:extent cx="16002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2"/>
                              </w:rPr>
                              <w:t>1 to 4 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2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2"/>
                        </w:rPr>
                        <w:t>1 to 4 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16002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Helvetica-Black" w:hAnsi="Helvetica-Black" w:cs="Helvetica-Black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color w:val="FFFFFF"/>
                                <w:sz w:val="22"/>
                              </w:rPr>
                              <w:t>WARLO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2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Helvetica-Black" w:hAnsi="Helvetica-Black" w:cs="Helvetica-Black"/>
                          <w:color w:val="FFFFFF"/>
                          <w:sz w:val="22"/>
                        </w:rPr>
                      </w:pPr>
                      <w:r>
                        <w:rPr>
                          <w:rFonts w:cs="Helvetica-Black" w:ascii="Helvetica-Black" w:hAnsi="Helvetica-Black"/>
                          <w:color w:val="FFFFFF"/>
                          <w:sz w:val="22"/>
                        </w:rPr>
                        <w:t>WARL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30480</wp:posOffset>
                </wp:positionV>
                <wp:extent cx="2286000" cy="685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en-GB"/>
                              </w:rPr>
                              <w:t>1,0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>2,0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2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en-GB"/>
                        </w:rPr>
                        <w:t>1,0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fr-FR"/>
                        </w:rPr>
                        <w:t>2,0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92075</wp:posOffset>
                </wp:positionV>
                <wp:extent cx="1600200" cy="685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32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32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7.2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32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32"/>
                        </w:rPr>
                        <w:t>3 BALLS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32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32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2857500" cy="6858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lang w:val="en-GB"/>
                              </w:rPr>
                              <w:t>1 PLAY _  _  _  _ 25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0.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color w:val="FFFFFF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lang w:val="en-GB"/>
                        </w:rPr>
                        <w:t>1 PLAY _  _  _  _ 25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2628900" cy="2286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en-GB"/>
                              </w:rPr>
                              <w:t>MAXIMUM CREDITS -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12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en-GB"/>
                        </w:rPr>
                        <w:t>MAXIMUM CREDITS -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90415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16"/>
                                <w:lang w:val="en-GB"/>
                              </w:rPr>
                              <w:t>516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16"/>
                          <w:lang w:val="en-GB"/>
                        </w:rPr>
                        <w:t>516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5471795" cy="298831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235.3pt;mso-wrap-distance-left:9.05pt;mso-wrap-distance-right:9.05pt;mso-wrap-distance-top:0pt;mso-wrap-distance-bottom:0pt;margin-top:3.6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color w:val="FFFFFF"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2057400" cy="3429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2"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2.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2"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</wp:posOffset>
                </wp:positionV>
                <wp:extent cx="1600200" cy="3429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2"/>
                              </w:rPr>
                              <w:t>1 to 4 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2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2"/>
                        </w:rPr>
                        <w:t>1 to 4 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1600200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Helvetica-Black" w:hAnsi="Helvetica-Black" w:cs="Helvetica-Black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color w:val="FFFFFF"/>
                                <w:sz w:val="22"/>
                              </w:rPr>
                              <w:t>WARLO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2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Helvetica-Black" w:hAnsi="Helvetica-Black" w:cs="Helvetica-Black"/>
                          <w:color w:val="FFFFFF"/>
                          <w:sz w:val="22"/>
                        </w:rPr>
                      </w:pPr>
                      <w:r>
                        <w:rPr>
                          <w:rFonts w:cs="Helvetica-Black" w:ascii="Helvetica-Black" w:hAnsi="Helvetica-Black"/>
                          <w:color w:val="FFFFFF"/>
                          <w:sz w:val="22"/>
                        </w:rPr>
                        <w:t>WARL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30480</wp:posOffset>
                </wp:positionV>
                <wp:extent cx="2286000" cy="6858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en-GB"/>
                              </w:rPr>
                              <w:t>1,5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>2,5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2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en-GB"/>
                        </w:rPr>
                        <w:t>1,5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fr-FR"/>
                        </w:rPr>
                        <w:t>2,5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92075</wp:posOffset>
                </wp:positionV>
                <wp:extent cx="1600200" cy="6858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32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32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7.2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32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32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32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2857500" cy="6858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lang w:val="en-GB"/>
                              </w:rPr>
                              <w:t>1 PLAY _  _  _  _ 25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0.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color w:val="FFFFFF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lang w:val="en-GB"/>
                        </w:rPr>
                        <w:t>1 PLAY _  _  _  _ 25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2628900" cy="22860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en-GB"/>
                              </w:rPr>
                              <w:t>MAXIMUM CREDITS -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12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en-GB"/>
                        </w:rPr>
                        <w:t>MAXIMUM CREDITS -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90415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16"/>
                                <w:lang w:val="en-GB"/>
                              </w:rPr>
                              <w:t>516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16"/>
                          <w:lang w:val="en-GB"/>
                        </w:rPr>
                        <w:t>516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158115</wp:posOffset>
                </wp:positionV>
                <wp:extent cx="5471795" cy="298831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720" w:right="6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720" w:right="6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720" w:right="6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720" w:right="6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720" w:right="6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220" w:before="40" w:after="0"/>
                              <w:ind w:left="720" w:right="515" w:hanging="0"/>
                              <w:rPr/>
                            </w:pPr>
                            <w:r>
                              <w:rPr>
                                <w:rFonts w:cs="Helvetica" w:ascii="Helvetica-Black" w:hAnsi="Helvetica-Black"/>
                                <w:color w:val="FFFFFF"/>
                                <w:spacing w:val="-4"/>
                                <w:sz w:val="20"/>
                                <w:szCs w:val="20"/>
                              </w:rPr>
                              <w:t>Making X-Y-Z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</w:rPr>
                              <w:t xml:space="preserve"> advances Bonus X (1X TO 10X). Operating right flipper rotates</w:t>
                              <w:br/>
                              <w:t>X-Y-Z (</w:t>
                            </w:r>
                            <w:r>
                              <w:rPr>
                                <w:rFonts w:cs="Helvetica" w:ascii="Helvetica-Black" w:hAnsi="Helvetica-Black"/>
                                <w:i/>
                                <w:color w:val="FFFFFF"/>
                                <w:sz w:val="20"/>
                                <w:szCs w:val="20"/>
                              </w:rPr>
                              <w:t>Lane Change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</w:rPr>
                              <w:t>™ feature)</w:t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220" w:before="40" w:after="0"/>
                              <w:ind w:left="720" w:right="516" w:hanging="0"/>
                              <w:rPr>
                                <w:rFonts w:ascii="Helvetica" w:hAnsi="Helvetica" w:cs="Helvetica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-Black" w:hAnsi="Helvetica-Black"/>
                                <w:color w:val="FFFFFF"/>
                                <w:sz w:val="20"/>
                                <w:szCs w:val="20"/>
                              </w:rPr>
                              <w:t>Drop targets in 1, 2, and 3 bank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</w:rPr>
                              <w:t xml:space="preserve"> advance bonus in corresponding</w:t>
                              <w:br/>
                              <w:t>numbered row. Lighting same number of bonus lamps in each row lights</w:t>
                              <w:br/>
                              <w:t>middle drop targets for possible Extra Bal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220" w:before="40" w:after="0"/>
                              <w:ind w:left="720" w:right="516" w:hanging="0"/>
                              <w:rPr>
                                <w:rFonts w:ascii="Helvetica" w:hAnsi="Helvetica" w:cs="Helvetica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-Black" w:hAnsi="Helvetica-Black"/>
                                <w:color w:val="FFFFFF"/>
                                <w:sz w:val="20"/>
                                <w:szCs w:val="20"/>
                              </w:rPr>
                              <w:t xml:space="preserve">Double Score 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</w:rPr>
                              <w:t>- Lighting all bonus lamps lights Double Score for all drop</w:t>
                              <w:br/>
                              <w:t>targets, and lights middle-drop targets for possible Extra Ball and Specia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220" w:before="40" w:after="0"/>
                              <w:ind w:left="720" w:right="516" w:hanging="0"/>
                              <w:rPr>
                                <w:rFonts w:ascii="Helvetica" w:hAnsi="Helvetica" w:cs="Helvetic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-Black" w:hAnsi="Helvetica-Black"/>
                                <w:color w:val="FFFFFF"/>
                                <w:sz w:val="20"/>
                                <w:szCs w:val="20"/>
                              </w:rPr>
                              <w:t>Completing the 3 drop target bank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</w:rPr>
                              <w:t xml:space="preserve"> lights right shooter exit to collect</w:t>
                              <w:br/>
                              <w:t>bonus and increases spinner value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220" w:before="40" w:after="0"/>
                              <w:ind w:left="720" w:right="516" w:hanging="0"/>
                              <w:rPr>
                                <w:rFonts w:ascii="Helvetica" w:hAnsi="Helvetica" w:cs="Helvetica"/>
                                <w:bCs w:val="false"/>
                                <w:color w:val="FFFFFF"/>
                                <w:sz w:val="16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 w:val="false"/>
                                <w:color w:val="FFFFFF"/>
                                <w:sz w:val="16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220" w:before="0" w:after="40"/>
                              <w:ind w:left="720" w:right="516" w:hanging="0"/>
                              <w:rPr>
                                <w:rFonts w:ascii="Helvetica" w:hAnsi="Helvetica" w:cs="Helvetica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</w:rPr>
                              <w:t>7X Bonus Multiplier alternately lights outlanes for possibl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40"/>
                              <w:ind w:left="720" w:right="515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>●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ab/>
                              <w:t>Special awards  . . . . . . . . . . . . . . . . . . . . . . . . . . . . . . . . . . . . . . . . .  1 CREDIT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>●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ab/>
                              <w:t>Beating highest score awards  . . . . . . . . . . . . . . . . . . . . . . . . . . . .  3 CREDITS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>●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ab/>
                              <w:t>Matching awards  . . . . . . . . . . . . . . . . . . . . . . . . . . . . . . . . . . . . . . . .  1 CREDIT</w:t>
                              <w:b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235.3pt;mso-wrap-distance-left:9.05pt;mso-wrap-distance-right:9.05pt;mso-wrap-distance-top:0pt;mso-wrap-distance-bottom:0pt;margin-top:12.45pt;mso-position-vertical-relative:text;margin-left:1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720" w:right="695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720" w:right="695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720" w:right="695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720" w:right="695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720" w:right="695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220" w:before="40" w:after="0"/>
                        <w:ind w:left="720" w:right="515" w:hanging="0"/>
                        <w:rPr/>
                      </w:pPr>
                      <w:r>
                        <w:rPr>
                          <w:rFonts w:cs="Helvetica" w:ascii="Helvetica-Black" w:hAnsi="Helvetica-Black"/>
                          <w:color w:val="FFFFFF"/>
                          <w:spacing w:val="-4"/>
                          <w:sz w:val="20"/>
                          <w:szCs w:val="20"/>
                        </w:rPr>
                        <w:t>Making X-Y-Z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</w:rPr>
                        <w:t xml:space="preserve"> advances Bonus X (1X TO 10X). Operating right flipper rotates</w:t>
                        <w:br/>
                        <w:t>X-Y-Z (</w:t>
                      </w:r>
                      <w:r>
                        <w:rPr>
                          <w:rFonts w:cs="Helvetica" w:ascii="Helvetica-Black" w:hAnsi="Helvetica-Black"/>
                          <w:i/>
                          <w:color w:val="FFFFFF"/>
                          <w:sz w:val="20"/>
                          <w:szCs w:val="20"/>
                        </w:rPr>
                        <w:t>Lane Change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</w:rPr>
                        <w:t>™ feature)</w:t>
                      </w:r>
                      <w:r>
                        <w:rPr>
                          <w:rFonts w:cs="Helvetica" w:ascii="Helvetica" w:hAnsi="Helvetica"/>
                          <w:bCs w:val="false"/>
                          <w:color w:val="FFFFFF"/>
                          <w:sz w:val="20"/>
                          <w:szCs w:val="20"/>
                          <w:lang w:val="en-US"/>
                        </w:rPr>
                        <w:t>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220" w:before="40" w:after="0"/>
                        <w:ind w:left="720" w:right="516" w:hanging="0"/>
                        <w:rPr>
                          <w:rFonts w:ascii="Helvetica" w:hAnsi="Helvetica" w:cs="Helvetica"/>
                          <w:bCs w:val="false"/>
                          <w:color w:val="FFFFFF"/>
                          <w:sz w:val="16"/>
                          <w:lang w:val="en-US"/>
                        </w:rPr>
                      </w:pPr>
                      <w:r>
                        <w:rPr>
                          <w:rFonts w:cs="Helvetica" w:ascii="Helvetica-Black" w:hAnsi="Helvetica-Black"/>
                          <w:color w:val="FFFFFF"/>
                          <w:sz w:val="20"/>
                          <w:szCs w:val="20"/>
                        </w:rPr>
                        <w:t>Drop targets in 1, 2, and 3 banks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</w:rPr>
                        <w:t xml:space="preserve"> advance bonus in corresponding</w:t>
                        <w:br/>
                        <w:t>numbered row. Lighting same number of bonus lamps in each row lights</w:t>
                        <w:br/>
                        <w:t>middle drop targets for possible Extra Bal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220" w:before="40" w:after="0"/>
                        <w:ind w:left="720" w:right="516" w:hanging="0"/>
                        <w:rPr>
                          <w:rFonts w:ascii="Helvetica" w:hAnsi="Helvetica" w:cs="Helvetica"/>
                          <w:bCs w:val="false"/>
                          <w:color w:val="FFFFFF"/>
                          <w:sz w:val="16"/>
                          <w:lang w:val="en-US"/>
                        </w:rPr>
                      </w:pPr>
                      <w:r>
                        <w:rPr>
                          <w:rFonts w:cs="Helvetica" w:ascii="Helvetica-Black" w:hAnsi="Helvetica-Black"/>
                          <w:color w:val="FFFFFF"/>
                          <w:sz w:val="20"/>
                          <w:szCs w:val="20"/>
                        </w:rPr>
                        <w:t xml:space="preserve">Double Score 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</w:rPr>
                        <w:t>- Lighting all bonus lamps lights Double Score for all drop</w:t>
                        <w:br/>
                        <w:t>targets, and lights middle-drop targets for possible Extra Ball and Specia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220" w:before="40" w:after="0"/>
                        <w:ind w:left="720" w:right="516" w:hanging="0"/>
                        <w:rPr>
                          <w:rFonts w:ascii="Helvetica" w:hAnsi="Helvetica" w:cs="Helvetica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-Black" w:hAnsi="Helvetica-Black"/>
                          <w:color w:val="FFFFFF"/>
                          <w:sz w:val="20"/>
                          <w:szCs w:val="20"/>
                        </w:rPr>
                        <w:t>Completing the 3 drop target banks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</w:rPr>
                        <w:t xml:space="preserve"> lights right shooter exit to collect</w:t>
                        <w:br/>
                        <w:t>bonus and increases spinner value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220" w:before="40" w:after="0"/>
                        <w:ind w:left="720" w:right="516" w:hanging="0"/>
                        <w:rPr>
                          <w:rFonts w:ascii="Helvetica" w:hAnsi="Helvetica" w:cs="Helvetica"/>
                          <w:bCs w:val="false"/>
                          <w:color w:val="FFFFFF"/>
                          <w:sz w:val="16"/>
                          <w:szCs w:val="2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Cs w:val="false"/>
                          <w:color w:val="FFFFFF"/>
                          <w:sz w:val="16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220" w:before="0" w:after="40"/>
                        <w:ind w:left="720" w:right="516" w:hanging="0"/>
                        <w:rPr>
                          <w:rFonts w:ascii="Helvetica" w:hAnsi="Helvetica" w:cs="Helvetica"/>
                          <w:bCs w:val="false"/>
                          <w:color w:val="FFFFFF"/>
                          <w:sz w:val="1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</w:rPr>
                        <w:t>7X Bonus Multiplier alternately lights outlanes for possibl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40"/>
                        <w:ind w:left="720" w:right="515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  <w:lang w:val="en-US"/>
                        </w:rPr>
                        <w:t>●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0"/>
                          <w:lang w:val="en-US"/>
                        </w:rPr>
                        <w:tab/>
                        <w:t>Special awards  . . . . . . . . . . . . . . . . . . . . . . . . . . . . . . . . . . . . . . . . .  1 CREDIT</w:t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  <w:lang w:val="en-US"/>
                        </w:rPr>
                        <w:t>●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0"/>
                          <w:lang w:val="en-US"/>
                        </w:rPr>
                        <w:tab/>
                        <w:t>Beating highest score awards  . . . . . . . . . . . . . . . . . . . . . . . . . . . .  3 CREDITS</w:t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  <w:lang w:val="en-US"/>
                        </w:rPr>
                        <w:t>●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0"/>
                          <w:lang w:val="en-US"/>
                        </w:rPr>
                        <w:tab/>
                        <w:t>Matching awards  . . . . . . . . . . . . . . . . . . . . . . . . . . . . . . . . . . . . . . . .  1 CREDIT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2743200" cy="4572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elvetica-Black" w:hAnsi="Helvetica-Black" w:cs="Helvetica-Black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color w:val="FFFFFF"/>
                                <w:sz w:val="4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b/>
                                <w:bCs/>
                                <w:i w:val="false"/>
                                <w:iCs/>
                                <w:color w:val="FFFFFF"/>
                                <w:sz w:val="40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7.8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Helvetica-Black" w:hAnsi="Helvetica-Black" w:cs="Helvetica-Black"/>
                          <w:b/>
                          <w:b/>
                          <w:bCs/>
                          <w:i w:val="false"/>
                          <w:i w:val="false"/>
                          <w:iCs/>
                          <w:color w:val="FFFFFF"/>
                          <w:sz w:val="40"/>
                          <w:u w:val="single"/>
                          <w:lang w:val="en-GB"/>
                        </w:rPr>
                      </w:pPr>
                      <w:r>
                        <w:rPr>
                          <w:rFonts w:cs="Helvetica-Black" w:ascii="Helvetica-Black" w:hAnsi="Helvetica-Black"/>
                          <w:b/>
                          <w:bCs/>
                          <w:i w:val="false"/>
                          <w:iCs/>
                          <w:color w:val="FFFFFF"/>
                          <w:sz w:val="40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9350</wp:posOffset>
                </wp:positionH>
                <wp:positionV relativeFrom="paragraph">
                  <wp:posOffset>99060</wp:posOffset>
                </wp:positionV>
                <wp:extent cx="5715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16"/>
                                <w:lang w:val="en-GB"/>
                              </w:rPr>
                              <w:t>516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8pt;mso-position-vertical-relative:text;margin-left:39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16"/>
                          <w:lang w:val="en-GB"/>
                        </w:rPr>
                        <w:t>516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6695</wp:posOffset>
                </wp:positionH>
                <wp:positionV relativeFrom="paragraph">
                  <wp:posOffset>158115</wp:posOffset>
                </wp:positionV>
                <wp:extent cx="5471795" cy="298831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720" w:right="6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720" w:right="6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720" w:right="6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720" w:right="6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720" w:right="6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220" w:before="40" w:after="0"/>
                              <w:ind w:left="720" w:right="515" w:hanging="0"/>
                              <w:rPr/>
                            </w:pPr>
                            <w:r>
                              <w:rPr>
                                <w:rFonts w:cs="Helvetica" w:ascii="Helvetica-Black" w:hAnsi="Helvetica-Black"/>
                                <w:color w:val="FFFFFF"/>
                                <w:spacing w:val="-4"/>
                                <w:sz w:val="20"/>
                                <w:szCs w:val="20"/>
                              </w:rPr>
                              <w:t>Making X-Y-Z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</w:rPr>
                              <w:t xml:space="preserve"> advances Bonus X (1X TO 10X). Operating right flipper rotates</w:t>
                              <w:br/>
                              <w:t>X-Y-Z (</w:t>
                            </w:r>
                            <w:r>
                              <w:rPr>
                                <w:rFonts w:cs="Helvetica" w:ascii="Helvetica-Black" w:hAnsi="Helvetica-Black"/>
                                <w:i/>
                                <w:color w:val="FFFFFF"/>
                                <w:sz w:val="20"/>
                                <w:szCs w:val="20"/>
                              </w:rPr>
                              <w:t>Lane Change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</w:rPr>
                              <w:t>™ feature)</w:t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220" w:before="40" w:after="0"/>
                              <w:ind w:left="720" w:right="516" w:hanging="0"/>
                              <w:rPr>
                                <w:rFonts w:ascii="Helvetica" w:hAnsi="Helvetica" w:cs="Helvetica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-Black" w:hAnsi="Helvetica-Black"/>
                                <w:color w:val="FFFFFF"/>
                                <w:sz w:val="20"/>
                                <w:szCs w:val="20"/>
                              </w:rPr>
                              <w:t>Drop targets in 1, 2, and 3 bank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</w:rPr>
                              <w:t xml:space="preserve"> advance bonus in corresponding</w:t>
                              <w:br/>
                              <w:t>numbered row. Lighting same number of bonus lamps in each row lights</w:t>
                              <w:br/>
                              <w:t>middle drop targets for possible Extra Bal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220" w:before="40" w:after="0"/>
                              <w:ind w:left="720" w:right="516" w:hanging="0"/>
                              <w:rPr>
                                <w:rFonts w:ascii="Helvetica" w:hAnsi="Helvetica" w:cs="Helvetica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-Black" w:hAnsi="Helvetica-Black"/>
                                <w:color w:val="FFFFFF"/>
                                <w:sz w:val="20"/>
                                <w:szCs w:val="20"/>
                              </w:rPr>
                              <w:t xml:space="preserve">Double Score 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</w:rPr>
                              <w:t>- Lighting all bonus lamps lights Double Score for all drop</w:t>
                              <w:br/>
                              <w:t>targets, and lights middle-drop targets for possible Extra Ball and Specia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220" w:before="40" w:after="0"/>
                              <w:ind w:left="720" w:right="516" w:hanging="0"/>
                              <w:rPr/>
                            </w:pPr>
                            <w:r>
                              <w:rPr>
                                <w:rFonts w:cs="Helvetica" w:ascii="Helvetica-Black" w:hAnsi="Helvetica-Black"/>
                                <w:color w:val="FFFFFF"/>
                                <w:sz w:val="20"/>
                                <w:szCs w:val="20"/>
                              </w:rPr>
                              <w:t>Completing the 3 drop target bank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</w:rPr>
                              <w:t xml:space="preserve"> lights right shooter exit to collect</w:t>
                              <w:br/>
                              <w:t>bonus and increases spinner value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220" w:before="40" w:after="0"/>
                              <w:ind w:left="720" w:right="516" w:hanging="0"/>
                              <w:rPr>
                                <w:rFonts w:ascii="Helvetica" w:hAnsi="Helvetica" w:cs="Helvetica"/>
                                <w:bCs w:val="false"/>
                                <w:color w:val="FFFFFF"/>
                                <w:sz w:val="16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 w:val="false"/>
                                <w:color w:val="FFFFFF"/>
                                <w:sz w:val="16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220" w:before="0" w:after="40"/>
                              <w:ind w:left="720" w:right="516" w:hanging="0"/>
                              <w:rPr>
                                <w:rFonts w:ascii="Helvetica" w:hAnsi="Helvetica" w:cs="Helvetica"/>
                                <w:bCs w:val="false"/>
                                <w:color w:val="FFFFFF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</w:rPr>
                              <w:t>7X Bonus Multiplier alternately lights outlanes for possibl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40"/>
                              <w:ind w:left="720" w:right="515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>●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ab/>
                              <w:t>Special awards  . . . . . . . . . . . . . . . . . . . . . . . . . . . . . . . . . . . . . .  EXTRA BALL</w:t>
                              <w:b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235.3pt;mso-wrap-distance-left:9.05pt;mso-wrap-distance-right:9.05pt;mso-wrap-distance-top:0pt;mso-wrap-distance-bottom:0pt;margin-top:12.45pt;mso-position-vertical-relative:text;margin-left:1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720" w:right="695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720" w:right="695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720" w:right="695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720" w:right="695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720" w:right="695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220" w:before="40" w:after="0"/>
                        <w:ind w:left="720" w:right="515" w:hanging="0"/>
                        <w:rPr/>
                      </w:pPr>
                      <w:r>
                        <w:rPr>
                          <w:rFonts w:cs="Helvetica" w:ascii="Helvetica-Black" w:hAnsi="Helvetica-Black"/>
                          <w:color w:val="FFFFFF"/>
                          <w:spacing w:val="-4"/>
                          <w:sz w:val="20"/>
                          <w:szCs w:val="20"/>
                        </w:rPr>
                        <w:t>Making X-Y-Z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</w:rPr>
                        <w:t xml:space="preserve"> advances Bonus X (1X TO 10X). Operating right flipper rotates</w:t>
                        <w:br/>
                        <w:t>X-Y-Z (</w:t>
                      </w:r>
                      <w:r>
                        <w:rPr>
                          <w:rFonts w:cs="Helvetica" w:ascii="Helvetica-Black" w:hAnsi="Helvetica-Black"/>
                          <w:i/>
                          <w:color w:val="FFFFFF"/>
                          <w:sz w:val="20"/>
                          <w:szCs w:val="20"/>
                        </w:rPr>
                        <w:t>Lane Change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</w:rPr>
                        <w:t>™ feature)</w:t>
                      </w:r>
                      <w:r>
                        <w:rPr>
                          <w:rFonts w:cs="Helvetica" w:ascii="Helvetica" w:hAnsi="Helvetica"/>
                          <w:bCs w:val="false"/>
                          <w:color w:val="FFFFFF"/>
                          <w:sz w:val="20"/>
                          <w:szCs w:val="20"/>
                          <w:lang w:val="en-US"/>
                        </w:rPr>
                        <w:t>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220" w:before="40" w:after="0"/>
                        <w:ind w:left="720" w:right="516" w:hanging="0"/>
                        <w:rPr>
                          <w:rFonts w:ascii="Helvetica" w:hAnsi="Helvetica" w:cs="Helvetica"/>
                          <w:bCs w:val="false"/>
                          <w:color w:val="FFFFFF"/>
                          <w:sz w:val="16"/>
                          <w:lang w:val="en-US"/>
                        </w:rPr>
                      </w:pPr>
                      <w:r>
                        <w:rPr>
                          <w:rFonts w:cs="Helvetica" w:ascii="Helvetica-Black" w:hAnsi="Helvetica-Black"/>
                          <w:color w:val="FFFFFF"/>
                          <w:sz w:val="20"/>
                          <w:szCs w:val="20"/>
                        </w:rPr>
                        <w:t>Drop targets in 1, 2, and 3 banks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</w:rPr>
                        <w:t xml:space="preserve"> advance bonus in corresponding</w:t>
                        <w:br/>
                        <w:t>numbered row. Lighting same number of bonus lamps in each row lights</w:t>
                        <w:br/>
                        <w:t>middle drop targets for possible Extra Bal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220" w:before="40" w:after="0"/>
                        <w:ind w:left="720" w:right="516" w:hanging="0"/>
                        <w:rPr>
                          <w:rFonts w:ascii="Helvetica" w:hAnsi="Helvetica" w:cs="Helvetica"/>
                          <w:bCs w:val="false"/>
                          <w:color w:val="FFFFFF"/>
                          <w:sz w:val="16"/>
                          <w:lang w:val="en-US"/>
                        </w:rPr>
                      </w:pPr>
                      <w:r>
                        <w:rPr>
                          <w:rFonts w:cs="Helvetica" w:ascii="Helvetica-Black" w:hAnsi="Helvetica-Black"/>
                          <w:color w:val="FFFFFF"/>
                          <w:sz w:val="20"/>
                          <w:szCs w:val="20"/>
                        </w:rPr>
                        <w:t xml:space="preserve">Double Score 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</w:rPr>
                        <w:t>- Lighting all bonus lamps lights Double Score for all drop</w:t>
                        <w:br/>
                        <w:t>targets, and lights middle-drop targets for possible Extra Ball and Specia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220" w:before="40" w:after="0"/>
                        <w:ind w:left="720" w:right="516" w:hanging="0"/>
                        <w:rPr/>
                      </w:pPr>
                      <w:r>
                        <w:rPr>
                          <w:rFonts w:cs="Helvetica" w:ascii="Helvetica-Black" w:hAnsi="Helvetica-Black"/>
                          <w:color w:val="FFFFFF"/>
                          <w:sz w:val="20"/>
                          <w:szCs w:val="20"/>
                        </w:rPr>
                        <w:t>Completing the 3 drop target banks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</w:rPr>
                        <w:t xml:space="preserve"> lights right shooter exit to collect</w:t>
                        <w:br/>
                        <w:t>bonus and increases spinner value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220" w:before="40" w:after="0"/>
                        <w:ind w:left="720" w:right="516" w:hanging="0"/>
                        <w:rPr>
                          <w:rFonts w:ascii="Helvetica" w:hAnsi="Helvetica" w:cs="Helvetica"/>
                          <w:bCs w:val="false"/>
                          <w:color w:val="FFFFFF"/>
                          <w:sz w:val="16"/>
                          <w:szCs w:val="2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Cs w:val="false"/>
                          <w:color w:val="FFFFFF"/>
                          <w:sz w:val="16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220" w:before="0" w:after="40"/>
                        <w:ind w:left="720" w:right="516" w:hanging="0"/>
                        <w:rPr>
                          <w:rFonts w:ascii="Helvetica" w:hAnsi="Helvetica" w:cs="Helvetica"/>
                          <w:bCs w:val="false"/>
                          <w:color w:val="FFFFFF"/>
                          <w:sz w:val="1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</w:rPr>
                        <w:t>7X Bonus Multiplier alternately lights outlanes for possibl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40"/>
                        <w:ind w:left="720" w:right="515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  <w:lang w:val="en-US"/>
                        </w:rPr>
                        <w:t>●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0"/>
                          <w:lang w:val="en-US"/>
                        </w:rPr>
                        <w:tab/>
                        <w:t>Special awards  . . . . . . . . . . . . . . . . . . . . . . . . . . . . . . . . . . . . . .  EXTRA BALL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2743200" cy="4572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elvetica-Black" w:hAnsi="Helvetica-Black" w:cs="Helvetica-Black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color w:val="FFFFFF"/>
                                <w:sz w:val="4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b/>
                                <w:bCs/>
                                <w:i w:val="false"/>
                                <w:iCs/>
                                <w:color w:val="FFFFFF"/>
                                <w:sz w:val="40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7.8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Helvetica-Black" w:hAnsi="Helvetica-Black" w:cs="Helvetica-Black"/>
                          <w:b/>
                          <w:b/>
                          <w:bCs/>
                          <w:i w:val="false"/>
                          <w:i w:val="false"/>
                          <w:iCs/>
                          <w:color w:val="FFFFFF"/>
                          <w:sz w:val="40"/>
                          <w:u w:val="single"/>
                          <w:lang w:val="en-GB"/>
                        </w:rPr>
                      </w:pPr>
                      <w:r>
                        <w:rPr>
                          <w:rFonts w:cs="Helvetica-Black" w:ascii="Helvetica-Black" w:hAnsi="Helvetica-Black"/>
                          <w:b/>
                          <w:bCs/>
                          <w:i w:val="false"/>
                          <w:iCs/>
                          <w:color w:val="FFFFFF"/>
                          <w:sz w:val="40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59350</wp:posOffset>
                </wp:positionH>
                <wp:positionV relativeFrom="paragraph">
                  <wp:posOffset>99060</wp:posOffset>
                </wp:positionV>
                <wp:extent cx="571500" cy="2286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16"/>
                                <w:lang w:val="en-GB"/>
                              </w:rPr>
                              <w:t>516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8pt;mso-position-vertical-relative:text;margin-left:39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16"/>
                          <w:lang w:val="en-GB"/>
                        </w:rPr>
                        <w:t>516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 xml:space="preserve">Fonts used: Helvetica, Arial, Helvetica-Black, </w:t>
      </w:r>
    </w:p>
    <w:p>
      <w:pPr>
        <w:pStyle w:val="Normal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n-GB"/>
        </w:rPr>
        <w:t>Card 516-1 is confirmed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n-GB"/>
        </w:rPr>
        <w:t>Card 516-2 is needed to verify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n-GB"/>
        </w:rPr>
        <w:t>Card 516-3 is confirmed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n-GB"/>
        </w:rPr>
        <w:t>Card 516-4 is confirmed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szCs w:val="16"/>
            <w:lang w:val="en-GB"/>
          </w:rPr>
          <w:t>www.inkochnito.nl</w:t>
        </w:r>
      </w:hyperlink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-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" w:hAnsi="Lynda Cursive" w:cs="Lynda Cursive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9:47:00Z</dcterms:created>
  <dc:creator>Inkochnito</dc:creator>
  <dc:description/>
  <cp:keywords/>
  <dc:language>en-US</dc:language>
  <cp:lastModifiedBy>Inkochnito</cp:lastModifiedBy>
  <cp:lastPrinted>2010-02-28T20:29:00Z</cp:lastPrinted>
  <dcterms:modified xsi:type="dcterms:W3CDTF">2010-02-28T19:35:00Z</dcterms:modified>
  <cp:revision>6</cp:revision>
  <dc:subject>score and instruction cards</dc:subject>
  <dc:title>Williams Warlok</dc:title>
</cp:coreProperties>
</file>