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5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Cs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6"/>
                              </w:rPr>
                              <w:t>TRI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Cs/>
                          <w:spacing w:val="20"/>
                          <w:sz w:val="36"/>
                        </w:rPr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6"/>
                        </w:rPr>
                        <w:t>TRI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86635</wp:posOffset>
                </wp:positionH>
                <wp:positionV relativeFrom="paragraph">
                  <wp:posOffset>156845</wp:posOffset>
                </wp:positionV>
                <wp:extent cx="13455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05pt;margin-top:12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3147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9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590,000  SCORES  1 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9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590,000  SCORES 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2514600" cy="685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584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For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Cs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Cs/>
                                <w:spacing w:val="20"/>
                                <w:sz w:val="36"/>
                              </w:rPr>
                              <w:t>TRI Z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Cs/>
                          <w:spacing w:val="20"/>
                          <w:sz w:val="36"/>
                        </w:rPr>
                      </w:pPr>
                      <w:r>
                        <w:rPr>
                          <w:rFonts w:cs="Arial" w:ascii="Futura ExtraBold" w:hAnsi="Futura ExtraBold"/>
                          <w:bCs/>
                          <w:spacing w:val="20"/>
                          <w:sz w:val="36"/>
                        </w:rPr>
                        <w:t>TRI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86635</wp:posOffset>
                </wp:positionH>
                <wp:positionV relativeFrom="paragraph">
                  <wp:posOffset>152400</wp:posOffset>
                </wp:positionV>
                <wp:extent cx="13455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05pt;margin-top:1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314700" cy="9144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7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37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470,000  SCORES  1 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7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37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470,000  SCORES 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1600200" cy="685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2514600" cy="685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584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A + B  Increases  Bonus  Value  2X  To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T - R - I  Scores  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1 CRED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Z - O - N - E  Drop  Targets  Lites  1  To  4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1  Lites  Spinner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2  Lites  Top  Eject  Hole  To  10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3  Lites  Drop  Targets  For  10,000  Each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4  Lites  Outlanes  Alternately  For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Special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1 CREDIT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Beating “Highest Score” Scor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3 CREDITS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atching Last Two Numbers On Score To Match Number That</w:t>
                              <w:br/>
                              <w:t xml:space="preserve"> </w:t>
                              <w:tab/>
                              <w:t xml:space="preserve">Appear On Back Glass After Game Is Over Scor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A + B  Increases  Bonus  Value  2X  To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T - R - I  Scores  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2"/>
                          <w:sz w:val="22"/>
                          <w:szCs w:val="22"/>
                          <w:lang w:val="en-US"/>
                        </w:rPr>
                        <w:t xml:space="preserve">_________________________________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>1 CRED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Z - O - N - E  Drop  Targets  Lites  1  To  4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1  Lites  Spinner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2  Lites  Top  Eject  Hole  To  10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3  Lites  Drop  Targets  For  10,000  Each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4  Lites  Outlanes  Alternately  For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  <w:tab w:val="left" w:pos="1080" w:leader="none"/>
                        </w:tabs>
                        <w:spacing w:lineRule="exact" w:line="240"/>
                        <w:ind w:left="539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Special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2"/>
                          <w:sz w:val="22"/>
                          <w:szCs w:val="22"/>
                          <w:lang w:val="en-US"/>
                        </w:rPr>
                        <w:t xml:space="preserve">_________________________________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1 CREDIT.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Beating “Highest Score” Scor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2"/>
                          <w:sz w:val="22"/>
                          <w:szCs w:val="22"/>
                          <w:lang w:val="en-US"/>
                        </w:rPr>
                        <w:t>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3 CREDITS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>Matching Last Two Numbers On Score To Match Number That</w:t>
                        <w:br/>
                        <w:t xml:space="preserve"> </w:t>
                        <w:tab/>
                        <w:t xml:space="preserve">Appear On Back Glass After Game Is Over Scor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2"/>
                          <w:sz w:val="22"/>
                          <w:szCs w:val="22"/>
                          <w:lang w:val="en-US"/>
                        </w:rPr>
                        <w:t>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743200" cy="42989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85pt;mso-wrap-distance-left:9.05pt;mso-wrap-distance-right:9.05pt;mso-wrap-distance-top:0pt;mso-wrap-distance-bottom:0pt;margin-top:4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Cs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27860</wp:posOffset>
                </wp:positionH>
                <wp:positionV relativeFrom="paragraph">
                  <wp:posOffset>48260</wp:posOffset>
                </wp:positionV>
                <wp:extent cx="20770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3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694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584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A + B  Increases  Bonus  Value  2X  To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T - R - I  Scores  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_____________________________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1 CRED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Z - O - N - E  Drop  Targets  Lites  1  To  4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1  Lites  Spinner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2  Lites  Top  Eject  Hole  To  10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3  Lites  Drop  Targets  For  10,000  Each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4  Lites  Outlanes  Alternately  For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Special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A + B  Increases  Bonus  Value  2X  To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T - R - I  Scores  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2"/>
                          <w:sz w:val="22"/>
                          <w:szCs w:val="22"/>
                          <w:lang w:val="en-US"/>
                        </w:rPr>
                        <w:t>_________________________________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1 CRED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Z - O - N - E  Drop  Targets  Lites  1  To  4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1  Lites  Spinner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2  Lites  Top  Eject  Hole  To  10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3  Lites  Drop  Targets  For  10,000  Each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4  Lites  Outlanes  Alternately  For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Special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2"/>
                          <w:sz w:val="22"/>
                          <w:szCs w:val="22"/>
                          <w:lang w:val="en-US"/>
                        </w:rPr>
                        <w:t>_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743200" cy="4298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85pt;mso-wrap-distance-left:9.05pt;mso-wrap-distance-right:9.05pt;mso-wrap-distance-top:0pt;mso-wrap-distance-bottom:0pt;margin-top:4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Cs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27860</wp:posOffset>
                </wp:positionH>
                <wp:positionV relativeFrom="paragraph">
                  <wp:posOffset>45720</wp:posOffset>
                </wp:positionV>
                <wp:extent cx="207708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3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694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5846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</w:tabs>
                              <w:ind w:left="539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Insert Coin And Wait For Machine To Reset Before Inserting</w:t>
                              <w:br/>
                              <w:t xml:space="preserve"> </w:t>
                              <w:tab/>
                              <w:t>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A + B  Increases  Bonus  Value  2X  To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T - R - I  Scores  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________________________________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50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080" w:leader="none"/>
                                <w:tab w:val="left" w:pos="2700" w:leader="none"/>
                              </w:tabs>
                              <w:spacing w:lineRule="exact" w:line="240" w:before="120" w:after="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>Making  Z - O - N - E  Drop  Targets  Lites  1  To  4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1  Lites  Spinner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  <w:tab w:val="left" w:pos="2700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2  Lites  Top  Eject  Hole  To  10,000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3  Lites  Drop  Targets  For  10,000  Each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26" w:leader="none"/>
                                <w:tab w:val="left" w:pos="1134" w:leader="none"/>
                              </w:tabs>
                              <w:spacing w:lineRule="exact" w:line="240"/>
                              <w:ind w:left="539" w:right="578" w:hanging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>4  Lites  Outlanes  Alternately  For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6" w:leader="none"/>
                                <w:tab w:val="left" w:pos="1080" w:leader="none"/>
                              </w:tabs>
                              <w:spacing w:lineRule="exact" w:line="240" w:before="120" w:after="0"/>
                              <w:ind w:left="539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Special Scor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2"/>
                                <w:sz w:val="22"/>
                                <w:szCs w:val="22"/>
                                <w:lang w:val="en-US"/>
                              </w:rPr>
                              <w:t>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50,000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2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</w:tabs>
                        <w:ind w:left="539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Insert Coin And Wait For Machine To Reset Before Inserting</w:t>
                        <w:br/>
                        <w:t xml:space="preserve"> </w:t>
                        <w:tab/>
                        <w:t>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A + B  Increases  Bonus  Value  2X  To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T - R - I  Scores  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Helvetica" w:ascii="Helvetica" w:hAnsi="Helvetica"/>
                          <w:bCs w:val="false"/>
                          <w:position w:val="2"/>
                          <w:sz w:val="22"/>
                          <w:szCs w:val="22"/>
                          <w:lang w:val="en-US"/>
                        </w:rPr>
                        <w:t>____________________________________</w:t>
                      </w:r>
                      <w:r>
                        <w:rPr>
                          <w:rFonts w:cs="Helvetica" w:ascii="Helvetica" w:hAnsi="Helvetica"/>
                          <w:bCs w:val="false"/>
                          <w:sz w:val="22"/>
                          <w:szCs w:val="22"/>
                          <w:lang w:val="en-US"/>
                        </w:rPr>
                        <w:t xml:space="preserve"> 50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080" w:leader="none"/>
                          <w:tab w:val="left" w:pos="2700" w:leader="none"/>
                        </w:tabs>
                        <w:spacing w:lineRule="exact" w:line="240" w:before="120" w:after="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>Making  Z - O - N - E  Drop  Targets  Lites  1  To  4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1  Lites  Spinner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  <w:tab w:val="left" w:pos="2700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2  Lites  Top  Eject  Hole  To  10,000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3  Lites  Drop  Targets  For  10,000  Each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26" w:leader="none"/>
                          <w:tab w:val="left" w:pos="1134" w:leader="none"/>
                        </w:tabs>
                        <w:spacing w:lineRule="exact" w:line="240"/>
                        <w:ind w:left="539" w:right="578" w:hanging="0"/>
                        <w:rPr>
                          <w:rFonts w:ascii="Helvetica" w:hAnsi="Helvetica" w:cs="Helvetic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  <w:tab/>
                        <w:t>4  Lites  Outlanes  Alternately  For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6" w:leader="none"/>
                          <w:tab w:val="left" w:pos="1080" w:leader="none"/>
                        </w:tabs>
                        <w:spacing w:lineRule="exact" w:line="240" w:before="120" w:after="0"/>
                        <w:ind w:left="539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Special Scor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2"/>
                          <w:sz w:val="22"/>
                          <w:szCs w:val="22"/>
                          <w:lang w:val="en-US"/>
                        </w:rPr>
                        <w:t>____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50,000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743200" cy="4298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szCs w:val="3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85pt;mso-wrap-distance-left:9.05pt;mso-wrap-distance-right:9.05pt;mso-wrap-distance-top:0pt;mso-wrap-distance-bottom:0pt;margin-top:4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Cs/>
                          <w:i w:val="false"/>
                          <w:iCs/>
                          <w:spacing w:val="30"/>
                          <w:sz w:val="36"/>
                          <w:szCs w:val="3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41830</wp:posOffset>
                </wp:positionH>
                <wp:positionV relativeFrom="paragraph">
                  <wp:posOffset>54610</wp:posOffset>
                </wp:positionV>
                <wp:extent cx="20770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4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694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8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, Futura ExtraBold, Futura Md BT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: 82x152m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7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7-2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7-3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7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7-5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55:00Z</dcterms:created>
  <dc:creator>Inkochnito</dc:creator>
  <dc:description/>
  <cp:keywords/>
  <dc:language>en-US</dc:language>
  <cp:lastModifiedBy>Inkochnito</cp:lastModifiedBy>
  <cp:lastPrinted>2010-08-10T21:15:00Z</cp:lastPrinted>
  <dcterms:modified xsi:type="dcterms:W3CDTF">2010-08-10T19:16:00Z</dcterms:modified>
  <cp:revision>11</cp:revision>
  <dc:subject>score and instruction cards</dc:subject>
  <dc:title>Williams Tri Zone</dc:title>
</cp:coreProperties>
</file>