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1280</wp:posOffset>
                </wp:positionH>
                <wp:positionV relativeFrom="paragraph">
                  <wp:posOffset>160020</wp:posOffset>
                </wp:positionV>
                <wp:extent cx="1422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lang w:val="en-US"/>
                              </w:rPr>
                              <w:t>Score  Void  if</w:t>
                              <w:br/>
                              <w:t>Game  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45pt;mso-wrap-distance-left:9.05pt;mso-wrap-distance-right:9.05pt;mso-wrap-distance-top:0pt;mso-wrap-distance-bottom:0pt;margin-top:12.6pt;mso-position-vertical-relative:text;margin-left:3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 Medium" w:ascii="Futura Medium" w:hAnsi="Futura Medium"/>
                          <w:lang w:val="en-US"/>
                        </w:rPr>
                        <w:t>Score  Void  if</w:t>
                        <w:br/>
                        <w:t>Game  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531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Std ExtraBold" w:hAnsi="Futura Std ExtraBold" w:cs="Arial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Std ExtraBold" w:hAnsi="Futura Std ExtraBold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TOUCHD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1.85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Std ExtraBold" w:hAnsi="Futura Std ExtraBold" w:cs="Arial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Futura Std ExtraBold" w:hAnsi="Futura Std ExtraBold"/>
                          <w:b/>
                          <w:bCs/>
                          <w:sz w:val="36"/>
                          <w:szCs w:val="36"/>
                          <w:u w:val="single"/>
                        </w:rPr>
                        <w:t>TOUCH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0</wp:posOffset>
                </wp:positionH>
                <wp:positionV relativeFrom="paragraph">
                  <wp:posOffset>165735</wp:posOffset>
                </wp:positionV>
                <wp:extent cx="4415790" cy="1113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  FOR  EACH  SCORE  OF  3700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  FOR  EACH  SCORE  OF  4500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  FOR  EACH  SCORE  OF  5300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  FOR  EACH  SCORE  OF  6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87.65pt;mso-wrap-distance-left:9.05pt;mso-wrap-distance-right:9.05pt;mso-wrap-distance-top:0pt;mso-wrap-distance-bottom:0pt;margin-top:13.0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567" w:leader="none"/>
                        </w:tabs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  FOR  EACH  SCORE  OF  3700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567" w:leader="none"/>
                        </w:tabs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  FOR  EACH  SCORE  OF  4500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567" w:leader="none"/>
                        </w:tabs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  FOR  EACH  SCORE  OF  5300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567" w:leader="none"/>
                        </w:tabs>
                        <w:spacing w:before="8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  FOR  EACH  SCORE  OF  6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2070</wp:posOffset>
                </wp:positionV>
                <wp:extent cx="4572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26  POINTS  LITES  BOTTOM  LANE  FOR  SPE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4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26  POINTS  LITES  BOTTOM  LANE  FOR  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795</wp:posOffset>
                </wp:positionH>
                <wp:positionV relativeFrom="paragraph">
                  <wp:posOffset>114300</wp:posOffset>
                </wp:positionV>
                <wp:extent cx="3519805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szCs w:val="48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5pt;height:36pt;mso-wrap-distance-left:9.05pt;mso-wrap-distance-right:9.05pt;mso-wrap-distance-top:0pt;mso-wrap-distance-bottom:0pt;margin-top:9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sz w:val="48"/>
                          <w:szCs w:val="48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3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33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1280</wp:posOffset>
                </wp:positionH>
                <wp:positionV relativeFrom="paragraph">
                  <wp:posOffset>160020</wp:posOffset>
                </wp:positionV>
                <wp:extent cx="1422400" cy="571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lang w:val="en-US"/>
                              </w:rPr>
                              <w:t>Score  Void  if</w:t>
                              <w:br/>
                              <w:t>Game  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45pt;mso-wrap-distance-left:9.05pt;mso-wrap-distance-right:9.05pt;mso-wrap-distance-top:0pt;mso-wrap-distance-bottom:0pt;margin-top:12.6pt;mso-position-vertical-relative:text;margin-left:3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 Medium" w:ascii="Futura Medium" w:hAnsi="Futura Medium"/>
                          <w:lang w:val="en-US"/>
                        </w:rPr>
                        <w:t>Score  Void  if</w:t>
                        <w:br/>
                        <w:t>Game  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Std ExtraBold" w:hAnsi="Futura Std ExtraBold" w:cs="Arial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Std ExtraBold" w:hAnsi="Futura Std ExtraBold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TOUCHD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Std ExtraBold" w:hAnsi="Futura Std ExtraBold" w:cs="Arial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Futura Std ExtraBold" w:hAnsi="Futura Std ExtraBold"/>
                          <w:b/>
                          <w:bCs/>
                          <w:sz w:val="36"/>
                          <w:szCs w:val="36"/>
                          <w:u w:val="single"/>
                        </w:rPr>
                        <w:t>TOUCH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300</wp:posOffset>
                </wp:positionH>
                <wp:positionV relativeFrom="paragraph">
                  <wp:posOffset>143510</wp:posOffset>
                </wp:positionV>
                <wp:extent cx="4415790" cy="1085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  FOR  EACH  SCORE  OF  2100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  FOR  EACH  SCORE  OF  2900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  FOR  EACH  SCORE  OF  3700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  FOR  EACH  SCORE  OF  4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85.5pt;mso-wrap-distance-left:9.05pt;mso-wrap-distance-right:9.05pt;mso-wrap-distance-top:0pt;mso-wrap-distance-bottom:0pt;margin-top:11.3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567" w:leader="none"/>
                        </w:tabs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  FOR  EACH  SCORE  OF  2100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567" w:leader="none"/>
                        </w:tabs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  FOR  EACH  SCORE  OF  2900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567" w:leader="none"/>
                        </w:tabs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  FOR  EACH  SCORE  OF  3700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567" w:leader="none"/>
                        </w:tabs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  FOR  EACH  SCORE  OF  4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2070</wp:posOffset>
                </wp:positionV>
                <wp:extent cx="45720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20  POINTS  LITES  BOTTOM  LANE  FOR  SPE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4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20  POINTS  LITES  BOTTOM  LANE  FOR  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795</wp:posOffset>
                </wp:positionH>
                <wp:positionV relativeFrom="paragraph">
                  <wp:posOffset>114300</wp:posOffset>
                </wp:positionV>
                <wp:extent cx="35198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szCs w:val="48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5pt;height:36pt;mso-wrap-distance-left:9.05pt;mso-wrap-distance-right:9.05pt;mso-wrap-distance-top:0pt;mso-wrap-distance-bottom:0pt;margin-top:9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sz w:val="48"/>
                          <w:szCs w:val="48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3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33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ind w:left="357" w:right="522" w:hanging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ind w:left="357" w:right="522" w:hanging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ind w:left="357" w:right="522" w:hanging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ind w:left="357" w:right="522" w:hanging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  <w:tab w:val="left" w:pos="1134" w:leader="none"/>
                              </w:tabs>
                              <w:spacing w:lineRule="exact" w:line="240"/>
                              <w:ind w:left="567" w:right="663" w:hanging="0"/>
                              <w:jc w:val="lef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Running  Football  Up  To  Goal,  For  Touchdown,</w:t>
                              <w:br/>
                              <w:t xml:space="preserve"> </w:t>
                              <w:tab/>
                              <w:tab/>
                              <w:t>Scores  . . . . . . . . . . . . . . . . . . . . . . . . . . . . . . . . . . . 6  POINT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  <w:tab w:val="left" w:pos="1134" w:leader="none"/>
                              </w:tabs>
                              <w:spacing w:lineRule="exact" w:line="240" w:before="100" w:after="0"/>
                              <w:ind w:left="567" w:right="663" w:hanging="0"/>
                              <w:jc w:val="left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2  Bottom  Out  Lanes,  When  Lit  For  Field  Goal,</w:t>
                              <w:br/>
                              <w:t xml:space="preserve"> </w:t>
                              <w:tab/>
                              <w:tab/>
                              <w:t>Score  . . . . . . . . . . . . . . . . . . . . . . . . . . . . . . . . . . . . 3  POINT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  <w:tab w:val="left" w:pos="1134" w:leader="none"/>
                              </w:tabs>
                              <w:spacing w:lineRule="exact" w:line="240" w:before="100" w:after="0"/>
                              <w:ind w:left="567" w:right="663" w:hanging="0"/>
                              <w:jc w:val="left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2  Bottom  Out  Lanes,  When  Lit  After  Touchdown,</w:t>
                              <w:br/>
                              <w:t xml:space="preserve"> </w:t>
                              <w:tab/>
                              <w:tab/>
                              <w:t>Score  . . . . . . . . . . . . . . . . . . . . . . . . . . . . . . . . . . . .  1  POIN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240" w:before="100" w:after="0"/>
                              <w:ind w:left="567" w:right="663" w:hanging="0"/>
                              <w:jc w:val="left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Center  Hole,  When  Lit  Scores  . . . . . . . . . . . . . . . . . . . . . . . 5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240" w:before="100" w:after="0"/>
                              <w:ind w:left="567" w:right="663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Center  Hole  Resets  and  Returns  Football  After  Touchdow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240" w:before="100" w:after="0"/>
                              <w:ind w:left="567" w:right="663" w:hanging="0"/>
                              <w:jc w:val="left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2  Bottom  out  lanes,  when  lit  special,  score  . . . . . . . 1  REPLAY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240" w:before="100" w:after="0"/>
                              <w:ind w:left="567" w:right="663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Matching  last  number  in  score  to  lited  number  that  appears</w:t>
                              <w:br/>
                              <w:t xml:space="preserve"> </w:t>
                              <w:tab/>
                              <w:t>on  BACK  GLASS,  when  game  is  over  scores . . . . . .  1  RE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ind w:left="357" w:right="522" w:hanging="0"/>
                        <w:rPr>
                          <w:rFonts w:ascii="Futura Md BT" w:hAnsi="Futura Md BT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ind w:left="357" w:right="522" w:hanging="0"/>
                        <w:rPr>
                          <w:rFonts w:ascii="Futura Md BT" w:hAnsi="Futura Md BT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ind w:left="357" w:right="522" w:hanging="0"/>
                        <w:rPr>
                          <w:rFonts w:ascii="Futura Md BT" w:hAnsi="Futura Md BT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ind w:left="357" w:right="522" w:hanging="0"/>
                        <w:rPr>
                          <w:rFonts w:ascii="Futura Md BT" w:hAnsi="Futura Md BT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  <w:tab w:val="left" w:pos="1134" w:leader="none"/>
                        </w:tabs>
                        <w:spacing w:lineRule="exact" w:line="240"/>
                        <w:ind w:left="567" w:right="663" w:hanging="0"/>
                        <w:jc w:val="left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Running  Football  Up  To  Goal,  For  Touchdown,</w:t>
                        <w:br/>
                        <w:t xml:space="preserve"> </w:t>
                        <w:tab/>
                        <w:tab/>
                        <w:t>Scores  . . . . . . . . . . . . . . . . . . . . . . . . . . . . . . . . . . . 6  POINT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  <w:tab w:val="left" w:pos="1134" w:leader="none"/>
                        </w:tabs>
                        <w:spacing w:lineRule="exact" w:line="240" w:before="100" w:after="0"/>
                        <w:ind w:left="567" w:right="663" w:hanging="0"/>
                        <w:jc w:val="left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2  Bottom  Out  Lanes,  When  Lit  For  Field  Goal,</w:t>
                        <w:br/>
                        <w:t xml:space="preserve"> </w:t>
                        <w:tab/>
                        <w:tab/>
                        <w:t>Score  . . . . . . . . . . . . . . . . . . . . . . . . . . . . . . . . . . . . 3  POINT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  <w:tab w:val="left" w:pos="1134" w:leader="none"/>
                        </w:tabs>
                        <w:spacing w:lineRule="exact" w:line="240" w:before="100" w:after="0"/>
                        <w:ind w:left="567" w:right="663" w:hanging="0"/>
                        <w:jc w:val="left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2  Bottom  Out  Lanes,  When  Lit  After  Touchdown,</w:t>
                        <w:br/>
                        <w:t xml:space="preserve"> </w:t>
                        <w:tab/>
                        <w:tab/>
                        <w:t>Score  . . . . . . . . . . . . . . . . . . . . . . . . . . . . . . . . . . . .  1  POIN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</w:tabs>
                        <w:spacing w:lineRule="exact" w:line="240" w:before="100" w:after="0"/>
                        <w:ind w:left="567" w:right="663" w:hanging="0"/>
                        <w:jc w:val="left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Center  Hole,  When  Lit  Scores  . . . . . . . . . . . . . . . . . . . . . . . 5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</w:tabs>
                        <w:spacing w:lineRule="exact" w:line="240" w:before="100" w:after="0"/>
                        <w:ind w:left="567" w:right="663" w:hanging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Center  Hole  Resets  and  Returns  Football  After  Touchdow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</w:tabs>
                        <w:spacing w:lineRule="exact" w:line="240" w:before="100" w:after="0"/>
                        <w:ind w:left="567" w:right="663" w:hanging="0"/>
                        <w:jc w:val="left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2  Bottom  out  lanes,  when  lit  special,  score  . . . . . . . 1  REPLAY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</w:tabs>
                        <w:spacing w:lineRule="exact" w:line="240" w:before="100" w:after="0"/>
                        <w:ind w:left="567" w:right="663" w:hanging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Matching  last  number  in  score  to  lited  number  that  appears</w:t>
                        <w:br/>
                        <w:t xml:space="preserve"> </w:t>
                        <w:tab/>
                        <w:t>on  BACK  GLASS,  when  game  is  over  scores . . . . . .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9575</wp:posOffset>
                </wp:positionH>
                <wp:positionV relativeFrom="paragraph">
                  <wp:posOffset>106680</wp:posOffset>
                </wp:positionV>
                <wp:extent cx="255524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36pt;mso-wrap-distance-left:9.05pt;mso-wrap-distance-right:9.05pt;mso-wrap-distance-top:0pt;mso-wrap-distance-bottom:0pt;margin-top:8.4pt;mso-position-vertical-relative:text;margin-left:1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015</wp:posOffset>
                </wp:positionH>
                <wp:positionV relativeFrom="paragraph">
                  <wp:posOffset>79375</wp:posOffset>
                </wp:positionV>
                <wp:extent cx="210248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45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3595</wp:posOffset>
                </wp:positionH>
                <wp:positionV relativeFrom="paragraph">
                  <wp:posOffset>59690</wp:posOffset>
                </wp:positionV>
                <wp:extent cx="644525" cy="228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3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8pt;mso-wrap-distance-left:9.05pt;mso-wrap-distance-right:9.05pt;mso-wrap-distance-top:0pt;mso-wrap-distance-bottom:0pt;margin-top:4.7pt;mso-position-vertical-relative:text;margin-left:3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33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ind w:left="357" w:right="522" w:hanging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ind w:left="357" w:right="522" w:hanging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ind w:left="357" w:right="522" w:hanging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ind w:left="357" w:right="522" w:hanging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  <w:tab w:val="left" w:pos="1134" w:leader="none"/>
                              </w:tabs>
                              <w:spacing w:lineRule="exact" w:line="480"/>
                              <w:ind w:left="567" w:right="663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Running  football  up  to  goal,  for  touchdown,  scores  6  POINTS</w:t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2  bottom  out  lanes,  when  lit  for  field  goal,  score  3  POINTS</w:t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2  bottom  out  lanes,  when  lit  after  touchdown  score  1  POINT</w:t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Center  hole,  when  lit  scores  . . . . . . . . . . . . . . . . . . . . . . . 500</w:t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Center  Hole  Resets  and  Returns  Football  After  Touchdow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480"/>
                              <w:ind w:left="567" w:right="663" w:hanging="0"/>
                              <w:jc w:val="lef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2  bottom  out  lanes,  when  lit  special,  score. . . . . . . . 1  RE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ind w:left="357" w:right="522" w:hanging="0"/>
                        <w:rPr>
                          <w:rFonts w:ascii="Futura Md BT" w:hAnsi="Futura Md BT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ind w:left="357" w:right="522" w:hanging="0"/>
                        <w:rPr>
                          <w:rFonts w:ascii="Futura Md BT" w:hAnsi="Futura Md BT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ind w:left="357" w:right="522" w:hanging="0"/>
                        <w:rPr>
                          <w:rFonts w:ascii="Futura Md BT" w:hAnsi="Futura Md BT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ind w:left="357" w:right="522" w:hanging="0"/>
                        <w:rPr>
                          <w:rFonts w:ascii="Futura Md BT" w:hAnsi="Futura Md BT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  <w:tab w:val="left" w:pos="1134" w:leader="none"/>
                        </w:tabs>
                        <w:spacing w:lineRule="exact" w:line="480"/>
                        <w:ind w:left="567" w:right="663" w:hanging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Running  football  up  to  goal,  for  touchdown,  scores  6  POINTS</w:t>
                        <w:br/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2  bottom  out  lanes,  when  lit  for  field  goal,  score  3  POINTS</w:t>
                        <w:br/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2  bottom  out  lanes,  when  lit  after  touchdown  score  1  POINT</w:t>
                        <w:br/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Center  hole,  when  lit  scores  . . . . . . . . . . . . . . . . . . . . . . . 500</w:t>
                        <w:br/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Center  Hole  Resets  and  Returns  Football  After  Touchdow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1" w:leader="none"/>
                        </w:tabs>
                        <w:spacing w:lineRule="exact" w:line="480"/>
                        <w:ind w:left="567" w:right="663" w:hanging="0"/>
                        <w:jc w:val="left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28"/>
                          <w:szCs w:val="2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2  bottom  out  lanes,  when  lit  special,  score. . . . . . . .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9575</wp:posOffset>
                </wp:positionH>
                <wp:positionV relativeFrom="paragraph">
                  <wp:posOffset>106680</wp:posOffset>
                </wp:positionV>
                <wp:extent cx="2555240" cy="4572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36pt;mso-wrap-distance-left:9.05pt;mso-wrap-distance-right:9.05pt;mso-wrap-distance-top:0pt;mso-wrap-distance-bottom:0pt;margin-top:8.4pt;mso-position-vertical-relative:text;margin-left:1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8015</wp:posOffset>
                </wp:positionH>
                <wp:positionV relativeFrom="paragraph">
                  <wp:posOffset>79375</wp:posOffset>
                </wp:positionV>
                <wp:extent cx="210248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5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3595</wp:posOffset>
                </wp:positionH>
                <wp:positionV relativeFrom="paragraph">
                  <wp:posOffset>59690</wp:posOffset>
                </wp:positionV>
                <wp:extent cx="644525" cy="2286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3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8pt;mso-wrap-distance-left:9.05pt;mso-wrap-distance-right:9.05pt;mso-wrap-distance-top:0pt;mso-wrap-distance-bottom:0pt;margin-top:4.7pt;mso-position-vertical-relative:text;margin-left:3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33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s used: Futura Std ExtraBold, Futura Medium, Futura Md BT, Futura Hv BT, Futura ExtraBold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35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35-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35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35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Std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  <w:font w:name="Futura Extra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26:00Z</dcterms:created>
  <dc:creator>Inkochnito</dc:creator>
  <dc:description/>
  <dc:language>en-US</dc:language>
  <cp:lastModifiedBy>Inkochnito</cp:lastModifiedBy>
  <cp:lastPrinted>2011-01-28T20:25:00Z</cp:lastPrinted>
  <dcterms:modified xsi:type="dcterms:W3CDTF">2011-01-28T20:24:00Z</dcterms:modified>
  <cp:revision>5</cp:revision>
  <dc:subject>score and instruction cards</dc:subject>
  <dc:title>Williams Touchdown</dc:title>
</cp:coreProperties>
</file>