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93-ExtendedBlack" w:hAnsi="Helvetica93-ExtendedBlack" w:cs="Helvetica93-ExtendedBlack"/>
                                <w:sz w:val="22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z w:val="22"/>
                              </w:rPr>
                              <w:t>TIME FANT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93-ExtendedBlack" w:hAnsi="Helvetica93-ExtendedBlack" w:cs="Helvetica93-ExtendedBlack"/>
                          <w:sz w:val="22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z w:val="22"/>
                        </w:rPr>
                        <w:t>TIME FANT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2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2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93-ExtendedBlack" w:hAnsi="Helvetica93-ExtendedBlack" w:cs="Helvetica93-ExtendedBlack"/>
                                <w:sz w:val="22"/>
                              </w:rPr>
                            </w:pPr>
                            <w:r>
                              <w:rPr>
                                <w:rFonts w:cs="Helvetica93-ExtendedBlack" w:ascii="Helvetica93-ExtendedBlack" w:hAnsi="Helvetica93-ExtendedBlack"/>
                                <w:sz w:val="22"/>
                              </w:rPr>
                              <w:t>TIME FANAT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Helvetica93-ExtendedBlack" w:hAnsi="Helvetica93-ExtendedBlack" w:cs="Helvetica93-ExtendedBlack"/>
                          <w:sz w:val="22"/>
                        </w:rPr>
                      </w:pPr>
                      <w:r>
                        <w:rPr>
                          <w:rFonts w:cs="Helvetica93-ExtendedBlack" w:ascii="Helvetica93-ExtendedBlack" w:hAnsi="Helvetica93-ExtendedBlack"/>
                          <w:sz w:val="22"/>
                        </w:rPr>
                        <w:t>TIME FANAT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2286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2857500" cy="5937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1 PLAY _  _  _ 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75pt;mso-wrap-distance-left:9.05pt;mso-wrap-distance-right:9.05pt;mso-wrap-distance-top:0pt;mso-wrap-distance-bottom:0pt;margin-top:3.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1 PLAY _  _  _ 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 xml:space="preserve">Making Flashing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1-5 Lane spot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letter. Completing Lanes 1-5 advance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Multiplier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and scores 10K or highest lit valu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Making Time Tube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lites flashing letter. Completing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starts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play. Lit Flipper</w:t>
                              <w:br/>
                              <w:t xml:space="preserve">Lane adds 5 seconds and Lane 1 adds 10 seconds to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play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Spelling F-A-N-T-A-S-Y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Advances Bonus X (2X, 3X, 5X, 10X) &amp; adds 5 seconds t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op Left Rollov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build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value. Making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in direction of lit</w:t>
                              <w:br/>
                              <w:t>arrow awards score and builds to next value. Making in wrong direction reduces value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aking 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with 100,000 lit or Spelling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in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lights outlane</w:t>
                              <w:br/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 . . . . . . . . . . . . . . . . . . . . . . . . . . . . . . . . . . . . . . . . . . . . . . . . . . . . 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Beating highest score awards  . . . . . . . . . . . . . . . . . . . . . . . . . . . . . . . . . . . . . . . .  3 CRED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t>●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Matching awards  . . . . . . . . . . . . . . . . . . . . . . . . . . . . . . . . . . . . . . . . . . . . . . . 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ind w:left="720" w:right="51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 xml:space="preserve">Making Flashing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1-5 Lane spot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letter. Completing Lanes 1-5 advance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Multiplier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</w:rPr>
                        <w:t xml:space="preserve"> and scores 10K or highest lit valu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 xml:space="preserve">Making Time Tube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lites flashing letter. Completing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starts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play. Lit Flipper</w:t>
                        <w:br/>
                        <w:t xml:space="preserve">Lane adds 5 seconds and Lane 1 adds 10 seconds to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play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Spelling F-A-N-T-A-S-Y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Advances Bonus X (2X, 3X, 5X, 10X) &amp; adds 5 seconds to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op Left Rollov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build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value. Making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in direction of lit</w:t>
                        <w:br/>
                        <w:t>arrow awards score and builds to next value. Making in wrong direction reduces value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aking 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with 100,000 lit or Spelling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in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lights outlane</w:t>
                        <w:br/>
                        <w:t>Specia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 . . . . . . . . . . . . . . . . . . . . . . . . . . . . . . . . . . . . . . . . . . . . . . . . . . . . 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Beating highest score awards  . . . . . . . . . . . . . . . . . . . . . . . . . . . . . . . . . . . . . . . .  3 CREDI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t>●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Matching awards  . . . . . . . . . . . . . . . . . . . . . . . . . . . . . . . . . . . . . . . . . . . . . . . 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720" w:right="69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ind w:left="720" w:right="51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 xml:space="preserve">Making Flashing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1-5 Lane spot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letter. Completing Lanes 1-5 advance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Multiplier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and scores 10K or highest lit valu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Making Time Tube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lites flashing letter. Completing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starts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play. Lit Flipper</w:t>
                              <w:br/>
                              <w:t xml:space="preserve">Lane adds 5 seconds and Lane 1 adds 10 seconds to </w:t>
                            </w:r>
                            <w:r>
                              <w:rPr>
                                <w:rFonts w:cs="Helvetica" w:ascii="Helvetica" w:hAnsi="Helvetica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2"/>
                                <w:sz w:val="16"/>
                                <w:szCs w:val="16"/>
                                <w:lang w:val="en-US"/>
                              </w:rPr>
                              <w:t xml:space="preserve"> play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Spelling F-A-N-T-A-S-Y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Advances Bonus X (2X, 3X, 5X, 10X) &amp; adds 5 seconds to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op Left Rollov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builds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value. Making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in direction of lit</w:t>
                              <w:br/>
                              <w:t>arrow awards score and builds to next value. Making in wrong direction reduces value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Making Mushroom Jump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with 100,000 lit or Spelling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in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16"/>
                                <w:lang w:val="en-US"/>
                              </w:rPr>
                              <w:t xml:space="preserve"> lights outlane</w:t>
                              <w:br/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Text"/>
                              <w:tabs>
                                <w:tab w:val="clear" w:pos="1980"/>
                              </w:tabs>
                              <w:spacing w:before="80" w:after="0"/>
                              <w:ind w:left="720" w:right="516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ind w:left="720" w:right="516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ind w:left="720" w:right="51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>Special awards  . . . . . . . . . . . . . . . . . . . . . . . . . . . . . . . . . . . . . . . . . . . . . . . . . .  1 EXTRA BA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720" w:right="695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ind w:left="720" w:right="515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 xml:space="preserve">Making Flashing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1-5 Lane spot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letter. Completing Lanes 1-5 advance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  <w:br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Multiplier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</w:rPr>
                        <w:t xml:space="preserve"> and scores 10K or highest lit valu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 xml:space="preserve">Making Time Tube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lites flashing letter. Completing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starts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play. Lit Flipper</w:t>
                        <w:br/>
                        <w:t xml:space="preserve">Lane adds 5 seconds and Lane 1 adds 10 seconds to </w:t>
                      </w:r>
                      <w:r>
                        <w:rPr>
                          <w:rFonts w:cs="Helvetica" w:ascii="Helvetica" w:hAnsi="Helvetica"/>
                          <w:position w:val="2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2"/>
                          <w:sz w:val="16"/>
                          <w:szCs w:val="16"/>
                          <w:lang w:val="en-US"/>
                        </w:rPr>
                        <w:t xml:space="preserve"> play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Spelling F-A-N-T-A-S-Y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Advances Bonus X (2X, 3X, 5X, 10X) &amp; adds 5 seconds to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op Left Rollov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builds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value. Making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in direction of lit</w:t>
                        <w:br/>
                        <w:t>arrow awards score and builds to next value. Making in wrong direction reduces value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Making Mushroom Jump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with 100,000 lit or Spelling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-I-M-E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in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>Time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16"/>
                          <w:lang w:val="en-US"/>
                        </w:rPr>
                        <w:t xml:space="preserve"> lights outlane</w:t>
                        <w:br/>
                        <w:t>Specia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ckText"/>
                        <w:tabs>
                          <w:tab w:val="clear" w:pos="1980"/>
                        </w:tabs>
                        <w:spacing w:before="80" w:after="0"/>
                        <w:ind w:left="720" w:right="516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ind w:left="720" w:right="516" w:hanging="0"/>
                        <w:jc w:val="both"/>
                        <w:rPr>
                          <w:rFonts w:ascii="Helvetica" w:hAnsi="Helvetica" w:cs="Arial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ind w:left="720" w:right="51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US"/>
                        </w:rPr>
                        <w:t>Special awards  . . . . . . . . . . . . . . . . . . . . . . . . . . . . . . . . . . . . . . . . . . . . . . . . . .  1 EXTRA BAL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26"/>
                          <w:lang w:val="en-US"/>
                        </w:rPr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7432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1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ard 515-1 is needed to verify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ard 515-2 is needed to verify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ard 515-3 is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Card 515-4 is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93-ExtendedBlack">
    <w:charset w:val="00"/>
    <w:family w:val="swiss"/>
    <w:pitch w:val="variable"/>
  </w:font>
  <w:font w:name="Helvetica-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21:00Z</dcterms:created>
  <dc:creator>Inkochnito</dc:creator>
  <dc:description/>
  <dc:language>en-US</dc:language>
  <cp:lastModifiedBy>Inkochnito</cp:lastModifiedBy>
  <cp:lastPrinted>2009-01-25T16:26:00Z</cp:lastPrinted>
  <dcterms:modified xsi:type="dcterms:W3CDTF">2009-01-25T15:27:00Z</dcterms:modified>
  <cp:revision>4</cp:revision>
  <dc:subject>score and instruction cards</dc:subject>
  <dc:title>Williams Time Fantasy</dc:title>
</cp:coreProperties>
</file>