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n-US"/>
                              </w:rPr>
                              <w:t>THE MACHINE BUILDING &amp; OPERATION 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HEAD OBJECTI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FIRST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hoot ball up Shuttle Ramp, lock in her mouth &amp; activat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VOCAL CIRCUI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ab/>
                              <w:t>SECOND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hoot two balls up Shuttle Ramp, lock in her eyes to activat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OPTICAL CIRCUIT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&amp;</w:t>
                              <w:br/>
                              <w:tab/>
                              <w:t>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THIRD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During Multiball two balls up Shuttle Ramp activat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MACHIN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&amp; starts metamorphosi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TO HUM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ab/>
                              <w:t>FOURTH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During Multiball two balls up Shuttle Ramp gives her life &amp; spin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BIG WHEEL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for</w:t>
                              <w:br/>
                              <w:tab/>
                              <w:t xml:space="preserve">millions of points or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1 BILLION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hot.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1 BILLION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is collected up Heart Ramp when 1 Billion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BODY FUN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FAR LEFT SHO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pins Small Wheel for scores, lite Extra Ball, Extra Ball or Lite Jackpot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br/>
                              <w:tab/>
                              <w:t>collected when shot is Lit.  During Multiball it’s a Power Charge worth 100K to 1 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LEFT LOOP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Builds up lights to reach Lit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HEART RAMP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3 consecutive shots activate unlimited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RIGHT LOOP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Builds up lights to reach Lit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BOTTOM LANE CHAN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Collect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Complete 3 stand up targets or go backwards through right lo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I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10"/>
                                <w:sz w:val="4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B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PINBOT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miniplayfield reached by Shuttle Ramp scores progressively higher &amp; lites Extra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u w:val="single"/>
                          <w:lang w:val="en-US"/>
                        </w:rPr>
                      </w:pPr>
                      <w:r>
                        <w:rPr>
                          <w:sz w:val="26"/>
                          <w:u w:val="single"/>
                          <w:lang w:val="en-US"/>
                        </w:rPr>
                        <w:t>THE MACHINE BUILDING &amp; OPERATION 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HEAD OBJECTIV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FIRST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hoot ball up Shuttle Ramp, lock in her mouth &amp; activat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VOCAL CIRCUI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ab/>
                        <w:t>SECOND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hoot two balls up Shuttle Ramp, lock in her eyes to activat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OPTICAL CIRCUITS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&amp;</w:t>
                        <w:br/>
                        <w:tab/>
                        <w:t>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THIRD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During Multiball two balls up Shuttle Ramp activat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MACHINE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&amp; starts metamorphosi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TO HUMA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ab/>
                        <w:t>FOURTH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During Multiball two balls up Shuttle Ramp gives her life &amp; spin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BIG WHEEL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for</w:t>
                        <w:br/>
                        <w:tab/>
                        <w:t xml:space="preserve">millions of points or light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1 BILLION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hot.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1 BILLION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is collected up Heart Ramp when 1 Billion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BODY FUN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FAR LEFT SHOT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pins Small Wheel for scores, lite Extra Ball, Extra Ball or Lite Jackpot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br/>
                        <w:tab/>
                        <w:t>collected when shot is Lit.  During Multiball it’s a Power Charge worth 100K to 1 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LEFT LOOP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Builds up lights to reach Lit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HEART RAMP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3 consecutive shots activate unlimited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RIGHT LOOP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Builds up lights to reach Lit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BOTTOM LANE CHANG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Collect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Complete 3 stand up targets or go backwards through right lo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4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I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10"/>
                          <w:sz w:val="48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B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PINBOT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miniplayfield reached by Shuttle Ramp scores progressively higher &amp; lites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16-5000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16-500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de-DE"/>
                              </w:rPr>
                              <w:t>THE MACHINE AUFBAU &amp; SPIELANLEI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ZIELE IM KOP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en-US"/>
                              </w:rPr>
                              <w:t xml:space="preserve">1.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 xml:space="preserve">Gesicht: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Kugel in Shuttle-Rampe und Lock in den Mund aktivieren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Vocal Circui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en-US"/>
                              </w:rPr>
                              <w:t xml:space="preserve">2.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Gesich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2 Kugeln in Shuttle-Rampe und Locks in die Augen lösen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Optical Circuit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aus und</w:t>
                              <w:br/>
                              <w:tab/>
                              <w:t>starten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en-US"/>
                              </w:rPr>
                              <w:t xml:space="preserve">3.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Gesich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Im Multiball aktivieren 2 Kugeln in Shuttle-Rampe die "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MACHINE"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und die Umwandlung in</w:t>
                              <w:br/>
                              <w:t xml:space="preserve"> </w:t>
                              <w:tab/>
                              <w:t>einen Menschen begin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en-US"/>
                              </w:rPr>
                              <w:t xml:space="preserve">4.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Gesich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Zwei weitere Kugeln in Shuttle-Rampe erwecken "MACHINE" zum Leben und setzen das</w:t>
                              <w:br/>
                              <w:t xml:space="preserve"> </w:t>
                              <w:tab/>
                              <w:t>Big Wheel in Bewegung, welches Millionen Punkte ausschüttet oder 1 Billionen-Schuß beleuchtet.</w:t>
                              <w:br/>
                              <w:t xml:space="preserve"> </w:t>
                              <w:tab/>
                              <w:t>Beleuchtete Billion wird über die Heart-Rampe eingesamme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KÖRPER-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Schuß von links außen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Dreht kleines Punkterad, beleuchteten Extra-Ball, Extra-Ball oder beleuchteten</w:t>
                              <w:br/>
                              <w:t xml:space="preserve"> </w:t>
                              <w:tab/>
                              <w:t>Jackpot. Durch beleuchteten Schuß wird Jackpot eingesammelt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Im Multiball gibt es ein Kraftpaket von</w:t>
                              <w:br/>
                              <w:t xml:space="preserve"> </w:t>
                              <w:tab/>
                              <w:t>100K bis 1 Million Punk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Linke Schleif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Läßt Lampen für beleuchteten Extra-Ball auf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>Heart-Ramp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 3 Schüsse in folge aktivieren unbegrenzte Millio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 xml:space="preserve">Rechte Schleife: Läßt Lampen für beleuchteten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Jackpot auf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de-DE"/>
                              </w:rPr>
                              <w:t xml:space="preserve">Unterer Bahnwechsel: Sammelt beleuchteten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Extra-Ball e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>
                                <w:rFonts w:ascii="Helvetica" w:hAnsi="Helvetica" w:cs="Helvetica"/>
                                <w:spacing w:val="-4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Bonus Multiplikator: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18"/>
                                <w:lang w:val="de-DE"/>
                              </w:rPr>
                              <w:t xml:space="preserve"> Durch Komplettierung der 3 stehenden Targets oder Rücklauf durch rechte Schleif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4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PI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10"/>
                                <w:sz w:val="44"/>
                                <w:szCs w:val="4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B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pacing w:val="-4"/>
                                <w:sz w:val="18"/>
                                <w:lang w:val="de-DE"/>
                              </w:rPr>
                              <w:t>Nach Erreichung der M</w:t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18"/>
                                <w:lang w:val="de-DE"/>
                              </w:rPr>
                              <w:t>ini-Spielfläche über Shuttle-Rampe progressive Punkteerhöhung oder Extra-Ball</w:t>
                              <w:br/>
                              <w:t xml:space="preserve"> </w:t>
                              <w:tab/>
                              <w:t>Beleuchtu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u w:val="single"/>
                          <w:lang w:val="de-DE"/>
                        </w:rPr>
                      </w:pPr>
                      <w:r>
                        <w:rPr>
                          <w:sz w:val="26"/>
                          <w:u w:val="single"/>
                          <w:lang w:val="de-DE"/>
                        </w:rPr>
                        <w:t>THE MACHINE AUFBAU &amp; SPIELANLEI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szCs w:val="22"/>
                          <w:lang w:val="de-DE"/>
                        </w:rPr>
                        <w:t>ZIELE IM KOP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en-US"/>
                        </w:rPr>
                        <w:t xml:space="preserve">1. 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 xml:space="preserve">Gesicht: 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Kugel in Shuttle-Rampe und Lock in den Mund aktivieren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Vocal Circui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en-US"/>
                        </w:rPr>
                        <w:t xml:space="preserve">2. 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Gesicht: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2 Kugeln in Shuttle-Rampe und Locks in die Augen lösen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Optical Circuits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aus und</w:t>
                        <w:br/>
                        <w:tab/>
                        <w:t>starten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en-US"/>
                        </w:rPr>
                        <w:t xml:space="preserve">3. 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Gesicht: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Im Multiball aktivieren 2 Kugeln in Shuttle-Rampe die "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MACHINE"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und die Umwandlung in</w:t>
                        <w:br/>
                        <w:t xml:space="preserve"> </w:t>
                        <w:tab/>
                        <w:t>einen Menschen begin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en-US"/>
                        </w:rPr>
                        <w:t xml:space="preserve">4. 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Gesicht: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Zwei weitere Kugeln in Shuttle-Rampe erwecken "MACHINE" zum Leben und setzen das</w:t>
                        <w:br/>
                        <w:t xml:space="preserve"> </w:t>
                        <w:tab/>
                        <w:t>Big Wheel in Bewegung, welches Millionen Punkte ausschüttet oder 1 Billionen-Schuß beleuchtet.</w:t>
                        <w:br/>
                        <w:t xml:space="preserve"> </w:t>
                        <w:tab/>
                        <w:t>Beleuchtete Billion wird über die Heart-Rampe eingesamme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szCs w:val="22"/>
                          <w:lang w:val="de-DE"/>
                        </w:rPr>
                        <w:t>KÖRPER-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Schuß von links außen: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Dreht kleines Punkterad, beleuchteten Extra-Ball, Extra-Ball oder beleuchteten</w:t>
                        <w:br/>
                        <w:t xml:space="preserve"> </w:t>
                        <w:tab/>
                        <w:t>Jackpot. Durch beleuchteten Schuß wird Jackpot eingesammelt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. 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Im Multiball gibt es ein Kraftpaket von</w:t>
                        <w:br/>
                        <w:t xml:space="preserve"> </w:t>
                        <w:tab/>
                        <w:t>100K bis 1 Million Punk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Linke Schleife: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Läßt Lampen für beleuchteten Extra-Ball auf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>Heart-Rampe: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 3 Schüsse in folge aktivieren unbegrenzte Millio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 xml:space="preserve">Rechte Schleife: Läßt Lampen für beleuchteten 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Jackpot auf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de-DE"/>
                        </w:rPr>
                        <w:t xml:space="preserve">Unterer Bahnwechsel: Sammelt beleuchteten </w:t>
                      </w: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Extra-Ball e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>
                          <w:rFonts w:ascii="Helvetica" w:hAnsi="Helvetica" w:cs="Helvetica"/>
                          <w:spacing w:val="-4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pacing w:val="-4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pacing w:val="-4"/>
                          <w:sz w:val="18"/>
                          <w:lang w:val="de-DE"/>
                        </w:rPr>
                        <w:t>Bonus Multiplikator: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18"/>
                          <w:lang w:val="de-DE"/>
                        </w:rPr>
                        <w:t xml:space="preserve"> Durch Komplettierung der 3 stehenden Targets oder Rücklauf durch rechte Schleif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4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>PI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10"/>
                          <w:sz w:val="44"/>
                          <w:szCs w:val="44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  <w:szCs w:val="22"/>
                          <w:lang w:val="en-US"/>
                        </w:rPr>
                        <w:t>B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pacing w:val="-4"/>
                          <w:sz w:val="18"/>
                          <w:lang w:val="de-DE"/>
                        </w:rPr>
                        <w:t>Nach Erreichung der M</w:t>
                      </w:r>
                      <w:r>
                        <w:rPr>
                          <w:rFonts w:cs="Helvetica" w:ascii="Helvetica" w:hAnsi="Helvetica"/>
                          <w:spacing w:val="-4"/>
                          <w:sz w:val="18"/>
                          <w:lang w:val="de-DE"/>
                        </w:rPr>
                        <w:t>ini-Spielfläche über Shuttle-Rampe progressive Punkteerhöhung oder Extra-Ball</w:t>
                        <w:br/>
                        <w:t xml:space="preserve"> </w:t>
                        <w:tab/>
                        <w:t>Beleucht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890</wp:posOffset>
                </wp:positionH>
                <wp:positionV relativeFrom="paragraph">
                  <wp:posOffset>123825</wp:posOffset>
                </wp:positionV>
                <wp:extent cx="103124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16-50002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8pt;mso-wrap-distance-left:9.05pt;mso-wrap-distance-right:9.05pt;mso-wrap-distance-top:0pt;mso-wrap-distance-bottom:0pt;margin-top:9.75pt;mso-position-vertical-relative:text;margin-left:3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16-50002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  <w:t>DE MACHINE BOUW &amp; BEDIENINGS INSTRUC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HOOFD DO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st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GEZICHT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Schiet de bal in de Shuttle helling en in de mond om d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STEM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te active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GEZICHT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Schiet twee ballen in de Shuttle helling en in haar ogen om d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PTISCHE CIRCUIT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te</w:t>
                              <w:br/>
                              <w:t xml:space="preserve"> </w:t>
                              <w:tab/>
                              <w:t>activeren en Multibal te star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GEZICHT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Schiet tijdens Multibal twee ballen in de Shuttle helling om d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MACHINE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te activeren en</w:t>
                              <w:br/>
                              <w:t xml:space="preserve"> </w:t>
                              <w:tab/>
                              <w:t xml:space="preserve">de metamorfose naa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MENS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szCs w:val="16"/>
                              </w:rPr>
                              <w:t xml:space="preserve"> te beg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d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GEZICHT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Schiet tijdens Multibal twee ballen in de Shuttle helling om haar tot leven te wekken en het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</w:rPr>
                              <w:t>GROTE WIEL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te draaien voor miljoenen of verlich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</w:rPr>
                              <w:t xml:space="preserve">1 MILJARD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schot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 MILJARD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wordt verkregen via de</w:t>
                              <w:br/>
                              <w:t xml:space="preserve"> </w:t>
                              <w:tab/>
                              <w:t>Hartslag helling als “1 Billion” verlicht 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LICHAAMS FUNC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MEEST LINKER SCHOT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Draai het kleine wiel voor punten, extra bal of verlicht Jackpot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JACKPOT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kan </w:t>
                              <w:br/>
                              <w:t xml:space="preserve"> </w:t>
                              <w:tab/>
                              <w:t>verkregen worden indien het schot verlicht is. Tijdens Multibal is het een Power Charge met een waarde van</w:t>
                              <w:br/>
                              <w:t xml:space="preserve"> </w:t>
                              <w:tab/>
                              <w:t>100K tot 1 Miljoen pun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LINKER LOOP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Bouw de lichtjes op om Lite Extra Ball te berei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HARTSLAG HELLING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3 schoten achter elkaar activeren ongelimiteerde miljoe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RECHTER LOOP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Bouw de lichtjes op om Lite Jackpot te berei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ONDERSTE BANEN WISSELEN (LANE CHANGE)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om Extra Bal te verkrijgen indien verli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BONUS VERMENIGVULDIGING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Schiet de 3 ronde doelen of schiet van onder naar boven in de rechter lo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PI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10"/>
                                <w:sz w:val="4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B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szCs w:val="16"/>
                              </w:rPr>
                              <w:t>PINBO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 minispeelveld, bereikt via de Shuttle helling, scoort steeds hoger en verlicht Extra B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  <w:t>DE MACHINE BOUW &amp; BEDIENINGS INSTRUC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HOOFD DO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vertAlign w:val="superscript"/>
                        </w:rPr>
                        <w:t>st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 GEZICHT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Schiet de bal in de Shuttle helling en in de mond om d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STEM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te activer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ab/>
                        <w:t>2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vertAlign w:val="superscript"/>
                        </w:rPr>
                        <w:t>d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 GEZICHT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Schiet twee ballen in de Shuttle helling en in haar ogen om d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OPTISCHE CIRCUIT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te</w:t>
                        <w:br/>
                        <w:t xml:space="preserve"> </w:t>
                        <w:tab/>
                        <w:t>activeren en Multibal te star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vertAlign w:val="superscript"/>
                        </w:rPr>
                        <w:t>d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 GEZICHT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Schiet tijdens Multibal twee ballen in de Shuttle helling om d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MACHINE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te activeren en</w:t>
                        <w:br/>
                        <w:t xml:space="preserve"> </w:t>
                        <w:tab/>
                        <w:t xml:space="preserve">de metamorfose naa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MENS</w:t>
                      </w:r>
                      <w:r>
                        <w:rPr>
                          <w:rFonts w:cs="Helvetica" w:ascii="Helvetica" w:hAnsi="Helvetica"/>
                          <w:bCs/>
                          <w:sz w:val="16"/>
                          <w:szCs w:val="16"/>
                        </w:rPr>
                        <w:t xml:space="preserve"> te beg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ab/>
                        <w:t>4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  <w:vertAlign w:val="superscript"/>
                        </w:rPr>
                        <w:t>de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 GEZICHT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Schiet tijdens Multibal twee ballen in de Shuttle helling om haar tot leven te wekken en het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</w:rPr>
                        <w:t>GROTE WIEL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te draaien voor miljoenen of verlicht </w:t>
                      </w: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</w:rPr>
                        <w:t xml:space="preserve">1 MILJARD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schot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1 MILJARD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wordt verkregen via de</w:t>
                        <w:br/>
                        <w:t xml:space="preserve"> </w:t>
                        <w:tab/>
                        <w:t>Hartslag helling als “1 Billion” verlicht 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LICHAAMS FUNCTI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MEEST LINKER SCHOT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Draai het kleine wiel voor punten, extra bal of verlicht Jackpot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 xml:space="preserve">JACKPOT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kan </w:t>
                        <w:br/>
                        <w:t xml:space="preserve"> </w:t>
                        <w:tab/>
                        <w:t>verkregen worden indien het schot verlicht is. Tijdens Multibal is het een Power Charge met een waarde van</w:t>
                        <w:br/>
                        <w:t xml:space="preserve"> </w:t>
                        <w:tab/>
                        <w:t>100K tot 1 Miljoen pun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LINKER LOOP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Bouw de lichtjes op om Lite Extra Ball te berei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HARTSLAG HELLING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3 schoten achter elkaar activeren ongelimiteerde miljoe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RECHTER LOOP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Bouw de lichtjes op om Lite Jackpot te berei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ONDERSTE BANEN WISSELEN (LANE CHANGE)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om Extra Bal te verkrijgen indien verli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BONUS VERMENIGVULDIGING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Schiet de 3 ronde doelen of schiet van onder naar boven in de rechter lo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4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PI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10"/>
                          <w:sz w:val="4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B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szCs w:val="16"/>
                        </w:rPr>
                        <w:t>PINBOT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 xml:space="preserve"> minispeelveld, bereikt via de Shuttle helling, scoort steeds hoger en verlicht Extra B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5195</wp:posOffset>
                </wp:positionH>
                <wp:positionV relativeFrom="paragraph">
                  <wp:posOffset>106680</wp:posOffset>
                </wp:positionV>
                <wp:extent cx="97980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16-50002-1-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8pt;mso-wrap-distance-left:9.05pt;mso-wrap-distance-right:9.05pt;mso-wrap-distance-top:0pt;mso-wrap-distance-bottom:0pt;margin-top:8.4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16-50002-1-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6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fr-FR"/>
                              </w:rPr>
                              <w:t>THE MACHINE CONSTRUCTION DE LA TE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1er VISA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Envoyez la bille sur Rampe Gauche et bloquez la dans sa bouche pour lui donner la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VOI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>2ème VISA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Bloquez 2 billes dans ses Yeux pour lui donner la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VU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et démarrez le jeu en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Multi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3ème VISA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Pendant le jeu en Multibille envoyez 2 billes sur la Rampe gauche pour activ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La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MACHINE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lang w:val="fr-FR"/>
                              </w:rPr>
                              <w:t xml:space="preserve">et commencer sa métamorphose en êtr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Hum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>4ème VISA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Pendant le jeu en Multibille envoyez 2 billes sur la Rampe Gauche pour lui donner la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VIE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et faire tourner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Grand Cercl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pour avoir ses valeurs ou allumer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B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FONCTIONS DU COR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OULOIR EXTR. GAUCH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Fait tourner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Petit Cercl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et donne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OULOIR GAUCH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Faîtes des passages pour allumer ses lumières jusqu’ à l’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Extra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RAMPE DU COEUR (Center)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Faîtes 3 passages consécutifs pour activer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Million Non St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OULOIR DROI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Chaque passage allume une des ses lumières jusqu’ au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OULOIRS DE SORTIE ET RETOUR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Donnent l’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Extra Bill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quand ils sont allumé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MULTIPLIEUR BONU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Visez l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3 cibles fixe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(Rondes) pour l’avanc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I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10"/>
                                <w:sz w:val="4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B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Montes sur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mini plateau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pour gagne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100K, 200K, 300K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 points et allumer l’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fr-FR"/>
                              </w:rPr>
                              <w:t>Extra Bi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sz w:val="26"/>
                          <w:u w:val="single"/>
                          <w:lang w:val="fr-FR"/>
                        </w:rPr>
                      </w:pPr>
                      <w:r>
                        <w:rPr>
                          <w:sz w:val="26"/>
                          <w:u w:val="single"/>
                          <w:lang w:val="fr-FR"/>
                        </w:rPr>
                        <w:t>THE MACHINE CONSTRUCTION DE LA TE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1er VISAGE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Envoyez la bille sur Rampe Gauche et bloquez la dans sa bouche pour lui donner la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VOI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ab/>
                        <w:t>2ème VISAGE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Bloquez 2 billes dans ses Yeux pour lui donner la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VUE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et démarrez le jeu en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Multi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3ème VISAGE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Pendant le jeu en Multibille envoyez 2 billes sur la Rampe gauche pour activ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La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 xml:space="preserve">MACHINE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lang w:val="fr-FR"/>
                        </w:rPr>
                        <w:t xml:space="preserve">et commencer sa métamorphose en êtr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Hum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ab/>
                        <w:t>4ème VISAGE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Pendant le jeu en Multibille envoyez 2 billes sur la Rampe Gauche pour lui donner la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 xml:space="preserve">VIE 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et faire tourner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Grand Cercle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pour avoir ses valeurs ou allumer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B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FONCTIONS DU CORP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COULOIR EXTR. GAUCHE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Fait tourner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Petit Cercle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et donne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COULOIR GAUCHE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Faîtes des passages pour allumer ses lumières jusqu’ à l’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Extra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RAMPE DU COEUR (Center)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Faîtes 3 passages consécutifs pour activer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Million Non St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COULOIR DROIT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Chaque passage allume une des ses lumières jusqu’ au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COULOIRS DE SORTIE ET RETOUR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Donnent l’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Extra Bille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quand ils sont allumé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MULTIPLIEUR BONUS: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Visez les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3 cibles fixes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(Rondes) pour l’avanc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12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I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10"/>
                          <w:sz w:val="48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B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Montes sur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mini plateau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pour gagner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100K, 200K, 300K</w:t>
                      </w: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 points et allumer l’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fr-FR"/>
                        </w:rPr>
                        <w:t>Extra Bi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240</wp:posOffset>
                </wp:positionH>
                <wp:positionV relativeFrom="paragraph">
                  <wp:posOffset>123825</wp:posOffset>
                </wp:positionV>
                <wp:extent cx="97980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16-50002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8pt;mso-wrap-distance-left:9.05pt;mso-wrap-distance-right:9.05pt;mso-wrap-distance-top:0pt;mso-wrap-distance-bottom:0pt;margin-top:9.75pt;mso-position-vertical-relative:text;margin-left:3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16-50002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16"/>
          <w:lang w:val="en-GB"/>
        </w:rPr>
      </w:pPr>
      <w:r>
        <w:rPr>
          <w:rFonts w:cs="Arial" w:ascii="Arial" w:hAnsi="Arial"/>
          <w:bCs/>
          <w:sz w:val="16"/>
          <w:szCs w:val="16"/>
          <w:lang w:val="en-GB"/>
        </w:rPr>
        <w:t>Fonts used: Helvetica, Times New Roma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0002-1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0002-1-GER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0002-1-Du is my own translation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0002-1-FR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9:10:00Z</dcterms:created>
  <dc:creator>Inkochnito</dc:creator>
  <dc:description/>
  <cp:keywords/>
  <dc:language>en-US</dc:language>
  <cp:lastModifiedBy>Inkochnito</cp:lastModifiedBy>
  <cp:lastPrinted>2011-01-29T21:25:00Z</cp:lastPrinted>
  <dcterms:modified xsi:type="dcterms:W3CDTF">2011-01-29T20:25:00Z</dcterms:modified>
  <cp:revision>16</cp:revision>
  <dc:subject>Score and instruction cards</dc:subject>
  <dc:title>Williams The Machine: Bride of Pinbot</dc:title>
</cp:coreProperties>
</file>