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2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4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2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4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Century" w:hAnsi="Century" w:cs="Century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1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>
                          <w:rFonts w:ascii="Century" w:hAnsi="Century" w:cs="Century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3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3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1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0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2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4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0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2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4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2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7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3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7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7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3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7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2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0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4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8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0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4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8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3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7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3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5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7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7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3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5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7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3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4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8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4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8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4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8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3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5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8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8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3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5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8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4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2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4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6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8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2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4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6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8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5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1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3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5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900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1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3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5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900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5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5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5 BALLS  10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5 BALLS  10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6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lites the left bottom rollover, center target or right bottom</w:t>
                              <w:br/>
                              <w:t xml:space="preserve"> </w:t>
                              <w:tab/>
                              <w:t>rollover in sequence to score 1 repla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king the numbers 1 to 10 changes the value of the top spotter button to 100 points</w:t>
                              <w:br/>
                              <w:t xml:space="preserve"> </w:t>
                              <w:tab/>
                              <w:t>and the value of the bottom rollover and center target to 100 points when not lit for re-</w:t>
                              <w:br/>
                              <w:t xml:space="preserve"> </w:t>
                              <w:tab/>
                              <w:t>play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851" w:leader="none"/>
                              </w:tabs>
                              <w:spacing w:lineRule="exact" w:line="180" w:before="100" w:after="0"/>
                              <w:ind w:left="567" w:right="382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ab/>
                              <w:t>Matching last number in score to lighted number that appears on back glass when game</w:t>
                              <w:br/>
                              <w:t xml:space="preserve"> </w:t>
                              <w:tab/>
                              <w:t>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lites the left bottom rollover, center target or right bottom</w:t>
                        <w:br/>
                        <w:t xml:space="preserve"> </w:t>
                        <w:tab/>
                        <w:t>rollover in sequence to score 1 repla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king the numbers 1 to 10 changes the value of the top spotter button to 100 points</w:t>
                        <w:br/>
                        <w:t xml:space="preserve"> </w:t>
                        <w:tab/>
                        <w:t>and the value of the bottom rollover and center target to 100 points when not lit for re-</w:t>
                        <w:br/>
                        <w:t xml:space="preserve"> </w:t>
                        <w:tab/>
                        <w:t>play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851" w:leader="none"/>
                        </w:tabs>
                        <w:spacing w:lineRule="exact" w:line="180" w:before="100" w:after="0"/>
                        <w:ind w:left="567" w:right="382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szCs w:val="20"/>
                          <w:lang w:val="en-US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16"/>
                          <w:szCs w:val="16"/>
                          <w:lang w:val="en-US"/>
                        </w:rPr>
                        <w:tab/>
                        <w:t>Matching last number in score to lighted number that appears on back glass when game</w:t>
                        <w:br/>
                        <w:t xml:space="preserve"> </w:t>
                        <w:tab/>
                        <w:t>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02080" cy="543560"/>
                <wp:effectExtent l="0" t="0" r="0" b="0"/>
                <wp:wrapNone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2.8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03700</wp:posOffset>
                </wp:positionH>
                <wp:positionV relativeFrom="paragraph">
                  <wp:posOffset>160020</wp:posOffset>
                </wp:positionV>
                <wp:extent cx="1168400" cy="685800"/>
                <wp:effectExtent l="0" t="0" r="0" b="0"/>
                <wp:wrapNone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2"/>
                                <w:szCs w:val="22"/>
                              </w:rPr>
                              <w:t>Score  Void</w:t>
                              <w:br/>
                              <w:t>If  Game</w:t>
                              <w:br/>
                              <w:t>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4pt;mso-wrap-distance-left:9.05pt;mso-wrap-distance-right:9.05pt;mso-wrap-distance-top:0pt;mso-wrap-distance-bottom:0pt;margin-top:12.6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Hv BT" w:hAnsi="Futura Hv BT" w:cs="Futura Hv B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2"/>
                          <w:szCs w:val="22"/>
                        </w:rPr>
                        <w:t>Score  Void</w:t>
                        <w:br/>
                        <w:t>If  Game</w:t>
                        <w:br/>
                        <w:t>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65300</wp:posOffset>
                </wp:positionH>
                <wp:positionV relativeFrom="paragraph">
                  <wp:posOffset>24765</wp:posOffset>
                </wp:positionV>
                <wp:extent cx="2399030" cy="457200"/>
                <wp:effectExtent l="0" t="0" r="0" b="0"/>
                <wp:wrapNone/>
                <wp:docPr id="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</w:rPr>
                              <w:t>3 BALLS  5 C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.9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pacing w:val="20"/>
                        </w:rPr>
                        <w:t>3 BALLS  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1600200" cy="402590"/>
                <wp:effectExtent l="0" t="0" r="0" b="0"/>
                <wp:wrapNone/>
                <wp:docPr id="9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26"/>
                                <w:szCs w:val="26"/>
                              </w:rPr>
                              <w:t>TEN  S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7pt;mso-wrap-distance-left:9.05pt;mso-wrap-distance-right:9.05pt;mso-wrap-distance-top:0pt;mso-wrap-distance-bottom:0pt;margin-top:7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26"/>
                          <w:szCs w:val="26"/>
                        </w:rPr>
                        <w:t>TEN  S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262505</wp:posOffset>
                </wp:positionH>
                <wp:positionV relativeFrom="paragraph">
                  <wp:posOffset>62865</wp:posOffset>
                </wp:positionV>
                <wp:extent cx="140462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4010025" cy="945515"/>
                <wp:effectExtent l="0" t="0" r="0" b="0"/>
                <wp:wrapNone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1  Replay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2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3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4  Replays</w:t>
                            </w:r>
                          </w:p>
                          <w:p>
                            <w:pPr>
                              <w:pStyle w:val="Heading6"/>
                              <w:ind w:left="993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------------------------------------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5  Re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45pt;mso-wrap-distance-left:9.05pt;mso-wrap-distance-right:9.05pt;mso-wrap-distance-top:0pt;mso-wrap-distance-bottom:0pt;margin-top:8.0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1  Replay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2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3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4  Replays</w:t>
                      </w:r>
                    </w:p>
                    <w:p>
                      <w:pPr>
                        <w:pStyle w:val="Heading6"/>
                        <w:ind w:left="993" w:hanging="0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------------------------------------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GB"/>
                        </w:rPr>
                        <w:t>5  Re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4091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  <w:lang w:val="en-GB"/>
                              </w:rPr>
                              <w:t>250-6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8pt;mso-position-vertical-relative:text;margin-left:373.3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  <w:lang w:val="en-GB"/>
                        </w:rPr>
                        <w:t>250-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10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3  PLAYS  25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10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3  PLAYS  25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0" t="0" r="0" b="0"/>
                <wp:wrapNone/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8"/>
                                <w:szCs w:val="48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48"/>
                                <w:szCs w:val="48"/>
                                <w:lang w:val="en-US"/>
                              </w:rPr>
                              <w:t>2  PLAYS  10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8"/>
                          <w:szCs w:val="48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sz w:val="48"/>
                          <w:szCs w:val="48"/>
                          <w:lang w:val="en-US"/>
                        </w:rPr>
                        <w:t>2  PLAYS  1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Bk BT, Futura Hv BT, Centur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250-1A thru 6A are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250-1B thru 6B are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ASC-4 &amp; 6 ar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Century">
    <w:charset w:val="00"/>
    <w:family w:val="roman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rFonts w:ascii="Futura Bk BT" w:hAnsi="Futura Bk BT" w:cs="Futura Bk BT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19:00Z</dcterms:created>
  <dc:creator>Inkochnito</dc:creator>
  <dc:description/>
  <dc:language>en-US</dc:language>
  <cp:lastModifiedBy>Inkochnito</cp:lastModifiedBy>
  <cp:lastPrinted>2009-07-19T20:53:00Z</cp:lastPrinted>
  <dcterms:modified xsi:type="dcterms:W3CDTF">2009-07-19T18:53:00Z</dcterms:modified>
  <cp:revision>7</cp:revision>
  <dc:subject>score and instruction cards</dc:subject>
  <dc:title>Williams Ten Spot</dc:title>
</cp:coreProperties>
</file>