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48"/>
                                <w:szCs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48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8"/>
                                <w:szCs w:val="15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OBJECT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Collect the 7 Jewels of the Arabian Nights to rescue the Princes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SKILL SHOT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Fly the ball into play, HIT the basket with snake in i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MULTIBALL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Spell GENIE to light LOCKS.  Hit the GENIE when lit to start Multibal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JACKPOT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During Multiball, hit the Genie to score Jackpot. Shoot the lit Tiger Loop to</w:t>
                              <w:br/>
                              <w:t xml:space="preserve"> </w:t>
                              <w:tab/>
                              <w:tab/>
                              <w:t>re-light Jackpo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LAMP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Spin the Lamp to: Score Bonus, light Wish and score Lightning Value when li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JEWELS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Complete lit Golden Symbols then shoot Magic Carpet to collect Jewel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BAZAAR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Advance Bazaar letters.  Orbs add Bonus X Value when li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EXTRA BALL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Shoot the right Passageway to score EXTRA BALL when li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40" w:before="8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</w:rPr>
                              <w:t xml:space="preserve">GENIE BATLE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</w:rPr>
                              <w:t>Strike the Genie when all 7 Jewels are lit to begin Genie Batt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 Antiqua" w:hAnsi="Book Antiqua" w:cs="Book Antiqua"/>
                          <w:b/>
                          <w:b/>
                          <w:bCs/>
                          <w:sz w:val="48"/>
                          <w:szCs w:val="15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 Antiqua" w:hAnsi="Book Antiqua" w:cs="Book Antiqua"/>
                          <w:b/>
                          <w:b/>
                          <w:bCs/>
                          <w:sz w:val="48"/>
                          <w:szCs w:val="15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8"/>
                          <w:szCs w:val="15"/>
                          <w:u w:val="single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OBJECT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Collect the 7 Jewels of the Arabian Nights to rescue the Princess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SKILL SHOT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Fly the ball into play, HIT the basket with snake in i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MULTIBALL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Spell GENIE to light LOCKS.  Hit the GENIE when lit to start Multibal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JACKPOT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During Multiball, hit the Genie to score Jackpot. Shoot the lit Tiger Loop to</w:t>
                        <w:br/>
                        <w:t xml:space="preserve"> </w:t>
                        <w:tab/>
                        <w:tab/>
                        <w:t>re-light Jackpo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LAMP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Spin the Lamp to: Score Bonus, light Wish and score Lightning Value when li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JEWELS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Complete lit Golden Symbols then shoot Magic Carpet to collect Jewels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BAZAAR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Advance Bazaar letters.  Orbs add Bonus X Value when li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EXTRA BALL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Shoot the right Passageway to score EXTRA BALL when li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40" w:before="8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</w:rPr>
                        <w:t xml:space="preserve">GENIE BATLE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</w:rPr>
                        <w:t>Strike the Genie when all 7 Jewels are lit to begin Genie Batt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6625</wp:posOffset>
                </wp:positionH>
                <wp:positionV relativeFrom="paragraph">
                  <wp:posOffset>106680</wp:posOffset>
                </wp:positionV>
                <wp:extent cx="82550" cy="8255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75pt;margin-top:8.4pt;width:6.45pt;height:6.4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31495" cy="76771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76771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85pt;height:60.45pt;mso-wrap-distance-left:9.05pt;mso-wrap-distance-right:9.05pt;mso-wrap-distance-top:0pt;mso-wrap-distance-bottom:0pt;margin-top:3.8pt;mso-position-vertical-relative:text;margin-left:9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3720</wp:posOffset>
                </wp:positionH>
                <wp:positionV relativeFrom="paragraph">
                  <wp:posOffset>59055</wp:posOffset>
                </wp:positionV>
                <wp:extent cx="531495" cy="76771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76771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85pt;height:60.45pt;mso-wrap-distance-left:9.05pt;mso-wrap-distance-right:9.05pt;mso-wrap-distance-top:0pt;mso-wrap-distance-bottom:0pt;margin-top:4.65pt;mso-position-vertical-relative:text;margin-left:34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1990</wp:posOffset>
                </wp:positionH>
                <wp:positionV relativeFrom="paragraph">
                  <wp:posOffset>30480</wp:posOffset>
                </wp:positionV>
                <wp:extent cx="2171700" cy="7677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67715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1pt;height:60.45pt;mso-wrap-distance-left:9.05pt;mso-wrap-distance-right:9.05pt;mso-wrap-distance-top:0pt;mso-wrap-distance-bottom:0pt;margin-top:2.4pt;mso-position-vertical-relative:text;margin-left:15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9175</wp:posOffset>
                </wp:positionH>
                <wp:positionV relativeFrom="paragraph">
                  <wp:posOffset>78740</wp:posOffset>
                </wp:positionV>
                <wp:extent cx="429895" cy="1403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mScriptTT;Script MT Bold" w:hAnsi="CommScriptTT;Script MT Bold" w:cs="CommScriptTT;Script MT Bol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CommScriptTT;Script MT Bold" w:ascii="CommScriptTT;Script MT Bold" w:hAnsi="CommScriptTT;Script MT Bold"/>
                                <w:sz w:val="18"/>
                                <w:lang w:val="en-GB"/>
                              </w:rPr>
                              <w:t>Willia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1.05pt;mso-wrap-distance-left:9.05pt;mso-wrap-distance-right:9.05pt;mso-wrap-distance-top:0pt;mso-wrap-distance-bottom:0pt;margin-top:6.2pt;mso-position-vertical-relative:text;margin-left:2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mScriptTT;Script MT Bold" w:hAnsi="CommScriptTT;Script MT Bold" w:cs="CommScriptTT;Script MT Bold"/>
                          <w:sz w:val="18"/>
                          <w:lang w:val="en-GB"/>
                        </w:rPr>
                      </w:pPr>
                      <w:r>
                        <w:rPr>
                          <w:rFonts w:cs="CommScriptTT;Script MT Bold" w:ascii="CommScriptTT;Script MT Bold" w:hAnsi="CommScriptTT;Script MT Bold"/>
                          <w:sz w:val="18"/>
                          <w:lang w:val="en-GB"/>
                        </w:rPr>
                        <w:t>Willi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2340</wp:posOffset>
                </wp:positionH>
                <wp:positionV relativeFrom="paragraph">
                  <wp:posOffset>113030</wp:posOffset>
                </wp:positionV>
                <wp:extent cx="71755" cy="717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71755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65pt;height:5.65pt;mso-wrap-distance-left:9.05pt;mso-wrap-distance-right:9.05pt;mso-wrap-distance-top:0pt;mso-wrap-distance-bottom:0pt;margin-top:8.9pt;mso-position-vertical-relative:text;margin-left:27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14"/>
                                <w:lang w:val="en-GB"/>
                              </w:rPr>
                              <w:t>16-10215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Book Antiqua" w:hAnsi="Book Antiqua"/>
                          <w:sz w:val="14"/>
                          <w:lang w:val="en-GB"/>
                        </w:rPr>
                        <w:t>16-1021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8145" cy="29946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48"/>
                                <w:szCs w:val="15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00" w:before="6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  <w:lang w:val="nl-NL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nl-NL"/>
                              </w:rPr>
                              <w:t xml:space="preserve">DOEL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9"/>
                                <w:lang w:val="nl-NL"/>
                              </w:rPr>
                              <w:t>Verzamel de 7 Juwelen van de Arabian Night om de Prinses te redden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00" w:before="6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  <w:lang w:val="nl-NL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nl-NL"/>
                              </w:rPr>
                              <w:t xml:space="preserve">SKILL SHOT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9"/>
                                <w:lang w:val="nl-NL"/>
                              </w:rPr>
                              <w:t>Laat de Bal het spel in vliegen, en RAAK de mand met de slang erin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nl-NL"/>
                              </w:rPr>
                              <w:t>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00" w:before="6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  <w:lang w:val="nl-NL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nl-NL"/>
                              </w:rPr>
                              <w:t xml:space="preserve">MULTIBALL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9"/>
                                <w:lang w:val="nl-NL"/>
                              </w:rPr>
                              <w:t>Spel GENIE om LOCK aan te zetten. Raak de GENIE om Multibal te starten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nl-NL"/>
                              </w:rPr>
                              <w:t>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00" w:before="60" w:after="0"/>
                              <w:jc w:val="left"/>
                              <w:rPr>
                                <w:rFonts w:ascii="Book Antiqua" w:hAnsi="Book Antiqua" w:cs="Book Antiqua"/>
                                <w:sz w:val="19"/>
                                <w:szCs w:val="15"/>
                                <w:lang w:val="nl-NL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  <w:lang w:val="nl-NL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nl-NL"/>
                              </w:rPr>
                              <w:t xml:space="preserve">JACKPOT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9"/>
                                <w:lang w:val="nl-NL"/>
                              </w:rPr>
                              <w:t>Raak tijdens Multibal de GENIE om Jackpot te scoren. Schiet in de Tijgerbaan</w:t>
                              <w:br/>
                              <w:t xml:space="preserve"> </w:t>
                              <w:tab/>
                              <w:tab/>
                              <w:t>om Jackpot opnieuw te verlichten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00" w:before="6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  <w:lang w:val="nl-NL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nl-NL"/>
                              </w:rPr>
                              <w:t xml:space="preserve">LAMP -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9"/>
                                <w:lang w:val="nl-NL"/>
                              </w:rPr>
                              <w:t>Laat de Lamp draaien om: Bonus te scoren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nl-NL"/>
                              </w:rPr>
                              <w:t>, Wish te verlichten en Lighting punten te</w:t>
                              <w:br/>
                              <w:t xml:space="preserve"> </w:t>
                              <w:tab/>
                              <w:tab/>
                              <w:t>scoren (indien verlicht)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00" w:before="6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  <w:lang w:val="nl-NL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nl-NL"/>
                              </w:rPr>
                              <w:t xml:space="preserve">JEWELS - 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19"/>
                                <w:szCs w:val="19"/>
                                <w:lang w:val="nl-NL"/>
                              </w:rPr>
                              <w:t>Verlicht alle Gouden Symbolen, en schiet dan Magic Carpet om de Juwelen te</w:t>
                              <w:br/>
                              <w:t xml:space="preserve"> </w:t>
                              <w:tab/>
                              <w:tab/>
                              <w:t>verzamelen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nl-NL"/>
                              </w:rPr>
                              <w:t>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00" w:before="6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  <w:lang w:val="nl-NL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nl-NL"/>
                              </w:rPr>
                              <w:t xml:space="preserve">BAZAAR –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nl-NL"/>
                              </w:rPr>
                              <w:t>Verzamel de Bazaar letters. Orbs zetten de Bonus X waarde verder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00" w:before="6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  <w:lang w:val="nl-NL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nl-NL"/>
                              </w:rPr>
                              <w:t xml:space="preserve">EXTRA BALL - 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19"/>
                                <w:szCs w:val="19"/>
                                <w:lang w:val="nl-NL"/>
                              </w:rPr>
                              <w:t>Schiet de bal naar de rechterhelling om extra bal te krijgen als deze verlicht is</w:t>
                            </w:r>
                            <w:r>
                              <w:rPr>
                                <w:rFonts w:cs="Book Antiqua" w:ascii="Book Antiqua" w:hAnsi="Book Antiqua"/>
                                <w:spacing w:val="-2"/>
                                <w:sz w:val="19"/>
                                <w:szCs w:val="15"/>
                                <w:lang w:val="nl-NL"/>
                              </w:rPr>
                              <w:t>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10" w:leader="none"/>
                                <w:tab w:val="left" w:pos="462" w:leader="none"/>
                              </w:tabs>
                              <w:spacing w:lineRule="exact" w:line="200" w:before="60" w:after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15"/>
                                <w:lang w:val="nl-NL"/>
                              </w:rPr>
                              <w:t>•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9"/>
                                <w:szCs w:val="15"/>
                                <w:lang w:val="nl-NL"/>
                              </w:rPr>
                              <w:t xml:space="preserve">GENIE BATLE - 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19"/>
                                <w:szCs w:val="19"/>
                                <w:lang w:val="nl-NL"/>
                              </w:rPr>
                              <w:t xml:space="preserve">Raak de GENIE als alle 7 Juwelen verlicht zijn om 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nl-NL"/>
                              </w:rPr>
                              <w:t xml:space="preserve">Genie Battle 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19"/>
                                <w:szCs w:val="19"/>
                                <w:lang w:val="nl-NL"/>
                              </w:rPr>
                              <w:t>te beginnen</w:t>
                            </w:r>
                            <w:r>
                              <w:rPr>
                                <w:rFonts w:cs="Book Antiqua" w:ascii="Book Antiqua" w:hAnsi="Book Antiqua"/>
                                <w:sz w:val="19"/>
                                <w:szCs w:val="15"/>
                                <w:lang w:val="nl-N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 Antiqua" w:hAnsi="Book Antiqua" w:cs="Book Antiqua"/>
                          <w:b/>
                          <w:b/>
                          <w:bCs/>
                          <w:sz w:val="48"/>
                          <w:szCs w:val="15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 Antiqua" w:hAnsi="Book Antiqua" w:cs="Book Antiqua"/>
                          <w:b/>
                          <w:b/>
                          <w:bCs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00" w:before="6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  <w:lang w:val="nl-NL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nl-NL"/>
                        </w:rPr>
                        <w:t xml:space="preserve">DOEL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9"/>
                          <w:lang w:val="nl-NL"/>
                        </w:rPr>
                        <w:t>Verzamel de 7 Juwelen van de Arabian Night om de Prinses te redden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00" w:before="6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  <w:lang w:val="nl-NL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nl-NL"/>
                        </w:rPr>
                        <w:t xml:space="preserve">SKILL SHOT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9"/>
                          <w:lang w:val="nl-NL"/>
                        </w:rPr>
                        <w:t>Laat de Bal het spel in vliegen, en RAAK de mand met de slang erin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nl-NL"/>
                        </w:rPr>
                        <w:t>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00" w:before="6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  <w:lang w:val="nl-NL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nl-NL"/>
                        </w:rPr>
                        <w:t xml:space="preserve">MULTIBALL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9"/>
                          <w:lang w:val="nl-NL"/>
                        </w:rPr>
                        <w:t>Spel GENIE om LOCK aan te zetten. Raak de GENIE om Multibal te starten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nl-NL"/>
                        </w:rPr>
                        <w:t>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00" w:before="60" w:after="0"/>
                        <w:jc w:val="left"/>
                        <w:rPr>
                          <w:rFonts w:ascii="Book Antiqua" w:hAnsi="Book Antiqua" w:cs="Book Antiqua"/>
                          <w:sz w:val="19"/>
                          <w:szCs w:val="15"/>
                          <w:lang w:val="nl-NL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  <w:lang w:val="nl-NL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nl-NL"/>
                        </w:rPr>
                        <w:t xml:space="preserve">JACKPOT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9"/>
                          <w:lang w:val="nl-NL"/>
                        </w:rPr>
                        <w:t>Raak tijdens Multibal de GENIE om Jackpot te scoren. Schiet in de Tijgerbaan</w:t>
                        <w:br/>
                        <w:t xml:space="preserve"> </w:t>
                        <w:tab/>
                        <w:tab/>
                        <w:t>om Jackpot opnieuw te verlichten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00" w:before="6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  <w:lang w:val="nl-NL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nl-NL"/>
                        </w:rPr>
                        <w:t xml:space="preserve">LAMP -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9"/>
                          <w:lang w:val="nl-NL"/>
                        </w:rPr>
                        <w:t>Laat de Lamp draaien om: Bonus te scoren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nl-NL"/>
                        </w:rPr>
                        <w:t>, Wish te verlichten en Lighting punten te</w:t>
                        <w:br/>
                        <w:t xml:space="preserve"> </w:t>
                        <w:tab/>
                        <w:tab/>
                        <w:t>scoren (indien verlicht)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00" w:before="6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  <w:lang w:val="nl-NL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nl-NL"/>
                        </w:rPr>
                        <w:t xml:space="preserve">JEWELS - </w:t>
                      </w:r>
                      <w:r>
                        <w:rPr>
                          <w:rFonts w:cs="Book Antiqua" w:ascii="Book Antiqua" w:hAnsi="Book Antiqua"/>
                          <w:color w:val="000000"/>
                          <w:sz w:val="19"/>
                          <w:szCs w:val="19"/>
                          <w:lang w:val="nl-NL"/>
                        </w:rPr>
                        <w:t>Verlicht alle Gouden Symbolen, en schiet dan Magic Carpet om de Juwelen te</w:t>
                        <w:br/>
                        <w:t xml:space="preserve"> </w:t>
                        <w:tab/>
                        <w:tab/>
                        <w:t>verzamelen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nl-NL"/>
                        </w:rPr>
                        <w:t>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00" w:before="6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  <w:lang w:val="nl-NL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nl-NL"/>
                        </w:rPr>
                        <w:t xml:space="preserve">BAZAAR –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nl-NL"/>
                        </w:rPr>
                        <w:t>Verzamel de Bazaar letters. Orbs zetten de Bonus X waarde verder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00" w:before="6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  <w:lang w:val="nl-NL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nl-NL"/>
                        </w:rPr>
                        <w:t xml:space="preserve">EXTRA BALL - </w:t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2"/>
                          <w:sz w:val="19"/>
                          <w:szCs w:val="19"/>
                          <w:lang w:val="nl-NL"/>
                        </w:rPr>
                        <w:t>Schiet de bal naar de rechterhelling om extra bal te krijgen als deze verlicht is</w:t>
                      </w:r>
                      <w:r>
                        <w:rPr>
                          <w:rFonts w:cs="Book Antiqua" w:ascii="Book Antiqua" w:hAnsi="Book Antiqua"/>
                          <w:spacing w:val="-2"/>
                          <w:sz w:val="19"/>
                          <w:szCs w:val="15"/>
                          <w:lang w:val="nl-NL"/>
                        </w:rPr>
                        <w:t>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210" w:leader="none"/>
                          <w:tab w:val="left" w:pos="462" w:leader="none"/>
                        </w:tabs>
                        <w:spacing w:lineRule="exact" w:line="200" w:before="60" w:after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15"/>
                          <w:lang w:val="nl-NL"/>
                        </w:rPr>
                        <w:t>•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15"/>
                          <w:lang w:val="nl-NL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19"/>
                          <w:szCs w:val="15"/>
                          <w:lang w:val="nl-NL"/>
                        </w:rPr>
                        <w:t xml:space="preserve">GENIE BATLE - </w:t>
                      </w:r>
                      <w:r>
                        <w:rPr>
                          <w:rFonts w:cs="Book Antiqua" w:ascii="Book Antiqua" w:hAnsi="Book Antiqua"/>
                          <w:color w:val="000000"/>
                          <w:sz w:val="19"/>
                          <w:szCs w:val="19"/>
                          <w:lang w:val="nl-NL"/>
                        </w:rPr>
                        <w:t xml:space="preserve">Raak de GENIE als alle 7 Juwelen verlicht zijn om 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nl-NL"/>
                        </w:rPr>
                        <w:t xml:space="preserve">Genie Battle </w:t>
                      </w:r>
                      <w:r>
                        <w:rPr>
                          <w:rFonts w:cs="Book Antiqua" w:ascii="Book Antiqua" w:hAnsi="Book Antiqua"/>
                          <w:color w:val="000000"/>
                          <w:sz w:val="19"/>
                          <w:szCs w:val="19"/>
                          <w:lang w:val="nl-NL"/>
                        </w:rPr>
                        <w:t>te beginnen</w:t>
                      </w:r>
                      <w:r>
                        <w:rPr>
                          <w:rFonts w:cs="Book Antiqua" w:ascii="Book Antiqua" w:hAnsi="Book Antiqua"/>
                          <w:sz w:val="19"/>
                          <w:szCs w:val="15"/>
                          <w:lang w:val="nl-N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6625</wp:posOffset>
                </wp:positionH>
                <wp:positionV relativeFrom="paragraph">
                  <wp:posOffset>106680</wp:posOffset>
                </wp:positionV>
                <wp:extent cx="82550" cy="8255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75pt;margin-top:8.4pt;width:6.45pt;height:6.4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31495" cy="76771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76771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85pt;height:60.45pt;mso-wrap-distance-left:9.05pt;mso-wrap-distance-right:9.05pt;mso-wrap-distance-top:0pt;mso-wrap-distance-bottom:0pt;margin-top:3.8pt;mso-position-vertical-relative:text;margin-left:9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3720</wp:posOffset>
                </wp:positionH>
                <wp:positionV relativeFrom="paragraph">
                  <wp:posOffset>59055</wp:posOffset>
                </wp:positionV>
                <wp:extent cx="531495" cy="7677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767715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85pt;height:60.45pt;mso-wrap-distance-left:9.05pt;mso-wrap-distance-right:9.05pt;mso-wrap-distance-top:0pt;mso-wrap-distance-bottom:0pt;margin-top:4.65pt;mso-position-vertical-relative:text;margin-left:34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1990</wp:posOffset>
                </wp:positionH>
                <wp:positionV relativeFrom="paragraph">
                  <wp:posOffset>30480</wp:posOffset>
                </wp:positionV>
                <wp:extent cx="2171700" cy="76771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67715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1pt;height:60.45pt;mso-wrap-distance-left:9.05pt;mso-wrap-distance-right:9.05pt;mso-wrap-distance-top:0pt;mso-wrap-distance-bottom:0pt;margin-top:2.4pt;mso-position-vertical-relative:text;margin-left:15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9175</wp:posOffset>
                </wp:positionH>
                <wp:positionV relativeFrom="paragraph">
                  <wp:posOffset>78740</wp:posOffset>
                </wp:positionV>
                <wp:extent cx="429895" cy="14033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mScriptTT;Script MT Bold" w:hAnsi="CommScriptTT;Script MT Bold" w:cs="CommScriptTT;Script MT Bol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CommScriptTT;Script MT Bold" w:ascii="CommScriptTT;Script MT Bold" w:hAnsi="CommScriptTT;Script MT Bold"/>
                                <w:sz w:val="18"/>
                                <w:lang w:val="en-GB"/>
                              </w:rPr>
                              <w:t>Willia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1.05pt;mso-wrap-distance-left:9.05pt;mso-wrap-distance-right:9.05pt;mso-wrap-distance-top:0pt;mso-wrap-distance-bottom:0pt;margin-top:6.2pt;mso-position-vertical-relative:text;margin-left:2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mScriptTT;Script MT Bold" w:hAnsi="CommScriptTT;Script MT Bold" w:cs="CommScriptTT;Script MT Bold"/>
                          <w:sz w:val="18"/>
                          <w:lang w:val="en-GB"/>
                        </w:rPr>
                      </w:pPr>
                      <w:r>
                        <w:rPr>
                          <w:rFonts w:cs="CommScriptTT;Script MT Bold" w:ascii="CommScriptTT;Script MT Bold" w:hAnsi="CommScriptTT;Script MT Bold"/>
                          <w:sz w:val="18"/>
                          <w:lang w:val="en-GB"/>
                        </w:rPr>
                        <w:t>Willi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2340</wp:posOffset>
                </wp:positionH>
                <wp:positionV relativeFrom="paragraph">
                  <wp:posOffset>113030</wp:posOffset>
                </wp:positionV>
                <wp:extent cx="71755" cy="717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71755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.65pt;height:5.65pt;mso-wrap-distance-left:9.05pt;mso-wrap-distance-right:9.05pt;mso-wrap-distance-top:0pt;mso-wrap-distance-bottom:0pt;margin-top:8.9pt;mso-position-vertical-relative:text;margin-left:27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0565</wp:posOffset>
                </wp:positionH>
                <wp:positionV relativeFrom="paragraph">
                  <wp:posOffset>116205</wp:posOffset>
                </wp:positionV>
                <wp:extent cx="963295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14"/>
                                <w:lang w:val="en-GB"/>
                              </w:rPr>
                              <w:t>16-10215.1-Du</w:t>
                            </w:r>
                            <w:r>
                              <w:rPr>
                                <w:rFonts w:cs="Webdings" w:ascii="Webdings" w:hAnsi="Webdings"/>
                                <w:sz w:val="18"/>
                                <w:szCs w:val="18"/>
                              </w:rPr>
                              <w:t>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8pt;mso-wrap-distance-left:9.05pt;mso-wrap-distance-right:9.05pt;mso-wrap-distance-top:0pt;mso-wrap-distance-bottom:0pt;margin-top:9.15pt;mso-position-vertical-relative:text;margin-left:3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Book Antiqua" w:hAnsi="Book Antiqua"/>
                          <w:sz w:val="14"/>
                          <w:lang w:val="en-GB"/>
                        </w:rPr>
                        <w:t>16-10215.1-Du</w:t>
                      </w:r>
                      <w:r>
                        <w:rPr>
                          <w:rFonts w:cs="Webdings" w:ascii="Webdings" w:hAnsi="Webdings"/>
                          <w:sz w:val="18"/>
                          <w:szCs w:val="18"/>
                        </w:rPr>
                        <w:t>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Book Antiqua, CommScriptT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215.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215.1-Du is my own translation with help of Martin Schaaf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mScriptTT">
    <w:altName w:val="Script MT Bold"/>
    <w:charset w:val="00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inkochnito.nl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9:42:00Z</dcterms:created>
  <dc:creator>Inkochnito</dc:creator>
  <dc:description/>
  <cp:keywords/>
  <dc:language>en-US</dc:language>
  <cp:lastModifiedBy>Inkochnito</cp:lastModifiedBy>
  <cp:lastPrinted>2009-05-27T20:51:00Z</cp:lastPrinted>
  <dcterms:modified xsi:type="dcterms:W3CDTF">2009-05-27T18:52:00Z</dcterms:modified>
  <cp:revision>11</cp:revision>
  <dc:subject>Score and instruction cards</dc:subject>
  <dc:title>Williams Tales of the Arabian Nights</dc:title>
</cp:coreProperties>
</file>