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WI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W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4,000  POINT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70,000  POINT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91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4,000  POINTS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70,000  POINTS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91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One  or  Two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One  or  Two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WI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WI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2,000  POINT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8,000  POINT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71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2,000  POINTS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8,000  POINTS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71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Maximum  1  extra  ball  fo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FOR  4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REPLAY  FOR  6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1 Replay for each player matching last (2) numbers on score</w:t>
                              <w:br/>
                              <w:t xml:space="preserve"> </w:t>
                              <w:tab/>
                              <w:t>reels to lited number that appears on backglass when game is</w:t>
                              <w:br/>
                              <w:t xml:space="preserve"> </w:t>
                              <w:tab/>
                              <w:t>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Tilt  Penalty  -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Maximum  1  extra  ball  fo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EXTRA  BALL  FOR  4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REPLAY  FOR  6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1 Replay for each player matching last (2) numbers on score</w:t>
                        <w:br/>
                        <w:t xml:space="preserve"> </w:t>
                        <w:tab/>
                        <w:t>reels to lited number that appears on backglass when game is</w:t>
                        <w:br/>
                        <w:t xml:space="preserve"> </w:t>
                        <w:tab/>
                        <w:t>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Maximum  1  extra  ball  fo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FOR  4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REPLAY  FOR  6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Tilt  Penalty  -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Maximum  1  extra  ball  fo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EXTRA  BALL  FOR  4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REPLAY  FOR  6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Maximum  1  extra  ball  fo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FOR  5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REPLAY  FOR  7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1 Replay for each player matching last (2) numbers on score</w:t>
                              <w:br/>
                              <w:t xml:space="preserve"> </w:t>
                              <w:tab/>
                              <w:t>reels to lited number that appears on backglass when game is</w:t>
                              <w:br/>
                              <w:t xml:space="preserve"> </w:t>
                              <w:tab/>
                              <w:t>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Tilt  Penalty  -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Maximum  1  extra  ball  fo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EXTRA  BALL  FOR  5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REPLAY  FOR  7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1 Replay for each player matching last (2) numbers on score</w:t>
                        <w:br/>
                        <w:t xml:space="preserve"> </w:t>
                        <w:tab/>
                        <w:t>reels to lited number that appears on backglass when game is</w:t>
                        <w:br/>
                        <w:t xml:space="preserve"> </w:t>
                        <w:tab/>
                        <w:t>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ab/>
                              <w:t>Maximum  1  extra  ball  fo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EXTRA  BALL  FOR  5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34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ab/>
                              <w:t>1  REPLAY  FOR  7  POINTS  ON  SWINGER  RE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40"/>
                              <w:ind w:left="540" w:right="76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Tilt  Penalty  -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ab/>
                        <w:t>Maximum  1  extra  ball  fo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EXTRA  BALL  FOR  5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34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  <w:tab/>
                        <w:t>1  REPLAY  FOR  7  POINTS  ON  SWINGER  RE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40"/>
                        <w:ind w:left="540" w:right="76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pacing w:val="-6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6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Futura Md BT, Helvetica, HelveticaNeue LT 55 Roman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6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6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6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06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6-5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6-6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51:00Z</dcterms:created>
  <dc:creator>Inkochnito</dc:creator>
  <dc:description/>
  <dc:language>en-US</dc:language>
  <cp:lastModifiedBy>Inkochnito</cp:lastModifiedBy>
  <cp:lastPrinted>2010-05-28T23:09:00Z</cp:lastPrinted>
  <dcterms:modified xsi:type="dcterms:W3CDTF">2010-05-28T21:09:00Z</dcterms:modified>
  <cp:revision>6</cp:revision>
  <dc:subject>score and instruction cards</dc:subject>
  <dc:title>Williams Swinger</dc:title>
</cp:coreProperties>
</file>