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4170</wp:posOffset>
                </wp:positionH>
                <wp:positionV relativeFrom="paragraph">
                  <wp:posOffset>52070</wp:posOffset>
                </wp:positionV>
                <wp:extent cx="14186535" cy="42862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6535" cy="428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117.05pt;height:337.5pt;mso-wrap-distance-left:9.05pt;mso-wrap-distance-right:9.05pt;mso-wrap-distance-top:0pt;mso-wrap-distance-bottom:0pt;margin-top:4.1pt;mso-position-vertical-relative:text;margin-left:-2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7560310" cy="42837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28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Rockwell" w:hAnsi="Rockwell" w:cs="Times New Roman"/>
                                <w:b/>
                                <w:b/>
                                <w:bCs/>
                                <w:spacing w:val="20"/>
                                <w:position w:val="6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Rockwell" w:hAnsi="Rockwell"/>
                                <w:b/>
                                <w:bCs/>
                                <w:spacing w:val="20"/>
                                <w:position w:val="6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3060" w:leader="none"/>
                              </w:tabs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i/>
                                <w:iCs/>
                                <w:spacing w:val="20"/>
                                <w:position w:val="6"/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NeueLT Std Blk Cn" w:ascii="HelveticaNeueLT Std Blk Cn" w:hAnsi="HelveticaNeueLT Std Blk Cn"/>
                                <w:i/>
                                <w:iCs/>
                                <w:sz w:val="22"/>
                                <w:lang w:val="en-US"/>
                              </w:rPr>
                              <w:t>GAME SELECTION/SCO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ab/>
                              <w:t>Press button at right of coin door to select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1. REGULATION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Scoring is same as bowl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2. STRIKE MASTER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Scores as follow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3240" w:leader="none"/>
                                <w:tab w:val="left" w:pos="4500" w:leader="none"/>
                                <w:tab w:val="left" w:pos="594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/>
                              </w:rPr>
                              <w:t>FRAM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/>
                              </w:rPr>
                              <w:t>STRIK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/>
                              </w:rPr>
                              <w:t>SPAR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/>
                              </w:rPr>
                              <w:t>BLO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3420" w:leader="none"/>
                                <w:tab w:val="left" w:pos="4680" w:leader="none"/>
                                <w:tab w:val="left" w:pos="5760" w:leader="none"/>
                              </w:tabs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  <w:t>1 &amp; 2</w:t>
                              <w:tab/>
                              <w:t>4000</w:t>
                              <w:tab/>
                              <w:t>1500</w:t>
                              <w:tab/>
                              <w:t>Pin Cou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3420" w:leader="none"/>
                                <w:tab w:val="left" w:pos="4680" w:leader="none"/>
                                <w:tab w:val="left" w:pos="5760" w:leader="none"/>
                              </w:tabs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  <w:t>3 &amp; 4</w:t>
                              <w:tab/>
                              <w:t>6000</w:t>
                              <w:tab/>
                              <w:t>2500</w:t>
                              <w:tab/>
                              <w:t>Pin Cou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3420" w:leader="none"/>
                                <w:tab w:val="left" w:pos="4680" w:leader="none"/>
                                <w:tab w:val="left" w:pos="5760" w:leader="none"/>
                              </w:tabs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  <w:t>5, 6 &amp; 7</w:t>
                              <w:tab/>
                              <w:t>8000</w:t>
                              <w:tab/>
                              <w:t>4500</w:t>
                              <w:tab/>
                              <w:t>Pin Cou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3240" w:leader="none"/>
                                <w:tab w:val="left" w:pos="4680" w:leader="none"/>
                                <w:tab w:val="left" w:pos="5760" w:leader="none"/>
                              </w:tabs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  <w:t>8, 9 &amp; 10</w:t>
                              <w:tab/>
                              <w:t xml:space="preserve"> 10,000</w:t>
                              <w:tab/>
                              <w:t>6500</w:t>
                              <w:tab/>
                              <w:t>Pin Cou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1834" w:leader="none"/>
                                <w:tab w:val="left" w:pos="3420" w:leader="none"/>
                                <w:tab w:val="left" w:pos="4680" w:leader="none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3. TRIPLE STRIKE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Player has 3 shots per frame. Strike in</w:t>
                              <w:br/>
                              <w:t xml:space="preserve"> </w:t>
                              <w:tab/>
                              <w:tab/>
                              <w:t>any shot scores 300. Spare in 2 shots scores 200. Spare is 3</w:t>
                              <w:br/>
                              <w:t xml:space="preserve"> </w:t>
                              <w:tab/>
                              <w:tab/>
                              <w:t>shots scores 100. Blow scores pin cou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1834" w:leader="none"/>
                                <w:tab w:val="left" w:pos="3420" w:leader="none"/>
                                <w:tab w:val="left" w:pos="4680" w:leader="none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4. STRIKE 90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Score 90 for Strike, and player continues as</w:t>
                              <w:br/>
                              <w:tab/>
                              <w:tab/>
                              <w:t>long as Strikes continue. Score 60 for Spare. Blow scores pin</w:t>
                              <w:br/>
                              <w:tab/>
                              <w:tab/>
                              <w:t>cou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1834" w:leader="none"/>
                                <w:tab w:val="left" w:pos="3420" w:leader="none"/>
                                <w:tab w:val="left" w:pos="4680" w:leader="none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5. FLASH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Player scores Higher value of flashing lights for</w:t>
                              <w:br/>
                              <w:tab/>
                              <w:tab/>
                              <w:t>Strike Spare scores Lower value of flashing lights. Blow</w:t>
                              <w:br/>
                              <w:tab/>
                              <w:tab/>
                              <w:t>scores pin cou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37.3pt;mso-wrap-distance-left:9.05pt;mso-wrap-distance-right:9.05pt;mso-wrap-distance-top:0pt;mso-wrap-distance-bottom:0pt;margin-top:4.2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Rockwell" w:hAnsi="Rockwell" w:cs="Times New Roman"/>
                          <w:b/>
                          <w:b/>
                          <w:bCs/>
                          <w:spacing w:val="20"/>
                          <w:position w:val="6"/>
                          <w:sz w:val="8"/>
                          <w:lang w:val="en-US"/>
                        </w:rPr>
                      </w:pPr>
                      <w:r>
                        <w:rPr>
                          <w:rFonts w:cs="Times New Roman" w:ascii="Rockwell" w:hAnsi="Rockwell"/>
                          <w:b/>
                          <w:bCs/>
                          <w:spacing w:val="20"/>
                          <w:position w:val="6"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Heading5"/>
                        <w:tabs>
                          <w:tab w:val="clear" w:pos="708"/>
                          <w:tab w:val="left" w:pos="3060" w:leader="none"/>
                        </w:tabs>
                        <w:spacing w:before="120" w:after="0"/>
                        <w:jc w:val="left"/>
                        <w:rPr/>
                      </w:pPr>
                      <w:r>
                        <w:rPr>
                          <w:rFonts w:cs="HelveticaNeueLT Std Blk Cn" w:ascii="HelveticaNeueLT Std Blk Cn" w:hAnsi="HelveticaNeueLT Std Blk Cn"/>
                          <w:i/>
                          <w:iCs/>
                          <w:spacing w:val="20"/>
                          <w:position w:val="6"/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rFonts w:cs="HelveticaNeueLT Std Blk Cn" w:ascii="HelveticaNeueLT Std Blk Cn" w:hAnsi="HelveticaNeueLT Std Blk Cn"/>
                          <w:i/>
                          <w:iCs/>
                          <w:sz w:val="22"/>
                          <w:lang w:val="en-US"/>
                        </w:rPr>
                        <w:t>GAME SELECTION/SCOR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ab/>
                        <w:t>Press button at right of coin door to select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120" w:after="0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1. REGULATION.</w:t>
                      </w:r>
                      <w:r>
                        <w:rPr>
                          <w:sz w:val="22"/>
                          <w:lang w:val="en-US"/>
                        </w:rPr>
                        <w:t xml:space="preserve"> Scoring is same as bowl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2. STRIKE MASTER.</w:t>
                      </w:r>
                      <w:r>
                        <w:rPr>
                          <w:sz w:val="22"/>
                          <w:lang w:val="en-US"/>
                        </w:rPr>
                        <w:t xml:space="preserve"> Scores as follow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3240" w:leader="none"/>
                          <w:tab w:val="left" w:pos="4500" w:leader="none"/>
                          <w:tab w:val="left" w:pos="5940" w:leader="none"/>
                        </w:tabs>
                        <w:rPr>
                          <w:b/>
                          <w:b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/>
                        </w:rPr>
                        <w:t>FRAME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/>
                        </w:rPr>
                        <w:t>STRIKE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/>
                        </w:rPr>
                        <w:t>SPARE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/>
                        </w:rPr>
                        <w:t>BLOW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3420" w:leader="none"/>
                          <w:tab w:val="left" w:pos="4680" w:leader="none"/>
                          <w:tab w:val="left" w:pos="5760" w:leader="none"/>
                        </w:tabs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ab/>
                        <w:t>1 &amp; 2</w:t>
                        <w:tab/>
                        <w:t>4000</w:t>
                        <w:tab/>
                        <w:t>1500</w:t>
                        <w:tab/>
                        <w:t>Pin Cou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3420" w:leader="none"/>
                          <w:tab w:val="left" w:pos="4680" w:leader="none"/>
                          <w:tab w:val="left" w:pos="5760" w:leader="none"/>
                        </w:tabs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ab/>
                        <w:t>3 &amp; 4</w:t>
                        <w:tab/>
                        <w:t>6000</w:t>
                        <w:tab/>
                        <w:t>2500</w:t>
                        <w:tab/>
                        <w:t>Pin Cou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3420" w:leader="none"/>
                          <w:tab w:val="left" w:pos="4680" w:leader="none"/>
                          <w:tab w:val="left" w:pos="5760" w:leader="none"/>
                        </w:tabs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ab/>
                        <w:t>5, 6 &amp; 7</w:t>
                        <w:tab/>
                        <w:t>8000</w:t>
                        <w:tab/>
                        <w:t>4500</w:t>
                        <w:tab/>
                        <w:t>Pin Cou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3240" w:leader="none"/>
                          <w:tab w:val="left" w:pos="4680" w:leader="none"/>
                          <w:tab w:val="left" w:pos="5760" w:leader="none"/>
                        </w:tabs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ab/>
                        <w:t>8, 9 &amp; 10</w:t>
                        <w:tab/>
                        <w:t xml:space="preserve"> 10,000</w:t>
                        <w:tab/>
                        <w:t>6500</w:t>
                        <w:tab/>
                        <w:t>Pin Cou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1834" w:leader="none"/>
                          <w:tab w:val="left" w:pos="3420" w:leader="none"/>
                          <w:tab w:val="left" w:pos="4680" w:leader="none"/>
                          <w:tab w:val="left" w:pos="5760" w:leader="none"/>
                        </w:tabs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3. TRIPLE STRIKE.</w:t>
                      </w:r>
                      <w:r>
                        <w:rPr>
                          <w:sz w:val="22"/>
                          <w:lang w:val="en-US"/>
                        </w:rPr>
                        <w:t xml:space="preserve"> Player has 3 shots per frame. Strike in</w:t>
                        <w:br/>
                        <w:t xml:space="preserve"> </w:t>
                        <w:tab/>
                        <w:tab/>
                        <w:t>any shot scores 300. Spare in 2 shots scores 200. Spare is 3</w:t>
                        <w:br/>
                        <w:t xml:space="preserve"> </w:t>
                        <w:tab/>
                        <w:tab/>
                        <w:t>shots scores 100. Blow scores pin coun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1834" w:leader="none"/>
                          <w:tab w:val="left" w:pos="3420" w:leader="none"/>
                          <w:tab w:val="left" w:pos="4680" w:leader="none"/>
                          <w:tab w:val="left" w:pos="5760" w:leader="none"/>
                        </w:tabs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4. STRIKE 90.</w:t>
                      </w:r>
                      <w:r>
                        <w:rPr>
                          <w:sz w:val="22"/>
                          <w:lang w:val="en-US"/>
                        </w:rPr>
                        <w:t xml:space="preserve"> Score 90 for Strike, and player continues as</w:t>
                        <w:br/>
                        <w:tab/>
                        <w:tab/>
                        <w:t>long as Strikes continue. Score 60 for Spare. Blow scores pin</w:t>
                        <w:br/>
                        <w:tab/>
                        <w:tab/>
                        <w:t>coun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1834" w:leader="none"/>
                          <w:tab w:val="left" w:pos="3420" w:leader="none"/>
                          <w:tab w:val="left" w:pos="4680" w:leader="none"/>
                          <w:tab w:val="left" w:pos="5760" w:leader="none"/>
                        </w:tabs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5. FLASH.</w:t>
                      </w:r>
                      <w:r>
                        <w:rPr>
                          <w:sz w:val="22"/>
                          <w:lang w:val="en-US"/>
                        </w:rPr>
                        <w:t xml:space="preserve"> Player scores Higher value of flashing lights for</w:t>
                        <w:br/>
                        <w:tab/>
                        <w:tab/>
                        <w:t>Strike Spare scores Lower value of flashing lights. Blow</w:t>
                        <w:br/>
                        <w:tab/>
                        <w:tab/>
                        <w:t>scores pin cou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3096260" cy="42837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428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sz w:val="4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1 PLAY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50¢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PRESS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BUTTON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TO START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GAME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  <w:t>WHEN CREDIT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  <w:t>LAMP IS LIT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337.3pt;mso-wrap-distance-left:9.05pt;mso-wrap-distance-right:9.05pt;mso-wrap-distance-top:0pt;mso-wrap-distance-bottom:0pt;margin-top:4.2pt;mso-position-vertical-relative:text;margin-left:-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sz w:val="48"/>
                        </w:rPr>
                      </w:pPr>
                      <w:r>
                        <w:rPr>
                          <w:rFonts w:cs="Helvetica" w:ascii="Helvetica" w:hAnsi="Helvetica"/>
                          <w:sz w:val="48"/>
                        </w:rPr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1 PLAY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50¢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PRESS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BUTTON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TO START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GAME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  <w:t>WHEN CREDIT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  <w:t>LAMP IS LIT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900" w:right="1460" w:hanging="0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0</wp:posOffset>
                </wp:positionH>
                <wp:positionV relativeFrom="paragraph">
                  <wp:posOffset>53340</wp:posOffset>
                </wp:positionV>
                <wp:extent cx="3528060" cy="42837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428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0" w:right="340" w:firstLine="360"/>
                              <w:jc w:val="center"/>
                              <w:rPr>
                                <w:rFonts w:ascii="Helvetica" w:hAnsi="Helvetica" w:cs="Helvetica"/>
                                <w:sz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0" w:right="340" w:firstLine="3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PRESS</w:t>
                            </w:r>
                          </w:p>
                          <w:p>
                            <w:pPr>
                              <w:pStyle w:val="Normal"/>
                              <w:ind w:left="1800" w:right="340" w:firstLine="3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BUTTON</w:t>
                            </w:r>
                          </w:p>
                          <w:p>
                            <w:pPr>
                              <w:pStyle w:val="Normal"/>
                              <w:ind w:left="1800" w:right="340" w:firstLine="3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ind w:left="1800" w:right="340" w:firstLine="3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SELECT</w:t>
                            </w:r>
                          </w:p>
                          <w:p>
                            <w:pPr>
                              <w:pStyle w:val="Normal"/>
                              <w:ind w:left="1800" w:right="340" w:firstLine="3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GAME</w:t>
                            </w:r>
                          </w:p>
                          <w:p>
                            <w:pPr>
                              <w:pStyle w:val="Normal"/>
                              <w:ind w:left="1800" w:right="340" w:firstLine="3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right="34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pt;height:337.3pt;mso-wrap-distance-left:9.05pt;mso-wrap-distance-right:9.05pt;mso-wrap-distance-top:0pt;mso-wrap-distance-bottom:0pt;margin-top:4.2pt;mso-position-vertical-relative:text;margin-left:8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800" w:right="340" w:firstLine="360"/>
                        <w:jc w:val="center"/>
                        <w:rPr>
                          <w:rFonts w:ascii="Helvetica" w:hAnsi="Helvetica" w:cs="Helvetica"/>
                          <w:sz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800" w:right="340" w:firstLine="36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PRESS</w:t>
                      </w:r>
                    </w:p>
                    <w:p>
                      <w:pPr>
                        <w:pStyle w:val="Normal"/>
                        <w:ind w:left="1800" w:right="340" w:firstLine="36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BUTTON</w:t>
                      </w:r>
                    </w:p>
                    <w:p>
                      <w:pPr>
                        <w:pStyle w:val="Normal"/>
                        <w:ind w:left="1800" w:right="340" w:firstLine="36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TO</w:t>
                      </w:r>
                    </w:p>
                    <w:p>
                      <w:pPr>
                        <w:pStyle w:val="Normal"/>
                        <w:ind w:left="1800" w:right="340" w:firstLine="36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SELECT</w:t>
                      </w:r>
                    </w:p>
                    <w:p>
                      <w:pPr>
                        <w:pStyle w:val="Normal"/>
                        <w:ind w:left="1800" w:right="340" w:firstLine="36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GAME</w:t>
                      </w:r>
                    </w:p>
                    <w:p>
                      <w:pPr>
                        <w:pStyle w:val="Normal"/>
                        <w:ind w:left="1800" w:right="340" w:firstLine="36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160" w:right="34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810</wp:posOffset>
                </wp:positionH>
                <wp:positionV relativeFrom="paragraph">
                  <wp:posOffset>135890</wp:posOffset>
                </wp:positionV>
                <wp:extent cx="13716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0.7pt" to="138.25pt,10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44400</wp:posOffset>
                </wp:positionH>
                <wp:positionV relativeFrom="paragraph">
                  <wp:posOffset>114300</wp:posOffset>
                </wp:positionV>
                <wp:extent cx="457200" cy="403860"/>
                <wp:effectExtent l="18415" t="5080" r="190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3920"/>
                        </a:xfrm>
                        <a:prstGeom prst="downArrow">
                          <a:avLst>
                            <a:gd name="adj1" fmla="val 50000"/>
                            <a:gd name="adj2" fmla="val 316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972pt;margin-top:9pt;width:35.95pt;height:31.7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3270</wp:posOffset>
                </wp:positionH>
                <wp:positionV relativeFrom="paragraph">
                  <wp:posOffset>-6350</wp:posOffset>
                </wp:positionV>
                <wp:extent cx="457200" cy="403860"/>
                <wp:effectExtent l="18415" t="5080" r="190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3920"/>
                        </a:xfrm>
                        <a:prstGeom prst="downArrow">
                          <a:avLst>
                            <a:gd name="adj1" fmla="val 50000"/>
                            <a:gd name="adj2" fmla="val 316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0.1pt;margin-top:-0.5pt;width:35.95pt;height:31.7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0</wp:posOffset>
                </wp:positionV>
                <wp:extent cx="9144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6-1000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16-1000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4170</wp:posOffset>
                </wp:positionH>
                <wp:positionV relativeFrom="paragraph">
                  <wp:posOffset>52070</wp:posOffset>
                </wp:positionV>
                <wp:extent cx="14186535" cy="42862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6535" cy="428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117.05pt;height:337.5pt;mso-wrap-distance-left:9.05pt;mso-wrap-distance-right:9.05pt;mso-wrap-distance-top:0pt;mso-wrap-distance-bottom:0pt;margin-top:4.1pt;mso-position-vertical-relative:text;margin-left:-2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7560310" cy="42837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28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Rockwell" w:hAnsi="Rockwell" w:cs="Times New Roman"/>
                                <w:b/>
                                <w:b/>
                                <w:bCs/>
                                <w:spacing w:val="20"/>
                                <w:position w:val="6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Rockwell" w:hAnsi="Rockwell"/>
                                <w:b/>
                                <w:bCs/>
                                <w:spacing w:val="20"/>
                                <w:position w:val="6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3060" w:leader="none"/>
                              </w:tabs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i/>
                                <w:iCs/>
                                <w:spacing w:val="20"/>
                                <w:position w:val="6"/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NeueLT Std Blk Cn" w:ascii="HelveticaNeueLT Std Blk Cn" w:hAnsi="HelveticaNeueLT Std Blk Cn"/>
                                <w:i/>
                                <w:iCs/>
                                <w:sz w:val="22"/>
                                <w:lang w:val="en-US"/>
                              </w:rPr>
                              <w:t>GAME SELECTION/SCO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  <w:t>Press button at right of coin door to select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1. REGULATION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Scoring is same as bowl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2. STRIKE MASTER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Scores as follow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3240" w:leader="none"/>
                                <w:tab w:val="left" w:pos="4500" w:leader="none"/>
                                <w:tab w:val="left" w:pos="594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/>
                              </w:rPr>
                              <w:t>FRAM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/>
                              </w:rPr>
                              <w:t>STRIK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/>
                              </w:rPr>
                              <w:t>SPAR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/>
                              </w:rPr>
                              <w:t>BLO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3420" w:leader="none"/>
                                <w:tab w:val="left" w:pos="4680" w:leader="none"/>
                                <w:tab w:val="left" w:pos="5760" w:leader="none"/>
                              </w:tabs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  <w:t>1 &amp; 2</w:t>
                              <w:tab/>
                              <w:t>4000</w:t>
                              <w:tab/>
                              <w:t>1500</w:t>
                              <w:tab/>
                              <w:t>Pin Cou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3420" w:leader="none"/>
                                <w:tab w:val="left" w:pos="4680" w:leader="none"/>
                                <w:tab w:val="left" w:pos="5760" w:leader="none"/>
                              </w:tabs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  <w:t>3 &amp; 4</w:t>
                              <w:tab/>
                              <w:t>6000</w:t>
                              <w:tab/>
                              <w:t>2500</w:t>
                              <w:tab/>
                              <w:t>Pin Cou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3420" w:leader="none"/>
                                <w:tab w:val="left" w:pos="4680" w:leader="none"/>
                                <w:tab w:val="left" w:pos="5760" w:leader="none"/>
                              </w:tabs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  <w:t>5, 6 &amp; 7</w:t>
                              <w:tab/>
                              <w:t>8000</w:t>
                              <w:tab/>
                              <w:t>4500</w:t>
                              <w:tab/>
                              <w:t>Pin Cou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3240" w:leader="none"/>
                                <w:tab w:val="left" w:pos="4680" w:leader="none"/>
                                <w:tab w:val="left" w:pos="5760" w:leader="none"/>
                              </w:tabs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  <w:t>8, 9 &amp; 10</w:t>
                              <w:tab/>
                              <w:t xml:space="preserve"> 10,000</w:t>
                              <w:tab/>
                              <w:t>6500</w:t>
                              <w:tab/>
                              <w:t>Pin Cou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1834" w:leader="none"/>
                                <w:tab w:val="left" w:pos="3420" w:leader="none"/>
                                <w:tab w:val="left" w:pos="4680" w:leader="none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3. TRIPLE STRIKE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Player has 3 shots per frame. Strike in</w:t>
                              <w:br/>
                              <w:t xml:space="preserve"> </w:t>
                              <w:tab/>
                              <w:tab/>
                              <w:t>any shot scores 300. Spare in 2 shots scores 200. Spare is 3</w:t>
                              <w:br/>
                              <w:t xml:space="preserve"> </w:t>
                              <w:tab/>
                              <w:tab/>
                              <w:t>shots scores 100. Blow scores pin cou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1834" w:leader="none"/>
                                <w:tab w:val="left" w:pos="3420" w:leader="none"/>
                                <w:tab w:val="left" w:pos="4680" w:leader="none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4. STRIKE 90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Score 90 for Strike, and player continues as</w:t>
                              <w:br/>
                              <w:tab/>
                              <w:tab/>
                              <w:t>long as Strikes continue. Score 60 for Spare. Blow scores pin</w:t>
                              <w:br/>
                              <w:tab/>
                              <w:tab/>
                              <w:t>cou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1834" w:leader="none"/>
                                <w:tab w:val="left" w:pos="3420" w:leader="none"/>
                                <w:tab w:val="left" w:pos="4680" w:leader="none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5. FLASH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Player scores Higher value of flashing lights for</w:t>
                              <w:br/>
                              <w:tab/>
                              <w:tab/>
                              <w:t>Strike Spare scores Lower value of flashing lights. Blow</w:t>
                              <w:br/>
                              <w:tab/>
                              <w:tab/>
                              <w:t>scores pin cou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37.3pt;mso-wrap-distance-left:9.05pt;mso-wrap-distance-right:9.05pt;mso-wrap-distance-top:0pt;mso-wrap-distance-bottom:0pt;margin-top:4.2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Rockwell" w:hAnsi="Rockwell" w:cs="Times New Roman"/>
                          <w:b/>
                          <w:b/>
                          <w:bCs/>
                          <w:spacing w:val="20"/>
                          <w:position w:val="6"/>
                          <w:sz w:val="8"/>
                          <w:lang w:val="en-US"/>
                        </w:rPr>
                      </w:pPr>
                      <w:r>
                        <w:rPr>
                          <w:rFonts w:cs="Times New Roman" w:ascii="Rockwell" w:hAnsi="Rockwell"/>
                          <w:b/>
                          <w:bCs/>
                          <w:spacing w:val="20"/>
                          <w:position w:val="6"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Heading5"/>
                        <w:tabs>
                          <w:tab w:val="clear" w:pos="708"/>
                          <w:tab w:val="left" w:pos="3060" w:leader="none"/>
                        </w:tabs>
                        <w:spacing w:before="120" w:after="0"/>
                        <w:jc w:val="left"/>
                        <w:rPr/>
                      </w:pPr>
                      <w:r>
                        <w:rPr>
                          <w:rFonts w:cs="HelveticaNeueLT Std Blk Cn" w:ascii="HelveticaNeueLT Std Blk Cn" w:hAnsi="HelveticaNeueLT Std Blk Cn"/>
                          <w:i/>
                          <w:iCs/>
                          <w:spacing w:val="20"/>
                          <w:position w:val="6"/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rFonts w:cs="HelveticaNeueLT Std Blk Cn" w:ascii="HelveticaNeueLT Std Blk Cn" w:hAnsi="HelveticaNeueLT Std Blk Cn"/>
                          <w:i/>
                          <w:iCs/>
                          <w:sz w:val="22"/>
                          <w:lang w:val="en-US"/>
                        </w:rPr>
                        <w:t>GAME SELECTION/SCOR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ab/>
                        <w:t>Press button at right of coin door to select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120" w:after="0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1. REGULATION.</w:t>
                      </w:r>
                      <w:r>
                        <w:rPr>
                          <w:sz w:val="22"/>
                          <w:lang w:val="en-US"/>
                        </w:rPr>
                        <w:t xml:space="preserve"> Scoring is same as bowl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2. STRIKE MASTER.</w:t>
                      </w:r>
                      <w:r>
                        <w:rPr>
                          <w:sz w:val="22"/>
                          <w:lang w:val="en-US"/>
                        </w:rPr>
                        <w:t xml:space="preserve"> Scores as follow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3240" w:leader="none"/>
                          <w:tab w:val="left" w:pos="4500" w:leader="none"/>
                          <w:tab w:val="left" w:pos="5940" w:leader="none"/>
                        </w:tabs>
                        <w:rPr>
                          <w:b/>
                          <w:b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/>
                        </w:rPr>
                        <w:t>FRAME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/>
                        </w:rPr>
                        <w:t>STRIKE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/>
                        </w:rPr>
                        <w:t>SPARE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/>
                        </w:rPr>
                        <w:t>BLOW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3420" w:leader="none"/>
                          <w:tab w:val="left" w:pos="4680" w:leader="none"/>
                          <w:tab w:val="left" w:pos="5760" w:leader="none"/>
                        </w:tabs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ab/>
                        <w:t>1 &amp; 2</w:t>
                        <w:tab/>
                        <w:t>4000</w:t>
                        <w:tab/>
                        <w:t>1500</w:t>
                        <w:tab/>
                        <w:t>Pin Cou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3420" w:leader="none"/>
                          <w:tab w:val="left" w:pos="4680" w:leader="none"/>
                          <w:tab w:val="left" w:pos="5760" w:leader="none"/>
                        </w:tabs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ab/>
                        <w:t>3 &amp; 4</w:t>
                        <w:tab/>
                        <w:t>6000</w:t>
                        <w:tab/>
                        <w:t>2500</w:t>
                        <w:tab/>
                        <w:t>Pin Cou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3420" w:leader="none"/>
                          <w:tab w:val="left" w:pos="4680" w:leader="none"/>
                          <w:tab w:val="left" w:pos="5760" w:leader="none"/>
                        </w:tabs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ab/>
                        <w:t>5, 6 &amp; 7</w:t>
                        <w:tab/>
                        <w:t>8000</w:t>
                        <w:tab/>
                        <w:t>4500</w:t>
                        <w:tab/>
                        <w:t>Pin Cou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3240" w:leader="none"/>
                          <w:tab w:val="left" w:pos="4680" w:leader="none"/>
                          <w:tab w:val="left" w:pos="5760" w:leader="none"/>
                        </w:tabs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ab/>
                        <w:t>8, 9 &amp; 10</w:t>
                        <w:tab/>
                        <w:t xml:space="preserve"> 10,000</w:t>
                        <w:tab/>
                        <w:t>6500</w:t>
                        <w:tab/>
                        <w:t>Pin Cou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1834" w:leader="none"/>
                          <w:tab w:val="left" w:pos="3420" w:leader="none"/>
                          <w:tab w:val="left" w:pos="4680" w:leader="none"/>
                          <w:tab w:val="left" w:pos="5760" w:leader="none"/>
                        </w:tabs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3. TRIPLE STRIKE.</w:t>
                      </w:r>
                      <w:r>
                        <w:rPr>
                          <w:sz w:val="22"/>
                          <w:lang w:val="en-US"/>
                        </w:rPr>
                        <w:t xml:space="preserve"> Player has 3 shots per frame. Strike in</w:t>
                        <w:br/>
                        <w:t xml:space="preserve"> </w:t>
                        <w:tab/>
                        <w:tab/>
                        <w:t>any shot scores 300. Spare in 2 shots scores 200. Spare is 3</w:t>
                        <w:br/>
                        <w:t xml:space="preserve"> </w:t>
                        <w:tab/>
                        <w:tab/>
                        <w:t>shots scores 100. Blow scores pin coun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1834" w:leader="none"/>
                          <w:tab w:val="left" w:pos="3420" w:leader="none"/>
                          <w:tab w:val="left" w:pos="4680" w:leader="none"/>
                          <w:tab w:val="left" w:pos="5760" w:leader="none"/>
                        </w:tabs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4. STRIKE 90.</w:t>
                      </w:r>
                      <w:r>
                        <w:rPr>
                          <w:sz w:val="22"/>
                          <w:lang w:val="en-US"/>
                        </w:rPr>
                        <w:t xml:space="preserve"> Score 90 for Strike, and player continues as</w:t>
                        <w:br/>
                        <w:tab/>
                        <w:tab/>
                        <w:t>long as Strikes continue. Score 60 for Spare. Blow scores pin</w:t>
                        <w:br/>
                        <w:tab/>
                        <w:tab/>
                        <w:t>coun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1834" w:leader="none"/>
                          <w:tab w:val="left" w:pos="3420" w:leader="none"/>
                          <w:tab w:val="left" w:pos="4680" w:leader="none"/>
                          <w:tab w:val="left" w:pos="5760" w:leader="none"/>
                        </w:tabs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5. FLASH.</w:t>
                      </w:r>
                      <w:r>
                        <w:rPr>
                          <w:sz w:val="22"/>
                          <w:lang w:val="en-US"/>
                        </w:rPr>
                        <w:t xml:space="preserve"> Player scores Higher value of flashing lights for</w:t>
                        <w:br/>
                        <w:tab/>
                        <w:tab/>
                        <w:t>Strike Spare scores Lower value of flashing lights. Blow</w:t>
                        <w:br/>
                        <w:tab/>
                        <w:tab/>
                        <w:t>scores pin cou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3096260" cy="42837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428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sz w:val="4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1 PLAY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25¢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PRESS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BUTTON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TO START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GAME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  <w:t>WHEN CREDIT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  <w:t>LAMP IS LIT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337.3pt;mso-wrap-distance-left:9.05pt;mso-wrap-distance-right:9.05pt;mso-wrap-distance-top:0pt;mso-wrap-distance-bottom:0pt;margin-top:4.2pt;mso-position-vertical-relative:text;margin-left:-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sz w:val="48"/>
                        </w:rPr>
                      </w:pPr>
                      <w:r>
                        <w:rPr>
                          <w:rFonts w:cs="Helvetica" w:ascii="Helvetica" w:hAnsi="Helvetica"/>
                          <w:sz w:val="48"/>
                        </w:rPr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1 PLAY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25¢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PRESS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BUTTON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TO START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GAME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  <w:t>WHEN CREDIT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  <w:t>LAMP IS LIT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900" w:right="1460" w:hanging="0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0</wp:posOffset>
                </wp:positionH>
                <wp:positionV relativeFrom="paragraph">
                  <wp:posOffset>53340</wp:posOffset>
                </wp:positionV>
                <wp:extent cx="3528060" cy="42837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428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0" w:right="340" w:firstLine="360"/>
                              <w:jc w:val="center"/>
                              <w:rPr>
                                <w:rFonts w:ascii="Helvetica" w:hAnsi="Helvetica" w:cs="Helvetica"/>
                                <w:sz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0" w:right="340" w:firstLine="3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PRESS</w:t>
                            </w:r>
                          </w:p>
                          <w:p>
                            <w:pPr>
                              <w:pStyle w:val="Normal"/>
                              <w:ind w:left="1800" w:right="340" w:firstLine="3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BUTTON</w:t>
                            </w:r>
                          </w:p>
                          <w:p>
                            <w:pPr>
                              <w:pStyle w:val="Normal"/>
                              <w:ind w:left="1800" w:right="340" w:firstLine="3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ind w:left="1800" w:right="340" w:firstLine="3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SELECT</w:t>
                            </w:r>
                          </w:p>
                          <w:p>
                            <w:pPr>
                              <w:pStyle w:val="Normal"/>
                              <w:ind w:left="1800" w:right="340" w:firstLine="3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GAME</w:t>
                            </w:r>
                          </w:p>
                          <w:p>
                            <w:pPr>
                              <w:pStyle w:val="Normal"/>
                              <w:ind w:left="1800" w:right="340" w:firstLine="3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right="34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pt;height:337.3pt;mso-wrap-distance-left:9.05pt;mso-wrap-distance-right:9.05pt;mso-wrap-distance-top:0pt;mso-wrap-distance-bottom:0pt;margin-top:4.2pt;mso-position-vertical-relative:text;margin-left:8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800" w:right="340" w:firstLine="360"/>
                        <w:jc w:val="center"/>
                        <w:rPr>
                          <w:rFonts w:ascii="Helvetica" w:hAnsi="Helvetica" w:cs="Helvetica"/>
                          <w:sz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800" w:right="340" w:firstLine="36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PRESS</w:t>
                      </w:r>
                    </w:p>
                    <w:p>
                      <w:pPr>
                        <w:pStyle w:val="Normal"/>
                        <w:ind w:left="1800" w:right="340" w:firstLine="36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BUTTON</w:t>
                      </w:r>
                    </w:p>
                    <w:p>
                      <w:pPr>
                        <w:pStyle w:val="Normal"/>
                        <w:ind w:left="1800" w:right="340" w:firstLine="36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TO</w:t>
                      </w:r>
                    </w:p>
                    <w:p>
                      <w:pPr>
                        <w:pStyle w:val="Normal"/>
                        <w:ind w:left="1800" w:right="340" w:firstLine="36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SELECT</w:t>
                      </w:r>
                    </w:p>
                    <w:p>
                      <w:pPr>
                        <w:pStyle w:val="Normal"/>
                        <w:ind w:left="1800" w:right="340" w:firstLine="36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GAME</w:t>
                      </w:r>
                    </w:p>
                    <w:p>
                      <w:pPr>
                        <w:pStyle w:val="Normal"/>
                        <w:ind w:left="1800" w:right="340" w:firstLine="36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160" w:right="34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810</wp:posOffset>
                </wp:positionH>
                <wp:positionV relativeFrom="paragraph">
                  <wp:posOffset>135890</wp:posOffset>
                </wp:positionV>
                <wp:extent cx="13716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0.7pt" to="138.25pt,10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44400</wp:posOffset>
                </wp:positionH>
                <wp:positionV relativeFrom="paragraph">
                  <wp:posOffset>114300</wp:posOffset>
                </wp:positionV>
                <wp:extent cx="457200" cy="403860"/>
                <wp:effectExtent l="18415" t="5080" r="190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3920"/>
                        </a:xfrm>
                        <a:prstGeom prst="downArrow">
                          <a:avLst>
                            <a:gd name="adj1" fmla="val 50000"/>
                            <a:gd name="adj2" fmla="val 316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72pt;margin-top:9pt;width:35.95pt;height:31.7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3270</wp:posOffset>
                </wp:positionH>
                <wp:positionV relativeFrom="paragraph">
                  <wp:posOffset>-6350</wp:posOffset>
                </wp:positionV>
                <wp:extent cx="457200" cy="403860"/>
                <wp:effectExtent l="18415" t="5080" r="190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3920"/>
                        </a:xfrm>
                        <a:prstGeom prst="downArrow">
                          <a:avLst>
                            <a:gd name="adj1" fmla="val 50000"/>
                            <a:gd name="adj2" fmla="val 316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0.1pt;margin-top:-0.5pt;width:35.95pt;height:31.7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0</wp:posOffset>
                </wp:positionV>
                <wp:extent cx="914400" cy="2286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6-1000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16-1000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4170</wp:posOffset>
                </wp:positionH>
                <wp:positionV relativeFrom="paragraph">
                  <wp:posOffset>52070</wp:posOffset>
                </wp:positionV>
                <wp:extent cx="14186535" cy="42862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6535" cy="428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117.05pt;height:337.5pt;mso-wrap-distance-left:9.05pt;mso-wrap-distance-right:9.05pt;mso-wrap-distance-top:0pt;mso-wrap-distance-bottom:0pt;margin-top:4.1pt;mso-position-vertical-relative:text;margin-left:-2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7560310" cy="428371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28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Rockwell" w:hAnsi="Rockwell" w:cs="Times New Roman"/>
                                <w:b/>
                                <w:b/>
                                <w:bCs/>
                                <w:spacing w:val="20"/>
                                <w:position w:val="6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Rockwell" w:hAnsi="Rockwell"/>
                                <w:b/>
                                <w:bCs/>
                                <w:spacing w:val="20"/>
                                <w:position w:val="6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3060" w:leader="none"/>
                              </w:tabs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i/>
                                <w:iCs/>
                                <w:spacing w:val="20"/>
                                <w:position w:val="6"/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NeueLT Std Blk Cn" w:ascii="HelveticaNeueLT Std Blk Cn" w:hAnsi="HelveticaNeueLT Std Blk Cn"/>
                                <w:i/>
                                <w:iCs/>
                                <w:sz w:val="22"/>
                                <w:lang w:val="en-US"/>
                              </w:rPr>
                              <w:t>GAME SELECTION/SCO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  <w:t>Press button at right of coin door to select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1. REGULATION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Scoring is same as bowl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2. STRIKE MASTER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Scores as follow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3240" w:leader="none"/>
                                <w:tab w:val="left" w:pos="4500" w:leader="none"/>
                                <w:tab w:val="left" w:pos="594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/>
                              </w:rPr>
                              <w:t>FRAM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/>
                              </w:rPr>
                              <w:t>STRIK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/>
                              </w:rPr>
                              <w:t>SPAR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/>
                              </w:rPr>
                              <w:t>BLO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3420" w:leader="none"/>
                                <w:tab w:val="left" w:pos="4680" w:leader="none"/>
                                <w:tab w:val="left" w:pos="5760" w:leader="none"/>
                              </w:tabs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  <w:t>1 &amp; 2</w:t>
                              <w:tab/>
                              <w:t>4000</w:t>
                              <w:tab/>
                              <w:t>1500</w:t>
                              <w:tab/>
                              <w:t>Pin Cou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3420" w:leader="none"/>
                                <w:tab w:val="left" w:pos="4680" w:leader="none"/>
                                <w:tab w:val="left" w:pos="5760" w:leader="none"/>
                              </w:tabs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  <w:t>3 &amp; 4</w:t>
                              <w:tab/>
                              <w:t>6000</w:t>
                              <w:tab/>
                              <w:t>2500</w:t>
                              <w:tab/>
                              <w:t>Pin Cou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3420" w:leader="none"/>
                                <w:tab w:val="left" w:pos="4680" w:leader="none"/>
                                <w:tab w:val="left" w:pos="5760" w:leader="none"/>
                              </w:tabs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  <w:t>5, 6 &amp; 7</w:t>
                              <w:tab/>
                              <w:t>8000</w:t>
                              <w:tab/>
                              <w:t>4500</w:t>
                              <w:tab/>
                              <w:t>Pin Cou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3240" w:leader="none"/>
                                <w:tab w:val="left" w:pos="4680" w:leader="none"/>
                                <w:tab w:val="left" w:pos="5760" w:leader="none"/>
                              </w:tabs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  <w:t>8, 9 &amp; 10</w:t>
                              <w:tab/>
                              <w:t xml:space="preserve"> 10,000</w:t>
                              <w:tab/>
                              <w:t>6500</w:t>
                              <w:tab/>
                              <w:t>Pin Cou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1834" w:leader="none"/>
                                <w:tab w:val="left" w:pos="3420" w:leader="none"/>
                                <w:tab w:val="left" w:pos="4680" w:leader="none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3. TRIPLE STRIKE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Player has 3 shots per frame. Strike in</w:t>
                              <w:br/>
                              <w:t xml:space="preserve"> </w:t>
                              <w:tab/>
                              <w:tab/>
                              <w:t>any shot scores 300. Spare in 2 shots scores 200. Spare is 3</w:t>
                              <w:br/>
                              <w:t xml:space="preserve"> </w:t>
                              <w:tab/>
                              <w:tab/>
                              <w:t>shots scores 100. Blow scores pin cou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1834" w:leader="none"/>
                                <w:tab w:val="left" w:pos="3420" w:leader="none"/>
                                <w:tab w:val="left" w:pos="4680" w:leader="none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4. STRIKE 90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Score 90 for Strike, and player continues as</w:t>
                              <w:br/>
                              <w:tab/>
                              <w:tab/>
                              <w:t>long as Strikes continue. Score 60 for Spare. Blow scores pin</w:t>
                              <w:br/>
                              <w:tab/>
                              <w:tab/>
                              <w:t>cou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1834" w:leader="none"/>
                                <w:tab w:val="left" w:pos="3420" w:leader="none"/>
                                <w:tab w:val="left" w:pos="4680" w:leader="none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5. FLASH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Player scores Higher value of flashing lights for</w:t>
                              <w:br/>
                              <w:tab/>
                              <w:tab/>
                              <w:t>Strike Spare scores Lower value of flashing lights. Blow</w:t>
                              <w:br/>
                              <w:tab/>
                              <w:tab/>
                              <w:t>scores pin cou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37.3pt;mso-wrap-distance-left:9.05pt;mso-wrap-distance-right:9.05pt;mso-wrap-distance-top:0pt;mso-wrap-distance-bottom:0pt;margin-top:4.2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Rockwell" w:hAnsi="Rockwell" w:cs="Times New Roman"/>
                          <w:b/>
                          <w:b/>
                          <w:bCs/>
                          <w:spacing w:val="20"/>
                          <w:position w:val="6"/>
                          <w:sz w:val="8"/>
                          <w:lang w:val="en-US"/>
                        </w:rPr>
                      </w:pPr>
                      <w:r>
                        <w:rPr>
                          <w:rFonts w:cs="Times New Roman" w:ascii="Rockwell" w:hAnsi="Rockwell"/>
                          <w:b/>
                          <w:bCs/>
                          <w:spacing w:val="20"/>
                          <w:position w:val="6"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Heading5"/>
                        <w:tabs>
                          <w:tab w:val="clear" w:pos="708"/>
                          <w:tab w:val="left" w:pos="3060" w:leader="none"/>
                        </w:tabs>
                        <w:spacing w:before="120" w:after="0"/>
                        <w:jc w:val="left"/>
                        <w:rPr/>
                      </w:pPr>
                      <w:r>
                        <w:rPr>
                          <w:rFonts w:cs="HelveticaNeueLT Std Blk Cn" w:ascii="HelveticaNeueLT Std Blk Cn" w:hAnsi="HelveticaNeueLT Std Blk Cn"/>
                          <w:i/>
                          <w:iCs/>
                          <w:spacing w:val="20"/>
                          <w:position w:val="6"/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rFonts w:cs="HelveticaNeueLT Std Blk Cn" w:ascii="HelveticaNeueLT Std Blk Cn" w:hAnsi="HelveticaNeueLT Std Blk Cn"/>
                          <w:i/>
                          <w:iCs/>
                          <w:sz w:val="22"/>
                          <w:lang w:val="en-US"/>
                        </w:rPr>
                        <w:t>GAME SELECTION/SCOR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ab/>
                        <w:t>Press button at right of coin door to select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120" w:after="0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1. REGULATION.</w:t>
                      </w:r>
                      <w:r>
                        <w:rPr>
                          <w:sz w:val="22"/>
                          <w:lang w:val="en-US"/>
                        </w:rPr>
                        <w:t xml:space="preserve"> Scoring is same as bowl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2. STRIKE MASTER.</w:t>
                      </w:r>
                      <w:r>
                        <w:rPr>
                          <w:sz w:val="22"/>
                          <w:lang w:val="en-US"/>
                        </w:rPr>
                        <w:t xml:space="preserve"> Scores as follow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3240" w:leader="none"/>
                          <w:tab w:val="left" w:pos="4500" w:leader="none"/>
                          <w:tab w:val="left" w:pos="5940" w:leader="none"/>
                        </w:tabs>
                        <w:rPr>
                          <w:b/>
                          <w:b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/>
                        </w:rPr>
                        <w:t>FRAME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/>
                        </w:rPr>
                        <w:t>STRIKE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/>
                        </w:rPr>
                        <w:t>SPARE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/>
                        </w:rPr>
                        <w:t>BLOW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3420" w:leader="none"/>
                          <w:tab w:val="left" w:pos="4680" w:leader="none"/>
                          <w:tab w:val="left" w:pos="5760" w:leader="none"/>
                        </w:tabs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ab/>
                        <w:t>1 &amp; 2</w:t>
                        <w:tab/>
                        <w:t>4000</w:t>
                        <w:tab/>
                        <w:t>1500</w:t>
                        <w:tab/>
                        <w:t>Pin Cou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3420" w:leader="none"/>
                          <w:tab w:val="left" w:pos="4680" w:leader="none"/>
                          <w:tab w:val="left" w:pos="5760" w:leader="none"/>
                        </w:tabs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ab/>
                        <w:t>3 &amp; 4</w:t>
                        <w:tab/>
                        <w:t>6000</w:t>
                        <w:tab/>
                        <w:t>2500</w:t>
                        <w:tab/>
                        <w:t>Pin Cou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3420" w:leader="none"/>
                          <w:tab w:val="left" w:pos="4680" w:leader="none"/>
                          <w:tab w:val="left" w:pos="5760" w:leader="none"/>
                        </w:tabs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ab/>
                        <w:t>5, 6 &amp; 7</w:t>
                        <w:tab/>
                        <w:t>8000</w:t>
                        <w:tab/>
                        <w:t>4500</w:t>
                        <w:tab/>
                        <w:t>Pin Cou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3240" w:leader="none"/>
                          <w:tab w:val="left" w:pos="4680" w:leader="none"/>
                          <w:tab w:val="left" w:pos="5760" w:leader="none"/>
                        </w:tabs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ab/>
                        <w:t>8, 9 &amp; 10</w:t>
                        <w:tab/>
                        <w:t xml:space="preserve"> 10,000</w:t>
                        <w:tab/>
                        <w:t>6500</w:t>
                        <w:tab/>
                        <w:t>Pin Cou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1834" w:leader="none"/>
                          <w:tab w:val="left" w:pos="3420" w:leader="none"/>
                          <w:tab w:val="left" w:pos="4680" w:leader="none"/>
                          <w:tab w:val="left" w:pos="5760" w:leader="none"/>
                        </w:tabs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3. TRIPLE STRIKE.</w:t>
                      </w:r>
                      <w:r>
                        <w:rPr>
                          <w:sz w:val="22"/>
                          <w:lang w:val="en-US"/>
                        </w:rPr>
                        <w:t xml:space="preserve"> Player has 3 shots per frame. Strike in</w:t>
                        <w:br/>
                        <w:t xml:space="preserve"> </w:t>
                        <w:tab/>
                        <w:tab/>
                        <w:t>any shot scores 300. Spare in 2 shots scores 200. Spare is 3</w:t>
                        <w:br/>
                        <w:t xml:space="preserve"> </w:t>
                        <w:tab/>
                        <w:tab/>
                        <w:t>shots scores 100. Blow scores pin coun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1834" w:leader="none"/>
                          <w:tab w:val="left" w:pos="3420" w:leader="none"/>
                          <w:tab w:val="left" w:pos="4680" w:leader="none"/>
                          <w:tab w:val="left" w:pos="5760" w:leader="none"/>
                        </w:tabs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4. STRIKE 90.</w:t>
                      </w:r>
                      <w:r>
                        <w:rPr>
                          <w:sz w:val="22"/>
                          <w:lang w:val="en-US"/>
                        </w:rPr>
                        <w:t xml:space="preserve"> Score 90 for Strike, and player continues as</w:t>
                        <w:br/>
                        <w:tab/>
                        <w:tab/>
                        <w:t>long as Strikes continue. Score 60 for Spare. Blow scores pin</w:t>
                        <w:br/>
                        <w:tab/>
                        <w:tab/>
                        <w:t>coun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1834" w:leader="none"/>
                          <w:tab w:val="left" w:pos="3420" w:leader="none"/>
                          <w:tab w:val="left" w:pos="4680" w:leader="none"/>
                          <w:tab w:val="left" w:pos="5760" w:leader="none"/>
                        </w:tabs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5. FLASH.</w:t>
                      </w:r>
                      <w:r>
                        <w:rPr>
                          <w:sz w:val="22"/>
                          <w:lang w:val="en-US"/>
                        </w:rPr>
                        <w:t xml:space="preserve"> Player scores Higher value of flashing lights for</w:t>
                        <w:br/>
                        <w:tab/>
                        <w:tab/>
                        <w:t>Strike Spare scores Lower value of flashing lights. Blow</w:t>
                        <w:br/>
                        <w:tab/>
                        <w:tab/>
                        <w:t>scores pin cou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3096260" cy="428371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428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sz w:val="4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8"/>
                              </w:rPr>
                            </w:r>
                          </w:p>
                          <w:p>
                            <w:pPr>
                              <w:pStyle w:val="Bloktekst"/>
                              <w:rPr/>
                            </w:pPr>
                            <w:r>
                              <w:rPr/>
                              <w:t>FREE</w:t>
                              <w:br/>
                              <w:t>PLAY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PRESS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BUTTON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TO START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GAME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  <w:t>WHEN CREDIT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  <w:t>LAMP IS LIT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337.3pt;mso-wrap-distance-left:9.05pt;mso-wrap-distance-right:9.05pt;mso-wrap-distance-top:0pt;mso-wrap-distance-bottom:0pt;margin-top:4.2pt;mso-position-vertical-relative:text;margin-left:-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sz w:val="48"/>
                        </w:rPr>
                      </w:pPr>
                      <w:r>
                        <w:rPr>
                          <w:rFonts w:cs="Helvetica" w:ascii="Helvetica" w:hAnsi="Helvetica"/>
                          <w:sz w:val="48"/>
                        </w:rPr>
                      </w:r>
                    </w:p>
                    <w:p>
                      <w:pPr>
                        <w:pStyle w:val="Bloktekst"/>
                        <w:rPr/>
                      </w:pPr>
                      <w:r>
                        <w:rPr/>
                        <w:t>FREE</w:t>
                        <w:br/>
                        <w:t>PLAY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PRESS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BUTTON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TO START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GAME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  <w:t>WHEN CREDIT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  <w:t>LAMP IS LIT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900" w:right="1460" w:hanging="0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0</wp:posOffset>
                </wp:positionH>
                <wp:positionV relativeFrom="paragraph">
                  <wp:posOffset>53340</wp:posOffset>
                </wp:positionV>
                <wp:extent cx="3528060" cy="42837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428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0" w:right="340" w:firstLine="360"/>
                              <w:jc w:val="center"/>
                              <w:rPr>
                                <w:rFonts w:ascii="Helvetica" w:hAnsi="Helvetica" w:cs="Helvetica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0" w:right="340" w:firstLine="3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PRESS</w:t>
                            </w:r>
                          </w:p>
                          <w:p>
                            <w:pPr>
                              <w:pStyle w:val="Normal"/>
                              <w:ind w:left="1800" w:right="340" w:firstLine="3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BUTTON</w:t>
                            </w:r>
                          </w:p>
                          <w:p>
                            <w:pPr>
                              <w:pStyle w:val="Normal"/>
                              <w:ind w:left="1800" w:right="340" w:firstLine="3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ind w:left="1800" w:right="340" w:firstLine="3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SELECT</w:t>
                            </w:r>
                          </w:p>
                          <w:p>
                            <w:pPr>
                              <w:pStyle w:val="Normal"/>
                              <w:ind w:left="1800" w:right="340" w:firstLine="3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GAME</w:t>
                            </w:r>
                          </w:p>
                          <w:p>
                            <w:pPr>
                              <w:pStyle w:val="Normal"/>
                              <w:ind w:left="1800" w:right="340" w:firstLine="3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right="34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pt;height:337.3pt;mso-wrap-distance-left:9.05pt;mso-wrap-distance-right:9.05pt;mso-wrap-distance-top:0pt;mso-wrap-distance-bottom:0pt;margin-top:4.2pt;mso-position-vertical-relative:text;margin-left:8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800" w:right="340" w:firstLine="360"/>
                        <w:jc w:val="center"/>
                        <w:rPr>
                          <w:rFonts w:ascii="Helvetica" w:hAnsi="Helvetica" w:cs="Helvetica"/>
                          <w:sz w:val="4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00" w:right="340" w:firstLine="36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PRESS</w:t>
                      </w:r>
                    </w:p>
                    <w:p>
                      <w:pPr>
                        <w:pStyle w:val="Normal"/>
                        <w:ind w:left="1800" w:right="340" w:firstLine="36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BUTTON</w:t>
                      </w:r>
                    </w:p>
                    <w:p>
                      <w:pPr>
                        <w:pStyle w:val="Normal"/>
                        <w:ind w:left="1800" w:right="340" w:firstLine="36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TO</w:t>
                      </w:r>
                    </w:p>
                    <w:p>
                      <w:pPr>
                        <w:pStyle w:val="Normal"/>
                        <w:ind w:left="1800" w:right="340" w:firstLine="36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SELECT</w:t>
                      </w:r>
                    </w:p>
                    <w:p>
                      <w:pPr>
                        <w:pStyle w:val="Normal"/>
                        <w:ind w:left="1800" w:right="340" w:firstLine="36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GAME</w:t>
                      </w:r>
                    </w:p>
                    <w:p>
                      <w:pPr>
                        <w:pStyle w:val="Normal"/>
                        <w:ind w:left="1800" w:right="340" w:firstLine="36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160" w:right="34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4810</wp:posOffset>
                </wp:positionH>
                <wp:positionV relativeFrom="paragraph">
                  <wp:posOffset>135890</wp:posOffset>
                </wp:positionV>
                <wp:extent cx="137160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0.7pt" to="138.25pt,10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44400</wp:posOffset>
                </wp:positionH>
                <wp:positionV relativeFrom="paragraph">
                  <wp:posOffset>114300</wp:posOffset>
                </wp:positionV>
                <wp:extent cx="457200" cy="403860"/>
                <wp:effectExtent l="18415" t="5080" r="190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3920"/>
                        </a:xfrm>
                        <a:prstGeom prst="downArrow">
                          <a:avLst>
                            <a:gd name="adj1" fmla="val 50000"/>
                            <a:gd name="adj2" fmla="val 316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72pt;margin-top:9pt;width:35.95pt;height:31.7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3270</wp:posOffset>
                </wp:positionH>
                <wp:positionV relativeFrom="paragraph">
                  <wp:posOffset>-6350</wp:posOffset>
                </wp:positionV>
                <wp:extent cx="457200" cy="403860"/>
                <wp:effectExtent l="18415" t="5080" r="190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3920"/>
                        </a:xfrm>
                        <a:prstGeom prst="downArrow">
                          <a:avLst>
                            <a:gd name="adj1" fmla="val 50000"/>
                            <a:gd name="adj2" fmla="val 316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0.1pt;margin-top:-0.5pt;width:35.95pt;height:31.7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0</wp:posOffset>
                </wp:positionV>
                <wp:extent cx="914400" cy="2286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6-1000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16-1000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illiams StrikeMaster card size 394x119mm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aper format A3 horizontal (landscape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Font used: Helvetica, Times New Roman, HelveticaNeueLT Std Blk Cn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Cards statu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6-10002-1 confirmed in both 25 and 50 ce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0"/>
            <w:lang w:val="en-GB"/>
          </w:rPr>
          <w:t>www.inkochnito.nl</w:t>
        </w:r>
      </w:hyperlink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Rockwell">
    <w:charset w:val="00"/>
    <w:family w:val="roman"/>
    <w:pitch w:val="variable"/>
  </w:font>
  <w:font w:name="HelveticaNeueLT Std Blk C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360" w:leader="none"/>
      </w:tabs>
      <w:spacing w:before="40" w:after="0"/>
      <w:ind w:left="181" w:hanging="0"/>
    </w:pPr>
    <w:rPr>
      <w:sz w:val="26"/>
      <w:lang w:val="en-US"/>
    </w:rPr>
  </w:style>
  <w:style w:type="paragraph" w:styleId="Bloktekst">
    <w:name w:val="Bloktekst"/>
    <w:basedOn w:val="Normal"/>
    <w:qFormat/>
    <w:pPr>
      <w:ind w:left="900" w:right="1470" w:hanging="0"/>
      <w:jc w:val="center"/>
    </w:pPr>
    <w:rPr>
      <w:rFonts w:ascii="Helvetica" w:hAnsi="Helvetica" w:cs="Helvetica"/>
      <w:b/>
      <w:bCs/>
      <w:spacing w:val="30"/>
      <w:sz w:val="4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7:55:00Z</dcterms:created>
  <dc:creator>Inkochnito</dc:creator>
  <dc:description/>
  <dc:language>en-US</dc:language>
  <cp:lastModifiedBy>Inkochnito</cp:lastModifiedBy>
  <cp:lastPrinted>2007-02-23T22:57:00Z</cp:lastPrinted>
  <dcterms:modified xsi:type="dcterms:W3CDTF">2007-09-24T19:22:00Z</dcterms:modified>
  <cp:revision>7</cp:revision>
  <dc:subject>Score and instruction cards</dc:subject>
  <dc:title>Williams StrikeMaster</dc:title>
</cp:coreProperties>
</file>