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Complete  either  “SHUTTLE”  or  “STATION”  to  score  lit  value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Make  3-bank  Drop  Target  to advance  Bonus  “X”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2X  -  3X  -  4X  -  5X  -  6X  -  7X  -  Lites  Extra  Ball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U-S-A  lanes  light  “100,000”  target  &amp;  increase  “Stop  &amp;  Score”  multiplier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X2  -  X3  -  X4  -  X5  -  Lites  SPECIAL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-2-3  lanes  advance  Jet  Bumper  value  and  light  “DOCK”  lights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Docking  2  balls  and  making  either  Ball  Popper  shot  starts  Multi-Ball™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Repeating  this  sequence  during  Multi-Ball  scores  “Rescue  Jackpot”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Multi-Ball  increases  “Bonus  Ball”  timer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All  Qualifying  Players  play  “Bonus Ball”  after  last 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Complete  either  “SHUTTLE”  or  “STATION”  to  score  lit  value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Make  3-bank  Drop  Target  to advance  Bonus  “X”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2X  -  3X  -  4X  -  5X  -  6X  -  7X  -  Lites  Extra  Ball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U-S-A  lanes  light  “100,000”  target  &amp;  increase  “Stop  &amp;  Score”  multiplier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X2  -  X3  -  X4  -  X5  -  Lites  SPECIAL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-2-3  lanes  advance  Jet  Bumper  value  and  light  “DOCK”  lights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Docking  2  balls  and  making  either  Ball  Popper  shot  starts  Multi-Ball™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Repeating  this  sequence  during  Multi-Ball  scores  “Rescue  Jackpot”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Multi-Ball  increases  “Bonus  Ball”  timer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All  Qualifying  Players  play  “Bonus Ball”  after  last 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5600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hicagoFLF" w:hAnsi="ChicagoFLF" w:cs="Arial"/>
                                <w:i w:val="false"/>
                                <w:i w:val="false"/>
                                <w:i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 w:val="false"/>
                                <w:iCs/>
                                <w:outline/>
                                <w:sz w:val="48"/>
                                <w:lang w:val="en-GB"/>
                              </w:rPr>
                              <w:t>SPACE  ST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outline/>
                                <w:sz w:val="5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ChicagoFLF" w:hAnsi="ChicagoFLF"/>
                                <w:i w:val="false"/>
                                <w:iCs/>
                                <w:sz w:val="36"/>
                                <w:lang w:val="en-GB"/>
                              </w:rPr>
                              <w:t>Operations  Manual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outline/>
                                <w:sz w:val="5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/>
                                <w:outline/>
                                <w:sz w:val="5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hicagoFLF" w:hAnsi="ChicagoFLF" w:cs="Arial"/>
                          <w:i w:val="false"/>
                          <w:i w:val="false"/>
                          <w:i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i w:val="false"/>
                          <w:iCs/>
                          <w:outline/>
                          <w:sz w:val="48"/>
                          <w:lang w:val="en-GB"/>
                        </w:rPr>
                        <w:t>SPACE  ST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/>
                          <w:outline/>
                          <w:sz w:val="5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ChicagoFLF" w:hAnsi="ChicagoFLF"/>
                          <w:i w:val="false"/>
                          <w:iCs/>
                          <w:sz w:val="36"/>
                          <w:lang w:val="en-GB"/>
                        </w:rPr>
                        <w:t>Operations  Manual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bCs/>
                          <w:i w:val="false"/>
                          <w:i w:val="false"/>
                          <w:iCs/>
                          <w:outline/>
                          <w:sz w:val="5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/>
                          <w:outline/>
                          <w:sz w:val="5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442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7.2pt;width:21.75pt;height:23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683999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25" w:dyaOrig="4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4.4pt;width:21.75pt;height:2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9355332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25" w:dyaOrig="47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6pt;width:21.75pt;height:2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8975027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25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2.45pt;width:21.75pt;height:23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69585503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25" w:dyaOrig="47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1.1pt;width:21.75pt;height:2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66967885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25" w:dyaOrig="4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pt;margin-top:7.6pt;width:21.75pt;height:23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103054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16-55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16-55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Helvetica, ChicagoFLF, Times New Roma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2-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1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icagoFL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outlineLvl w:val="8"/>
    </w:pPr>
    <w:rPr>
      <w:rFonts w:ascii="Arial" w:hAnsi="Arial" w:cs="Arial"/>
      <w:b/>
      <w:bCs/>
      <w:sz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http://www.inkochnito.n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0:22:00Z</dcterms:created>
  <dc:creator>Inkochnito</dc:creator>
  <dc:description/>
  <dc:language>en-US</dc:language>
  <cp:lastModifiedBy>Inkochnito</cp:lastModifiedBy>
  <dcterms:modified xsi:type="dcterms:W3CDTF">2007-08-15T20:22:00Z</dcterms:modified>
  <cp:revision>2</cp:revision>
  <dc:subject>Score and instruction cards</dc:subject>
  <dc:title>Williams Space Station</dc:title>
</cp:coreProperties>
</file>