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5474335" cy="299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>SPOTTING A-B-C-D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 xml:space="preserve"> . . .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>advances bonus multiplier (2X, 4X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Barcelona Itc T OT Medium" w:hAnsi="Barcelona Itc T OT Medium" w:cs="Barcelona Itc T OT Medium"/>
                                <w:lang w:val="en-GB"/>
                              </w:rPr>
                            </w:pP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ab/>
                              <w:t>6X, 8X), then scores 50,0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 xml:space="preserve">SPOTTING S-O-R-C-E-R-E-R 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>. . .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>lights DEMON at 3-bank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Barcelona Itc T OT Medium" w:hAnsi="Barcelona Itc T OT Medium" w:cs="Barcelona Itc T OT Medium"/>
                                <w:lang w:val="en-GB"/>
                              </w:rPr>
                            </w:pP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ab/>
                              <w:t xml:space="preserve">spinners, 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 xml:space="preserve">, and playfield 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>SPE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 xml:space="preserve">COMPLETING 3-BANK DROP TARGET 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>. . .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>lights one flip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Barcelona Itc T OT Medium" w:hAnsi="Barcelona Itc T OT Medium" w:cs="Barcelona Itc T OT Medium"/>
                                <w:lang w:val="en-GB"/>
                              </w:rPr>
                            </w:pP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ab/>
                              <w:t>return lane and awards flashing value, awards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Barcelona Itc T OT Medium" w:hAnsi="Barcelona Itc T OT Medium" w:cs="Barcelona Itc T OT Medium"/>
                                <w:lang w:val="en-GB"/>
                              </w:rPr>
                            </w:pP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ab/>
                              <w:t>(when lit), and spots BONUS HELD OVER (with DEMON lit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>MAKING THE RAMP SHOT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 xml:space="preserve"> . . .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 xml:space="preserve"> first time;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 xml:space="preserve"> locks th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ab/>
                              <w:t>Second time;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 xml:space="preserve"> starts 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 xml:space="preserve"> play: 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b/>
                                <w:bCs/>
                                <w:lang w:val="en-GB"/>
                              </w:rPr>
                              <w:t>Each successive</w:t>
                              <w:br/>
                              <w:t xml:space="preserve"> </w:t>
                              <w:tab/>
                              <w:t>time;</w:t>
                            </w:r>
                            <w:r>
                              <w:rPr>
                                <w:rFonts w:cs="Barcelona Itc T OT Medium" w:ascii="Barcelona Itc T OT Medium" w:hAnsi="Barcelona Itc T OT Medium"/>
                                <w:lang w:val="en-GB"/>
                              </w:rPr>
                              <w:t xml:space="preserve"> advances playfield multip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>SPOTTING A-B-C-D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 xml:space="preserve"> . . .</w:t>
                      </w: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>advances bonus multiplier (2X, 4X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Barcelona Itc T OT Medium" w:hAnsi="Barcelona Itc T OT Medium" w:cs="Barcelona Itc T OT Medium"/>
                          <w:lang w:val="en-GB"/>
                        </w:rPr>
                      </w:pP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ab/>
                        <w:t>6X, 8X), then scores 50,0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 xml:space="preserve">SPOTTING S-O-R-C-E-R-E-R 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>. . .</w:t>
                      </w: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>lights DEMON at 3-bank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Barcelona Itc T OT Medium" w:hAnsi="Barcelona Itc T OT Medium" w:cs="Barcelona Itc T OT Medium"/>
                          <w:lang w:val="en-GB"/>
                        </w:rPr>
                      </w:pP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ab/>
                        <w:t xml:space="preserve">spinners, </w:t>
                      </w: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>EXTRA BALL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 xml:space="preserve">, and playfield </w:t>
                      </w: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>SPE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 xml:space="preserve">COMPLETING 3-BANK DROP TARGET 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>. . .</w:t>
                      </w: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>lights one flip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Barcelona Itc T OT Medium" w:hAnsi="Barcelona Itc T OT Medium" w:cs="Barcelona Itc T OT Medium"/>
                          <w:lang w:val="en-GB"/>
                        </w:rPr>
                      </w:pP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ab/>
                        <w:t>return lane and awards flashing value, awards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Barcelona Itc T OT Medium" w:hAnsi="Barcelona Itc T OT Medium" w:cs="Barcelona Itc T OT Medium"/>
                          <w:lang w:val="en-GB"/>
                        </w:rPr>
                      </w:pP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ab/>
                        <w:t>(when lit), and spots BONUS HELD OVER (with DEMON lit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>MAKING THE RAMP SHOT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 xml:space="preserve"> . . .</w:t>
                      </w: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 xml:space="preserve"> first time;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 xml:space="preserve"> locks th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ab/>
                        <w:t>Second time;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 xml:space="preserve"> starts </w:t>
                      </w: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>MULTI-BALL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 xml:space="preserve"> play: </w:t>
                      </w:r>
                      <w:r>
                        <w:rPr>
                          <w:rFonts w:cs="Barcelona Itc T OT Medium" w:ascii="Barcelona Itc T OT Medium" w:hAnsi="Barcelona Itc T OT Medium"/>
                          <w:b/>
                          <w:bCs/>
                          <w:lang w:val="en-GB"/>
                        </w:rPr>
                        <w:t>Each successive</w:t>
                        <w:br/>
                        <w:t xml:space="preserve"> </w:t>
                        <w:tab/>
                        <w:t>time;</w:t>
                      </w:r>
                      <w:r>
                        <w:rPr>
                          <w:rFonts w:cs="Barcelona Itc T OT Medium" w:ascii="Barcelona Itc T OT Medium" w:hAnsi="Barcelona Itc T OT Medium"/>
                          <w:lang w:val="en-GB"/>
                        </w:rPr>
                        <w:t xml:space="preserve"> advances playfield multip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057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MediciScript" w:hAnsi="MediciScript" w:cs="MediciScript"/>
                                <w:b/>
                                <w:b/>
                                <w:bCs/>
                                <w:spacing w:val="60"/>
                                <w:sz w:val="54"/>
                              </w:rPr>
                            </w:pPr>
                            <w:r>
                              <w:rPr>
                                <w:rFonts w:cs="MediciScript" w:ascii="MediciScript" w:hAnsi="MediciScript"/>
                                <w:b/>
                                <w:bCs/>
                                <w:spacing w:val="60"/>
                                <w:sz w:val="54"/>
                              </w:rPr>
                              <w:t>Sorce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3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MediciScript" w:hAnsi="MediciScript" w:cs="MediciScript"/>
                          <w:b/>
                          <w:b/>
                          <w:bCs/>
                          <w:spacing w:val="60"/>
                          <w:sz w:val="54"/>
                        </w:rPr>
                      </w:pPr>
                      <w:r>
                        <w:rPr>
                          <w:rFonts w:cs="MediciScript" w:ascii="MediciScript" w:hAnsi="MediciScript"/>
                          <w:b/>
                          <w:bCs/>
                          <w:spacing w:val="60"/>
                          <w:sz w:val="54"/>
                        </w:rPr>
                        <w:t>Sorce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MediciScript, Barcelona Itc T OT Medium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celona Itc T OT Medium">
    <w:charset w:val="00"/>
    <w:family w:val="modern"/>
    <w:pitch w:val="variable"/>
  </w:font>
  <w:font w:name="MediciScrip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0:17:00Z</dcterms:created>
  <dc:creator>Inkochnito</dc:creator>
  <dc:description/>
  <dc:language>en-US</dc:language>
  <cp:lastModifiedBy>Inkochnito</cp:lastModifiedBy>
  <dcterms:modified xsi:type="dcterms:W3CDTF">2007-08-15T19:59:00Z</dcterms:modified>
  <cp:revision>18</cp:revision>
  <dc:subject>Score and instruction cards</dc:subject>
  <dc:title>Williams Sorcerer</dc:title>
</cp:coreProperties>
</file>