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735</wp:posOffset>
                </wp:positionH>
                <wp:positionV relativeFrom="paragraph">
                  <wp:posOffset>160020</wp:posOffset>
                </wp:positionV>
                <wp:extent cx="13716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.6pt;mso-position-vertical-relative:text;margin-left: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3235</wp:posOffset>
                </wp:positionH>
                <wp:positionV relativeFrom="paragraph">
                  <wp:posOffset>160020</wp:posOffset>
                </wp:positionV>
                <wp:extent cx="22860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Md BT" w:hAnsi="Futura Md BT" w:cs="Arial"/>
                                <w:spacing w:val="-10"/>
                                <w:sz w:val="36"/>
                                <w:szCs w:val="36"/>
                                <w:u w:val="thick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pacing w:val="-10"/>
                                <w:sz w:val="36"/>
                                <w:szCs w:val="36"/>
                                <w:u w:val="thick"/>
                              </w:rPr>
                              <w:t>Rock “N” Ro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2.6pt;mso-position-vertical-relative:text;margin-left:1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Md BT" w:hAnsi="Futura Md BT" w:cs="Arial"/>
                          <w:spacing w:val="-10"/>
                          <w:sz w:val="36"/>
                          <w:szCs w:val="36"/>
                          <w:u w:val="thick"/>
                        </w:rPr>
                      </w:pPr>
                      <w:r>
                        <w:rPr>
                          <w:rFonts w:cs="Arial" w:ascii="Futura Md BT" w:hAnsi="Futura Md BT"/>
                          <w:spacing w:val="-10"/>
                          <w:sz w:val="36"/>
                          <w:szCs w:val="36"/>
                          <w:u w:val="thick"/>
                        </w:rPr>
                        <w:t>Rock “N” Ro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4229100" cy="914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Extra  Ball  For  Each  Score  of  100,000  Points</w:t>
                            </w:r>
                          </w:p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Extra  Ball  For  Each  Score  of  160,000  Points</w:t>
                            </w:r>
                          </w:p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11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Extra  Ball  For  Each  Score  of  100,000  Points</w:t>
                      </w:r>
                    </w:p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Extra  Ball  For  Each  Score  of  160,000  Points</w:t>
                      </w:r>
                    </w:p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3655</wp:posOffset>
                </wp:positionH>
                <wp:positionV relativeFrom="paragraph">
                  <wp:posOffset>137160</wp:posOffset>
                </wp:positionV>
                <wp:extent cx="3246755" cy="2406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75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Futura Medium" w:ascii="Futura Medium" w:hAnsi="Futura Medium"/>
                                <w:b w:val="false"/>
                                <w:sz w:val="24"/>
                              </w:rPr>
                              <w:t>TILT  PENALTY  BALL  IN 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5pt;height:18.95pt;mso-wrap-distance-left:9.05pt;mso-wrap-distance-right:9.05pt;mso-wrap-distance-top:0pt;mso-wrap-distance-bottom:0pt;margin-top:10.8pt;mso-position-vertical-relative:text;margin-left:10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Futura Medium" w:ascii="Futura Medium" w:hAnsi="Futura Medium"/>
                          <w:b w:val="false"/>
                          <w:sz w:val="24"/>
                        </w:rPr>
                        <w:t>TILT  PENALTY  BALL  I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27305</wp:posOffset>
                </wp:positionV>
                <wp:extent cx="3429000" cy="7194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rPr>
                                <w:rFonts w:ascii="Futura Medium" w:hAnsi="Futura Medium" w:cs="Futura Medium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b w:val="false"/>
                                <w:sz w:val="24"/>
                              </w:rPr>
                              <w:t>MINIMUM</w:t>
                            </w:r>
                          </w:p>
                          <w:p>
                            <w:pPr>
                              <w:pStyle w:val="Heading6"/>
                              <w:jc w:val="both"/>
                              <w:rPr>
                                <w:rFonts w:ascii="Futura Md BT" w:hAnsi="Futura Md BT" w:cs="Futura Md BT"/>
                                <w:sz w:val="4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46"/>
                                <w:lang w:val="en-GB"/>
                              </w:rPr>
                              <w:t>5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6.65pt;mso-wrap-distance-left:9.05pt;mso-wrap-distance-right:9.05pt;mso-wrap-distance-top:0pt;mso-wrap-distance-bottom:0pt;margin-top:2.1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120" w:after="0"/>
                        <w:rPr>
                          <w:rFonts w:ascii="Futura Medium" w:hAnsi="Futura Medium" w:cs="Futura Medium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Futura Medium" w:ascii="Futura Medium" w:hAnsi="Futura Medium"/>
                          <w:b w:val="false"/>
                          <w:sz w:val="24"/>
                        </w:rPr>
                        <w:t>MINIMUM</w:t>
                      </w:r>
                    </w:p>
                    <w:p>
                      <w:pPr>
                        <w:pStyle w:val="Heading6"/>
                        <w:jc w:val="both"/>
                        <w:rPr>
                          <w:rFonts w:ascii="Futura Md BT" w:hAnsi="Futura Md BT" w:cs="Futura Md BT"/>
                          <w:sz w:val="4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46"/>
                          <w:lang w:val="en-GB"/>
                        </w:rPr>
                        <w:t>5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381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38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6735</wp:posOffset>
                </wp:positionH>
                <wp:positionV relativeFrom="paragraph">
                  <wp:posOffset>160020</wp:posOffset>
                </wp:positionV>
                <wp:extent cx="1371600" cy="457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.6pt;mso-position-vertical-relative:text;margin-left: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53235</wp:posOffset>
                </wp:positionH>
                <wp:positionV relativeFrom="paragraph">
                  <wp:posOffset>160020</wp:posOffset>
                </wp:positionV>
                <wp:extent cx="2286000" cy="4572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Md BT" w:hAnsi="Futura Md BT" w:cs="Arial"/>
                                <w:spacing w:val="-10"/>
                                <w:sz w:val="36"/>
                                <w:szCs w:val="36"/>
                                <w:u w:val="thick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pacing w:val="-10"/>
                                <w:sz w:val="36"/>
                                <w:szCs w:val="36"/>
                                <w:u w:val="thick"/>
                              </w:rPr>
                              <w:t>Rock “N” Ro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2.6pt;mso-position-vertical-relative:text;margin-left:1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Md BT" w:hAnsi="Futura Md BT" w:cs="Arial"/>
                          <w:spacing w:val="-10"/>
                          <w:sz w:val="36"/>
                          <w:szCs w:val="36"/>
                          <w:u w:val="thick"/>
                        </w:rPr>
                      </w:pPr>
                      <w:r>
                        <w:rPr>
                          <w:rFonts w:cs="Arial" w:ascii="Futura Md BT" w:hAnsi="Futura Md BT"/>
                          <w:spacing w:val="-10"/>
                          <w:sz w:val="36"/>
                          <w:szCs w:val="36"/>
                          <w:u w:val="thick"/>
                        </w:rPr>
                        <w:t>Rock “N” Ro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4229100" cy="9144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Extra  Ball  For  Each  Score  of    80,000  Points</w:t>
                            </w:r>
                          </w:p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Extra  Ball  For  Each  Score  of  140,000  Points</w:t>
                            </w:r>
                          </w:p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11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Extra  Ball  For  Each  Score  of    80,000  Points</w:t>
                      </w:r>
                    </w:p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Extra  Ball  For  Each  Score  of  140,000  Points</w:t>
                      </w:r>
                    </w:p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03655</wp:posOffset>
                </wp:positionH>
                <wp:positionV relativeFrom="paragraph">
                  <wp:posOffset>137160</wp:posOffset>
                </wp:positionV>
                <wp:extent cx="3246755" cy="24066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75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Futura Medium" w:ascii="Futura Medium" w:hAnsi="Futura Medium"/>
                                <w:b w:val="false"/>
                                <w:sz w:val="24"/>
                              </w:rPr>
                              <w:t>TILT  PENALTY  BALL  IN 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5pt;height:18.95pt;mso-wrap-distance-left:9.05pt;mso-wrap-distance-right:9.05pt;mso-wrap-distance-top:0pt;mso-wrap-distance-bottom:0pt;margin-top:10.8pt;mso-position-vertical-relative:text;margin-left:10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Futura Medium" w:ascii="Futura Medium" w:hAnsi="Futura Medium"/>
                          <w:b w:val="false"/>
                          <w:sz w:val="24"/>
                        </w:rPr>
                        <w:t>TILT  PENALTY  BALL  I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27305</wp:posOffset>
                </wp:positionV>
                <wp:extent cx="3429000" cy="7194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rPr>
                                <w:rFonts w:ascii="Futura Medium" w:hAnsi="Futura Medium" w:cs="Futura Medium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b w:val="false"/>
                                <w:sz w:val="24"/>
                              </w:rPr>
                              <w:t>MINIMUM</w:t>
                            </w:r>
                          </w:p>
                          <w:p>
                            <w:pPr>
                              <w:pStyle w:val="Heading6"/>
                              <w:jc w:val="both"/>
                              <w:rPr>
                                <w:rFonts w:ascii="Futura Md BT" w:hAnsi="Futura Md BT" w:cs="Futura Md BT"/>
                                <w:sz w:val="4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46"/>
                                <w:lang w:val="en-GB"/>
                              </w:rPr>
                              <w:t>3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6.65pt;mso-wrap-distance-left:9.05pt;mso-wrap-distance-right:9.05pt;mso-wrap-distance-top:0pt;mso-wrap-distance-bottom:0pt;margin-top:2.1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120" w:after="0"/>
                        <w:rPr>
                          <w:rFonts w:ascii="Futura Medium" w:hAnsi="Futura Medium" w:cs="Futura Medium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Futura Medium" w:ascii="Futura Medium" w:hAnsi="Futura Medium"/>
                          <w:b w:val="false"/>
                          <w:sz w:val="24"/>
                        </w:rPr>
                        <w:t>MINIMUM</w:t>
                      </w:r>
                    </w:p>
                    <w:p>
                      <w:pPr>
                        <w:pStyle w:val="Heading6"/>
                        <w:jc w:val="both"/>
                        <w:rPr>
                          <w:rFonts w:ascii="Futura Md BT" w:hAnsi="Futura Md BT" w:cs="Futura Md BT"/>
                          <w:sz w:val="4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46"/>
                          <w:lang w:val="en-GB"/>
                        </w:rPr>
                        <w:t>3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381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38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540" w:right="5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5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5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5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5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 w:before="120" w:after="0"/>
                              <w:ind w:left="539" w:right="668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ab/>
                              <w:t>1  Extra  ball  when  spinner  arrow  stops  on  special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 w:before="120" w:after="0"/>
                              <w:ind w:left="539" w:right="668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 w:before="120" w:after="0"/>
                              <w:ind w:left="539" w:right="668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ab/>
                              <w:t>1  Extra  ball  for  ball  in  top  eject  hole  when  lit  for  special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 w:before="120" w:after="0"/>
                              <w:ind w:left="539" w:right="668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 w:before="120" w:after="0"/>
                              <w:ind w:left="539" w:right="668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>1  Extra  ball for  ball  thru  west  gate  when  lit  for  special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 w:before="120" w:after="0"/>
                              <w:ind w:left="539" w:right="668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40" w:before="120" w:after="0"/>
                              <w:ind w:left="539" w:right="668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>Tilt  penalty  -  ball  in 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ind w:left="540" w:right="5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5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5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5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5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900" w:leader="none"/>
                        </w:tabs>
                        <w:spacing w:lineRule="exact" w:line="240" w:before="120" w:after="0"/>
                        <w:ind w:left="539" w:right="668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ab/>
                        <w:t>1  Extra  ball  when  spinner  arrow  stops  on  special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900" w:leader="none"/>
                        </w:tabs>
                        <w:spacing w:lineRule="exact" w:line="240" w:before="120" w:after="0"/>
                        <w:ind w:left="539" w:right="668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900" w:leader="none"/>
                        </w:tabs>
                        <w:spacing w:lineRule="exact" w:line="240" w:before="120" w:after="0"/>
                        <w:ind w:left="539" w:right="668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ab/>
                        <w:t>1  Extra  ball  for  ball  in  top  eject  hole  when  lit  for  special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900" w:leader="none"/>
                        </w:tabs>
                        <w:spacing w:lineRule="exact" w:line="240" w:before="120" w:after="0"/>
                        <w:ind w:left="539" w:right="668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900" w:leader="none"/>
                        </w:tabs>
                        <w:spacing w:lineRule="exact" w:line="240" w:before="120" w:after="0"/>
                        <w:ind w:left="539" w:right="668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>1  Extra  ball for  ball  thru  west  gate  when  lit  for  special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900" w:leader="none"/>
                        </w:tabs>
                        <w:spacing w:lineRule="exact" w:line="240" w:before="120" w:after="0"/>
                        <w:ind w:left="539" w:right="668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900" w:leader="none"/>
                        </w:tabs>
                        <w:spacing w:lineRule="exact" w:line="240" w:before="120" w:after="0"/>
                        <w:ind w:left="539" w:right="668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>Tilt  penalty  -  ball  in 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3429000" cy="4572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i w:val="false"/>
                                <w:i w:val="false"/>
                                <w:iCs/>
                                <w:spacing w:val="20"/>
                                <w:sz w:val="36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i w:val="false"/>
                                <w:iCs/>
                                <w:spacing w:val="20"/>
                                <w:sz w:val="36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8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i w:val="false"/>
                          <w:i w:val="false"/>
                          <w:iCs/>
                          <w:spacing w:val="20"/>
                          <w:sz w:val="36"/>
                          <w:u w:val="thick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i w:val="false"/>
                          <w:iCs/>
                          <w:spacing w:val="20"/>
                          <w:sz w:val="36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106680</wp:posOffset>
                </wp:positionV>
                <wp:extent cx="914400" cy="2286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/>
                            </w:pPr>
                            <w:r>
                              <w:rPr>
                                <w:rFonts w:cs="Times New Roman" w:ascii="Helvetica" w:hAnsi="Helvetica"/>
                                <w:b w:val="false"/>
                                <w:bCs w:val="false"/>
                                <w:sz w:val="14"/>
                                <w:lang w:val="en-GB"/>
                              </w:rPr>
                              <w:t>381-EB-3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8.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/>
                      </w:pPr>
                      <w:r>
                        <w:rPr>
                          <w:rFonts w:cs="Times New Roman" w:ascii="Helvetica" w:hAnsi="Helvetica"/>
                          <w:b w:val="false"/>
                          <w:bCs w:val="false"/>
                          <w:sz w:val="14"/>
                          <w:lang w:val="en-GB"/>
                        </w:rPr>
                        <w:t>381-EB-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Fonts used: Futura Hv BT, Futura ExtraBold, Futura Md BT, Futura Medium,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381-1 is needed to verify.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81-2 is needed to verify.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81-3 is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Medium">
    <w:charset w:val="00"/>
    <w:family w:val="swiss"/>
    <w:pitch w:val="variable"/>
  </w:font>
  <w:font w:name="Futura Md BT">
    <w:charset w:val="00"/>
    <w:family w:val="swiss"/>
    <w:pitch w:val="variable"/>
  </w:font>
  <w:font w:name="Futura Hv B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utura Extra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09:05:00Z</dcterms:created>
  <dc:creator>Inkochnito</dc:creator>
  <dc:description/>
  <dc:language>en-US</dc:language>
  <cp:lastModifiedBy>Inkochnito</cp:lastModifiedBy>
  <cp:lastPrinted>2009-11-21T10:41:00Z</cp:lastPrinted>
  <dcterms:modified xsi:type="dcterms:W3CDTF">2009-11-21T09:42:00Z</dcterms:modified>
  <cp:revision>5</cp:revision>
  <dc:subject>score and instruction cards</dc:subject>
  <dc:title>Williams Rock 'N' Roll</dc:title>
</cp:coreProperties>
</file>