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7128510" cy="194373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3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3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65pt;width:561.3pt;height:153.05pt" coordorigin="360,93" coordsize="11226,30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60;top:93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3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2888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93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3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02790</wp:posOffset>
                </wp:positionV>
                <wp:extent cx="7128510" cy="194373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One replay after 3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3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7.7pt;width:561.3pt;height:153.05pt" coordorigin="360,3154" coordsize="11226,3061">
                <v:shape id="shape_0" stroked="t" o:allowincell="f" style="position:absolute;left:360;top:315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One replay after 3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5949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315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3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7128510" cy="194373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4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4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561.3pt;height:153.05pt" coordorigin="360,144" coordsize="11226,3061">
                <v:shape id="shape_0" stroked="t" o:allowincell="f" style="position:absolute;left:360;top:14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4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2939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14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4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7128510" cy="194373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5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5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65pt;width:561.3pt;height:153.05pt" coordorigin="360,93" coordsize="11226,3061">
                <v:shape id="shape_0" stroked="t" o:allowincell="f" style="position:absolute;left:360;top:93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5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2888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93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5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02790</wp:posOffset>
                </wp:positionV>
                <wp:extent cx="7128510" cy="19437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6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6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7.7pt;width:561.3pt;height:153.05pt" coordorigin="360,3154" coordsize="11226,3061">
                <v:shape id="shape_0" stroked="t" o:allowincell="f" style="position:absolute;left:360;top:315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6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5949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315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6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7128510" cy="194373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7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7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561.3pt;height:153.05pt" coordorigin="360,144" coordsize="11226,3061">
                <v:shape id="shape_0" stroked="t" o:allowincell="f" style="position:absolute;left:360;top:14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7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2939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14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7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7128510" cy="194373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8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8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65pt;width:561.3pt;height:153.05pt" coordorigin="360,93" coordsize="11226,3061">
                <v:shape id="shape_0" stroked="t" o:allowincell="f" style="position:absolute;left:360;top:93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8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2888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93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8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002790</wp:posOffset>
                </wp:positionV>
                <wp:extent cx="7128510" cy="194373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9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9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7.7pt;width:561.3pt;height:153.05pt" coordorigin="360,3154" coordsize="11226,3061">
                <v:shape id="shape_0" stroked="t" o:allowincell="f" style="position:absolute;left:360;top:315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9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5949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315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9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7128510" cy="194373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10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replay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77480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526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76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PENNAN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2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E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Upper deck awards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Double Score on Home Run when l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 Pennant with Grand-Slam Home R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Consecutive Home Runs incre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 xml:space="preserve">   Home-Run Multipli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2nd Player selects Pit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Extra inning after 100 ru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61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• 10 pennants award extra inning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2pt;width:561.3pt;height:153.05pt" coordorigin="360,144" coordsize="11226,3061">
                <v:shape id="shape_0" stroked="t" o:allowincell="f" style="position:absolute;left:360;top:14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10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replay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030;top:2939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526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73;top:144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276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PENNANT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2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EV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Upper deck awards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Double Score on Home Run when lit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 Pennant with Grand-Slam Home Run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Consecutive Home Runs increa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 xml:space="preserve">   Home-Run Multiplier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2nd Player selects Pitch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Extra inning after 100 runs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left="61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• 10 pennants award extra inning.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41910</wp:posOffset>
                </wp:positionV>
                <wp:extent cx="7128510" cy="194373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1 Qu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000" y="1710720"/>
                            <a:ext cx="5162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HelveticaNeueLT Std Med" w:hAnsi="HelveticaNeueLT Std Med" w:eastAsia="Times New Roman" w:cs="Arial"/>
                                  <w:color w:val="auto"/>
                                  <w:lang w:val="en-GB" w:bidi="ar-SA"/>
                                </w:rPr>
                                <w:t>16-89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1 Qu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.3pt;width:561.3pt;height:153.05pt" coordorigin="600,66" coordsize="11226,3061">
                <v:shape id="shape_0" stroked="t" o:allowincell="f" style="position:absolute;left:600;top:66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1 Qua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f" o:allowincell="f" style="position:absolute;left:5164;top:2760;width:812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HelveticaNeueLT Std Med" w:hAnsi="HelveticaNeueLT Std Med" w:eastAsia="Times New Roman" w:cs="Arial"/>
                            <w:color w:val="auto"/>
                            <w:lang w:val="en-GB" w:bidi="ar-SA"/>
                          </w:rPr>
                          <w:t>16-89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13;top:66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1 Qua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57785</wp:posOffset>
                </wp:positionV>
                <wp:extent cx="7128510" cy="194373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50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50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4.55pt;width:561.3pt;height:153.05pt" coordorigin="600,91" coordsize="11226,3061">
                <v:shape id="shape_0" stroked="t" o:allowincell="f" style="position:absolute;left:600;top:91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50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t" o:allowincell="f" style="position:absolute;left:6213;top:91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50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74295</wp:posOffset>
                </wp:positionV>
                <wp:extent cx="7128510" cy="194373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Plays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Plays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5.85pt;width:561.3pt;height:153.05pt" coordorigin="600,117" coordsize="11226,3061">
                <v:shape id="shape_0" stroked="t" o:allowincell="f" style="position:absolute;left:600;top:117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Plays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t" o:allowincell="f" style="position:absolute;left:6213;top:117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Plays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</wp:posOffset>
                </wp:positionH>
                <wp:positionV relativeFrom="paragraph">
                  <wp:posOffset>9525</wp:posOffset>
                </wp:positionV>
                <wp:extent cx="7128510" cy="1943735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4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4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0.75pt;width:561.3pt;height:153.05pt" coordorigin="555,15" coordsize="11226,3061">
                <v:shape id="shape_0" stroked="t" o:allowincell="f" style="position:absolute;left:555;top:15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4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t" o:allowincell="f" style="position:absolute;left:6168;top:15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4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425</wp:posOffset>
                </wp:positionH>
                <wp:positionV relativeFrom="paragraph">
                  <wp:posOffset>25400</wp:posOffset>
                </wp:positionV>
                <wp:extent cx="7128510" cy="194373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5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5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2pt;width:561.3pt;height:153.05pt" coordorigin="555,40" coordsize="11226,3061">
                <v:shape id="shape_0" stroked="t" o:allowincell="f" style="position:absolute;left:555;top:40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5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t" o:allowincell="f" style="position:absolute;left:6168;top:40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5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25</wp:posOffset>
                </wp:positionH>
                <wp:positionV relativeFrom="paragraph">
                  <wp:posOffset>41910</wp:posOffset>
                </wp:positionV>
                <wp:extent cx="7128510" cy="194373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Plays — 50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5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Plays — 50 C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3.3pt;width:561.3pt;height:153.05pt" coordorigin="555,66" coordsize="11226,3061">
                <v:shape id="shape_0" stroked="t" o:allowincell="f" style="position:absolute;left:555;top:66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Plays — 50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t" o:allowincell="f" style="position:absolute;left:6168;top:66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5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Plays — 50 Cent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425</wp:posOffset>
                </wp:positionH>
                <wp:positionV relativeFrom="paragraph">
                  <wp:posOffset>9525</wp:posOffset>
                </wp:positionV>
                <wp:extent cx="7128510" cy="194373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1 Qu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Plays — 2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6 Plays — 4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7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1 Quar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Plays — 2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6 Plays — 4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7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Insert 2nd quarter for 2 play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0.75pt;width:561.3pt;height:153.05pt" coordorigin="555,15" coordsize="11226,3061">
                <v:shape id="shape_0" stroked="t" o:allowincell="f" style="position:absolute;left:555;top:15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1 Qua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Plays — 2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6 Plays — 4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7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t" o:allowincell="f" style="position:absolute;left:6168;top:15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1 Quart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Plays — 2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6 Plays — 4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7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Insert 2nd quarter for 2 play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425</wp:posOffset>
                </wp:positionH>
                <wp:positionV relativeFrom="paragraph">
                  <wp:posOffset>25400</wp:posOffset>
                </wp:positionV>
                <wp:extent cx="7128510" cy="194373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360" cy="1943640"/>
                          <a:chOff x="0" y="0"/>
                          <a:chExt cx="7128360" cy="1943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Plays — 3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Plays — 4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4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360" y="0"/>
                            <a:ext cx="3564360" cy="194364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84" w:leader="none"/>
                                  <w:tab w:val="left" w:pos="5580" w:leader="none"/>
                                </w:tabs>
                                <w:overflowPunct w:val="false"/>
                                <w:bidi w:val="0"/>
                                <w:spacing w:before="160" w:after="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HelveticaNeue LT 93 BlackEx" w:hAnsi="HelveticaNeue LT 93 BlackEx" w:eastAsia="Times New Roman" w:cs="HelveticaNeue LT 93 BlackEx"/>
                                  <w:color w:val="auto"/>
                                  <w:lang w:val="en-GB" w:bidi="ar-SA"/>
                                </w:rPr>
                                <w:t>FOR AMUSEMENT ON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1 Play — 2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Plays — 3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Plays — 4 Quart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4 Plays — 1 Do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2 Innings Per G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elveticaNeueLT Std Med" w:hAnsi="HelveticaNeueLT Std Med" w:eastAsia="Times New Roman" w:cs="HelveticaNeueLT Std Med"/>
                                  <w:color w:val="auto"/>
                                  <w:lang w:val="en-GB" w:bidi="ar-SA"/>
                                </w:rPr>
                                <w:t>3 Outs Per Inn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2pt;width:561.3pt;height:153.05pt" coordorigin="555,40" coordsize="11226,3061">
                <v:shape id="shape_0" stroked="t" o:allowincell="f" style="position:absolute;left:555;top:40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Plays — 3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Plays — 4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4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  <v:shape id="shape_0" stroked="t" o:allowincell="f" style="position:absolute;left:6168;top:40;width:5612;height:30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784" w:leader="none"/>
                            <w:tab w:val="left" w:pos="5580" w:leader="none"/>
                          </w:tabs>
                          <w:overflowPunct w:val="false"/>
                          <w:bidi w:val="0"/>
                          <w:spacing w:before="160" w:after="8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HelveticaNeue LT 93 BlackEx" w:hAnsi="HelveticaNeue LT 93 BlackEx" w:eastAsia="Times New Roman" w:cs="HelveticaNeue LT 93 BlackEx"/>
                            <w:color w:val="auto"/>
                            <w:lang w:val="en-GB" w:bidi="ar-SA"/>
                          </w:rPr>
                          <w:t>FOR AMUSEMENT ONL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1 Play — 2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Plays — 3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Plays — 4 Quarte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4 Plays — 1 Dolla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2 Innings Per Gam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elveticaNeueLT Std Med" w:hAnsi="HelveticaNeueLT Std Med" w:eastAsia="Times New Roman" w:cs="HelveticaNeueLT Std Med"/>
                            <w:color w:val="auto"/>
                            <w:lang w:val="en-GB" w:bidi="ar-SA"/>
                          </w:rPr>
                          <w:t>3 Outs Per Inning</w:t>
                        </w:r>
                      </w:p>
                    </w:txbxContent>
                  </v:textbox>
                  <v:fill o:detectmouseclick="t" on="false"/>
                  <v:stroke color="gray" weight="648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NeueLT Std Med, HelveticaNeue LT 93 BlackEx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26-1 30 runs thru 100 runs, front and back,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Coin cards are all confirmed, no specific card number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make a donation.</w:t>
      </w:r>
    </w:p>
    <w:sectPr>
      <w:type w:val="nextPage"/>
      <w:pgSz w:orient="landscape" w:w="16838" w:h="11906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93 BlackEx"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etica" w:hAnsi="Helvetica" w:cs="Helvetica"/>
      <w:b/>
      <w:bCs/>
      <w:sz w:val="52"/>
      <w:szCs w:val="15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9Char">
    <w:name w:val="Kop 9 Char"/>
    <w:basedOn w:val="Standaardalinealettertype"/>
    <w:qFormat/>
    <w:rPr>
      <w:rFonts w:ascii="Helvetica" w:hAnsi="Helvetica" w:cs="Helvetica"/>
      <w:b/>
      <w:bCs/>
      <w:sz w:val="52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2:18:00Z</dcterms:created>
  <dc:creator>Inkochnito</dc:creator>
  <dc:description/>
  <cp:keywords/>
  <dc:language>en-US</dc:language>
  <cp:lastModifiedBy>Inkochnito</cp:lastModifiedBy>
  <cp:lastPrinted>2010-05-08T22:58:00Z</cp:lastPrinted>
  <dcterms:modified xsi:type="dcterms:W3CDTF">2010-05-08T20:58:00Z</dcterms:modified>
  <cp:revision>7</cp:revision>
  <dc:subject>Score and instruction cards</dc:subject>
  <dc:title>Williams Pennant Fever</dc:title>
</cp:coreProperties>
</file>