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  <w:t>Insert one coin and wait for machine to reset before inserting</w:t>
                              <w:br/>
                              <w:t>coin for second player. Each player shoots one ball at a time as</w:t>
                              <w:br/>
                              <w:t>indicated on back glass. A tilt by one player disqualifies only</w:t>
                              <w:br/>
                              <w:t>that  play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40" w:before="100" w:after="0"/>
                              <w:ind w:left="720" w:right="805" w:hanging="0"/>
                              <w:rPr>
                                <w:rFonts w:ascii="Futura Bk BT" w:hAnsi="Futura Bk BT" w:cs="Futura Bk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  <w:szCs w:val="22"/>
                                <w:lang w:val="en-US"/>
                              </w:rPr>
                              <w:t>1 Replay for either matching last number in point score to</w:t>
                              <w:br/>
                              <w:t>lited  number  that  appears  on back  glass  when  game  is 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  <w:t>Insert one coin and wait for machine to reset before inserting</w:t>
                        <w:br/>
                        <w:t>coin for second player. Each player shoots one ball at a time as</w:t>
                        <w:br/>
                        <w:t>indicated on back glass. A tilt by one player disqualifies only</w:t>
                        <w:br/>
                        <w:t>that  play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080" w:leader="none"/>
                        </w:tabs>
                        <w:spacing w:lineRule="exact" w:line="240" w:before="100" w:after="0"/>
                        <w:ind w:left="720" w:right="805" w:hanging="0"/>
                        <w:rPr>
                          <w:rFonts w:ascii="Futura Bk BT" w:hAnsi="Futura Bk BT" w:cs="Futura Bk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  <w:szCs w:val="22"/>
                          <w:lang w:val="en-US"/>
                        </w:rPr>
                        <w:t>1 Replay for either matching last number in point score to</w:t>
                        <w:br/>
                        <w:t>lited  number  that  appears  on back  glass  when  game  is 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or 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For 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Bk BT" w:hAnsi="Futura Bk BT" w:cs="Futura Bk BT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lang w:val="nl-NL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Bk BT" w:hAnsi="Futura Bk BT" w:cs="Futura Bk BT"/>
                          <w:sz w:val="24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lang w:val="nl-NL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32"/>
                                <w:u w:val="thick"/>
                              </w:rPr>
                              <w:t>OH  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32"/>
                          <w:u w:val="thick"/>
                        </w:rPr>
                        <w:t>OH  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  FOR  EACH  SCORE  OF  11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2  REPLAYS  FOR  EACH  SCORE  OF  13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3  REPLAYS  FOR  EACH  SCORE  OF  16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4  REPLAYS  FOR  EACH  SCORE  OF  18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0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  FOR  EACH  SCORE  OF  11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2  REPLAYS  FOR  EACH  SCORE  OF  13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3  REPLAYS  FOR  EACH  SCORE  OF  16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4  REPLAYS  FOR  EACH  SCORE  OF  18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288-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4pt;mso-position-vertical-relative:text;margin-left:207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28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Bk BT, Futura Hv BT, Web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288-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ASC 1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rFonts w:ascii="Futura Bk BT" w:hAnsi="Futura Bk BT" w:cs="Futura Bk BT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45:00Z</dcterms:created>
  <dc:creator>Inkochnito</dc:creator>
  <dc:description/>
  <dc:language>en-US</dc:language>
  <cp:lastModifiedBy>Inkochnito</cp:lastModifiedBy>
  <cp:lastPrinted>2009-05-29T21:48:00Z</cp:lastPrinted>
  <dcterms:modified xsi:type="dcterms:W3CDTF">2009-05-29T19:49:00Z</dcterms:modified>
  <cp:revision>5</cp:revision>
  <dc:subject>score and instruction cards</dc:subject>
  <dc:title>Williams Oh Boy</dc:title>
</cp:coreProperties>
</file>