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2600</wp:posOffset>
                </wp:positionH>
                <wp:positionV relativeFrom="paragraph">
                  <wp:posOffset>160020</wp:posOffset>
                </wp:positionV>
                <wp:extent cx="13716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.6pt;mso-position-vertical-relative:text;margin-left: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62730</wp:posOffset>
                </wp:positionH>
                <wp:positionV relativeFrom="paragraph">
                  <wp:posOffset>160020</wp:posOffset>
                </wp:positionV>
                <wp:extent cx="13716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Futura Medium" w:hAnsi="Futura Medium" w:cs="Futura Medium"/>
                                <w:b w:val="false"/>
                                <w:b w:val="fals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b w:val="false"/>
                                <w:sz w:val="24"/>
                                <w:lang w:val="en-US"/>
                              </w:rPr>
                              <w:t>Score Void if</w:t>
                              <w:br/>
                              <w:t>Game is Til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2.6pt;mso-position-vertical-relative:text;margin-left:3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Futura Medium" w:hAnsi="Futura Medium" w:cs="Futura Medium"/>
                          <w:b w:val="false"/>
                          <w:b w:val="false"/>
                          <w:sz w:val="24"/>
                          <w:lang w:val="en-US"/>
                        </w:rPr>
                      </w:pPr>
                      <w:r>
                        <w:rPr>
                          <w:rFonts w:cs="Futura Medium" w:ascii="Futura Medium" w:hAnsi="Futura Medium"/>
                          <w:b w:val="false"/>
                          <w:sz w:val="24"/>
                          <w:lang w:val="en-US"/>
                        </w:rPr>
                        <w:t>Score Void if</w:t>
                        <w:br/>
                        <w:t>Game is Til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3890</wp:posOffset>
                </wp:positionH>
                <wp:positionV relativeFrom="paragraph">
                  <wp:posOffset>160020</wp:posOffset>
                </wp:positionV>
                <wp:extent cx="214884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Cs/>
                                <w:spacing w:val="2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Cs/>
                                <w:spacing w:val="20"/>
                                <w:sz w:val="32"/>
                                <w:szCs w:val="32"/>
                                <w:u w:val="single"/>
                              </w:rPr>
                              <w:t>LUCKY STRIK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36pt;mso-wrap-distance-left:9.05pt;mso-wrap-distance-right:9.05pt;mso-wrap-distance-top:0pt;mso-wrap-distance-bottom:0pt;margin-top:12.6pt;mso-position-vertical-relative:text;margin-left:15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Cs/>
                          <w:spacing w:val="2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Futura ExtraBold" w:hAnsi="Futura ExtraBold"/>
                          <w:bCs/>
                          <w:spacing w:val="20"/>
                          <w:sz w:val="32"/>
                          <w:szCs w:val="32"/>
                          <w:u w:val="single"/>
                        </w:rPr>
                        <w:t>LUCKY STRI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94615</wp:posOffset>
                </wp:positionV>
                <wp:extent cx="4229100" cy="7893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78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2600  POINTS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3700  POINTS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4800  POINTS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5500 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62.15pt;mso-wrap-distance-left:9.05pt;mso-wrap-distance-right:9.05pt;mso-wrap-distance-top:0pt;mso-wrap-distance-bottom:0pt;margin-top:7.4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2600  POINTS</w:t>
                      </w:r>
                    </w:p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3700  POINTS</w:t>
                      </w:r>
                    </w:p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4800  POINTS</w:t>
                      </w:r>
                    </w:p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5500 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45720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9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4290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sz w:val="46"/>
                                <w:lang w:val="en-GB"/>
                              </w:rPr>
                              <w:t>5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/>
                      </w:pPr>
                      <w:r>
                        <w:rPr>
                          <w:rFonts w:cs="Futura Md BT" w:ascii="Futura Md BT" w:hAnsi="Futura Md BT"/>
                          <w:sz w:val="46"/>
                          <w:lang w:val="en-GB"/>
                        </w:rPr>
                        <w:t>5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9825</wp:posOffset>
                </wp:positionH>
                <wp:positionV relativeFrom="paragraph">
                  <wp:posOffset>160020</wp:posOffset>
                </wp:positionV>
                <wp:extent cx="1692275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LUCKY STRIKE 3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5pt;height:18pt;mso-wrap-distance-left:9.05pt;mso-wrap-distance-right:9.05pt;mso-wrap-distance-top:0pt;mso-wrap-distance-bottom:0pt;margin-top:12.6pt;mso-position-vertical-relative:text;margin-left:2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16"/>
                          <w:lang w:val="en-GB"/>
                        </w:rPr>
                        <w:t>LUCKY STRIKE 3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2600</wp:posOffset>
                </wp:positionH>
                <wp:positionV relativeFrom="paragraph">
                  <wp:posOffset>160020</wp:posOffset>
                </wp:positionV>
                <wp:extent cx="1371600" cy="4572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.6pt;mso-position-vertical-relative:text;margin-left: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62730</wp:posOffset>
                </wp:positionH>
                <wp:positionV relativeFrom="paragraph">
                  <wp:posOffset>160020</wp:posOffset>
                </wp:positionV>
                <wp:extent cx="1371600" cy="5715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Futura Medium" w:hAnsi="Futura Medium" w:cs="Futura Medium"/>
                                <w:b w:val="false"/>
                                <w:b w:val="fals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b w:val="false"/>
                                <w:sz w:val="24"/>
                                <w:lang w:val="en-US"/>
                              </w:rPr>
                              <w:t>Score Void if</w:t>
                              <w:br/>
                              <w:t>Game is Til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2.6pt;mso-position-vertical-relative:text;margin-left:3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Futura Medium" w:hAnsi="Futura Medium" w:cs="Futura Medium"/>
                          <w:b w:val="false"/>
                          <w:b w:val="false"/>
                          <w:sz w:val="24"/>
                          <w:lang w:val="en-US"/>
                        </w:rPr>
                      </w:pPr>
                      <w:r>
                        <w:rPr>
                          <w:rFonts w:cs="Futura Medium" w:ascii="Futura Medium" w:hAnsi="Futura Medium"/>
                          <w:b w:val="false"/>
                          <w:sz w:val="24"/>
                          <w:lang w:val="en-US"/>
                        </w:rPr>
                        <w:t>Score Void if</w:t>
                        <w:br/>
                        <w:t>Game is Til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13890</wp:posOffset>
                </wp:positionH>
                <wp:positionV relativeFrom="paragraph">
                  <wp:posOffset>160020</wp:posOffset>
                </wp:positionV>
                <wp:extent cx="2148840" cy="4572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Cs/>
                                <w:spacing w:val="2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Cs/>
                                <w:spacing w:val="20"/>
                                <w:sz w:val="32"/>
                                <w:szCs w:val="32"/>
                                <w:u w:val="single"/>
                              </w:rPr>
                              <w:t>LUCKY STRIK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36pt;mso-wrap-distance-left:9.05pt;mso-wrap-distance-right:9.05pt;mso-wrap-distance-top:0pt;mso-wrap-distance-bottom:0pt;margin-top:12.6pt;mso-position-vertical-relative:text;margin-left:15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Cs/>
                          <w:spacing w:val="2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Futura ExtraBold" w:hAnsi="Futura ExtraBold"/>
                          <w:bCs/>
                          <w:spacing w:val="20"/>
                          <w:sz w:val="32"/>
                          <w:szCs w:val="32"/>
                          <w:u w:val="single"/>
                        </w:rPr>
                        <w:t>LUCKY STRI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94615</wp:posOffset>
                </wp:positionV>
                <wp:extent cx="4229100" cy="78930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78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2000  POINTS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2800  POINTS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3600  POINTS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4500 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62.15pt;mso-wrap-distance-left:9.05pt;mso-wrap-distance-right:9.05pt;mso-wrap-distance-top:0pt;mso-wrap-distance-bottom:0pt;margin-top:7.4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2000  POINTS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2800  POINTS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3600  POINTS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4500 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45720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9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429000" cy="457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>
                                <w:rFonts w:ascii="Futura Md BT" w:hAnsi="Futura Md BT" w:cs="Futura Md BT"/>
                                <w:sz w:val="4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46"/>
                                <w:lang w:val="en-GB"/>
                              </w:rPr>
                              <w:t>3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>
                          <w:rFonts w:ascii="Futura Md BT" w:hAnsi="Futura Md BT" w:cs="Futura Md BT"/>
                          <w:sz w:val="4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46"/>
                          <w:lang w:val="en-GB"/>
                        </w:rPr>
                        <w:t>3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9825</wp:posOffset>
                </wp:positionH>
                <wp:positionV relativeFrom="paragraph">
                  <wp:posOffset>160020</wp:posOffset>
                </wp:positionV>
                <wp:extent cx="1692275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LUCKY STRIKE 3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5pt;height:18pt;mso-wrap-distance-left:9.05pt;mso-wrap-distance-right:9.05pt;mso-wrap-distance-top:0pt;mso-wrap-distance-bottom:0pt;margin-top:12.6pt;mso-position-vertical-relative:text;margin-left:2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16"/>
                          <w:lang w:val="en-GB"/>
                        </w:rPr>
                        <w:t>LUCKY STRIKE 3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300" w:before="80" w:after="0"/>
                              <w:ind w:left="720" w:right="782" w:hanging="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Hitting the ten roll-over buttons lights a spare ligh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300" w:before="180" w:after="0"/>
                              <w:ind w:left="1077" w:right="782" w:hanging="357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Lighting three spare lights scores 1 repla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300" w:before="180" w:after="0"/>
                              <w:ind w:left="1077" w:right="782" w:hanging="357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1 replay for making each spare after three spare lights are li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300" w:before="180" w:after="0"/>
                              <w:ind w:left="1077" w:right="782" w:hanging="357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Making ten strikes, lights bottom roll-over lanes to score 1</w:t>
                              <w:br/>
                              <w:t>repla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300" w:before="180" w:after="0"/>
                              <w:ind w:left="720" w:right="782" w:hanging="0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Matching last number in point score to lighted number that</w:t>
                              <w:br/>
                              <w:t xml:space="preserve"> </w:t>
                              <w:tab/>
                              <w:t>appears on back glass, when game is over, scores 1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300" w:before="80" w:after="0"/>
                        <w:ind w:left="720" w:right="782" w:hanging="0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Hitting the ten roll-over buttons lights a spare ligh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300" w:before="180" w:after="0"/>
                        <w:ind w:left="1077" w:right="782" w:hanging="357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Lighting three spare lights scores 1 repla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300" w:before="180" w:after="0"/>
                        <w:ind w:left="1077" w:right="782" w:hanging="357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1 replay for making each spare after three spare lights are li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300" w:before="180" w:after="0"/>
                        <w:ind w:left="1077" w:right="782" w:hanging="357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Making ten strikes, lights bottom roll-over lanes to score 1</w:t>
                        <w:br/>
                        <w:t>repla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300" w:before="180" w:after="0"/>
                        <w:ind w:left="720" w:right="782" w:hanging="0"/>
                        <w:rPr/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Matching last number in point score to lighted number that</w:t>
                        <w:br/>
                        <w:t xml:space="preserve"> </w:t>
                        <w:tab/>
                        <w:t>appears on back glass, when game is over, scores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8795</wp:posOffset>
                </wp:positionH>
                <wp:positionV relativeFrom="paragraph">
                  <wp:posOffset>74295</wp:posOffset>
                </wp:positionV>
                <wp:extent cx="2313305" cy="4572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3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i w:val="false"/>
                                <w:i w:val="false"/>
                                <w:iCs/>
                                <w:spacing w:val="20"/>
                                <w:sz w:val="32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i w:val="false"/>
                                <w:iCs/>
                                <w:spacing w:val="20"/>
                                <w:sz w:val="32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15pt;height:36pt;mso-wrap-distance-left:9.05pt;mso-wrap-distance-right:9.05pt;mso-wrap-distance-top:0pt;mso-wrap-distance-bottom:0pt;margin-top:5.85pt;mso-position-vertical-relative:text;margin-left:1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i w:val="false"/>
                          <w:i w:val="false"/>
                          <w:iCs/>
                          <w:spacing w:val="20"/>
                          <w:sz w:val="32"/>
                          <w:u w:val="thick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i w:val="false"/>
                          <w:iCs/>
                          <w:spacing w:val="20"/>
                          <w:sz w:val="32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75660</wp:posOffset>
                </wp:positionH>
                <wp:positionV relativeFrom="paragraph">
                  <wp:posOffset>113665</wp:posOffset>
                </wp:positionV>
                <wp:extent cx="1856105" cy="2286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LUCKY STRIKE 314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18pt;mso-wrap-distance-left:9.05pt;mso-wrap-distance-right:9.05pt;mso-wrap-distance-top:0pt;mso-wrap-distance-bottom:0pt;margin-top:8.95pt;mso-position-vertical-relative:text;margin-left:2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16"/>
                          <w:lang w:val="en-GB"/>
                        </w:rPr>
                        <w:t>LUCKY STRIKE 314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Futura Hv BT, Futura ExtraBold, Futura Md BT, Futura Medium, Times New Roma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314 is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314-B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Medium">
    <w:charset w:val="00"/>
    <w:family w:val="swiss"/>
    <w:pitch w:val="variable"/>
  </w:font>
  <w:font w:name="Futura ExtraBold">
    <w:charset w:val="00"/>
    <w:family w:val="swiss"/>
    <w:pitch w:val="variable"/>
  </w:font>
  <w:font w:name="Futura Hv BT">
    <w:charset w:val="00"/>
    <w:family w:val="swiss"/>
    <w:pitch w:val="variable"/>
  </w:font>
  <w:font w:name="Futura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0:36:00Z</dcterms:created>
  <dc:creator>Inkochnito</dc:creator>
  <dc:description/>
  <dc:language>en-US</dc:language>
  <cp:lastModifiedBy>Inkochnito</cp:lastModifiedBy>
  <cp:lastPrinted>2011-03-08T21:47:00Z</cp:lastPrinted>
  <dcterms:modified xsi:type="dcterms:W3CDTF">2011-03-08T20:47:00Z</dcterms:modified>
  <cp:revision>4</cp:revision>
  <dc:subject>score and instruction cards</dc:subject>
  <dc:title>Williams Lucky Strike</dc:title>
</cp:coreProperties>
</file>