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13716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For  Amu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For  Amu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13716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Futura Medium" w:ascii="Futura Medium" w:hAnsi="Futura Medium"/>
                                <w:b w:val="false"/>
                                <w:sz w:val="24"/>
                              </w:rPr>
                              <w:t>Tilt  Penalty</w:t>
                              <w:br/>
                              <w:t>Ball  In 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2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Futura Medium" w:ascii="Futura Medium" w:hAnsi="Futura Medium"/>
                          <w:b w:val="false"/>
                          <w:sz w:val="24"/>
                        </w:rPr>
                        <w:t>Tilt  Penalty</w:t>
                        <w:br/>
                        <w:t>Ball  In 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</wp:posOffset>
                </wp:positionV>
                <wp:extent cx="18288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b/>
                                <w:b/>
                                <w:spacing w:val="-10"/>
                                <w:sz w:val="36"/>
                                <w:szCs w:val="36"/>
                                <w:u w:val="thick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b/>
                                <w:spacing w:val="-10"/>
                                <w:sz w:val="36"/>
                                <w:szCs w:val="36"/>
                                <w:u w:val="thick"/>
                              </w:rPr>
                              <w:t>LOVE BU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2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b/>
                          <w:b/>
                          <w:spacing w:val="-10"/>
                          <w:sz w:val="36"/>
                          <w:szCs w:val="36"/>
                          <w:u w:val="thick"/>
                        </w:rPr>
                      </w:pPr>
                      <w:r>
                        <w:rPr>
                          <w:rFonts w:cs="Arial" w:ascii="Futura ExtraBold" w:hAnsi="Futura ExtraBold"/>
                          <w:b/>
                          <w:spacing w:val="-10"/>
                          <w:sz w:val="36"/>
                          <w:szCs w:val="36"/>
                          <w:u w:val="thick"/>
                        </w:rPr>
                        <w:t>LOVE BU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44780</wp:posOffset>
                </wp:positionV>
                <wp:extent cx="4229100" cy="9144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SCORING    80,000  POINTS  ADDS  1  BA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Hv BT" w:hAnsi="Futura Hv BT" w:cs="Futura Hv BT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/>
                                <w:bCs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SCORING  140,000  POINTS  ADDS  1  B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11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SCORING    80,000  POINTS  ADDS  1  BALL</w:t>
                      </w:r>
                    </w:p>
                    <w:p>
                      <w:pPr>
                        <w:pStyle w:val="Normal"/>
                        <w:rPr>
                          <w:rFonts w:ascii="Futura Hv BT" w:hAnsi="Futura Hv BT" w:cs="Futura Hv BT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/>
                          <w:bCs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SCORING  140,000  POINTS  ADDS  1  B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429000" cy="457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both"/>
                              <w:rPr>
                                <w:rFonts w:ascii="Futura Md BT" w:hAnsi="Futura Md BT" w:cs="Futura Md BT"/>
                                <w:sz w:val="4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46"/>
                                <w:lang w:val="en-GB"/>
                              </w:rPr>
                              <w:t>5  BALLS  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both"/>
                        <w:rPr>
                          <w:rFonts w:ascii="Futura Md BT" w:hAnsi="Futura Md BT" w:cs="Futura Md BT"/>
                          <w:sz w:val="4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46"/>
                          <w:lang w:val="en-GB"/>
                        </w:rPr>
                        <w:t>5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390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390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1371600" cy="4572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For  Amu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For  Amu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1371600" cy="5715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Futura Medium" w:hAnsi="Futura Medium" w:cs="Futura Medium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b w:val="false"/>
                                <w:sz w:val="24"/>
                              </w:rPr>
                              <w:t>Tilt  Penalty</w:t>
                              <w:br/>
                              <w:t>Ball  In 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2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Futura Medium" w:hAnsi="Futura Medium" w:cs="Futura Medium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Futura Medium" w:ascii="Futura Medium" w:hAnsi="Futura Medium"/>
                          <w:b w:val="false"/>
                          <w:sz w:val="24"/>
                        </w:rPr>
                        <w:t>Tilt  Penalty</w:t>
                        <w:br/>
                        <w:t>Ball  In 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</wp:posOffset>
                </wp:positionV>
                <wp:extent cx="1828800" cy="4572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b/>
                                <w:b/>
                                <w:spacing w:val="-10"/>
                                <w:sz w:val="36"/>
                                <w:szCs w:val="36"/>
                                <w:u w:val="thick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b/>
                                <w:spacing w:val="-10"/>
                                <w:sz w:val="36"/>
                                <w:szCs w:val="36"/>
                                <w:u w:val="thick"/>
                              </w:rPr>
                              <w:t>LOVE BU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2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b/>
                          <w:b/>
                          <w:spacing w:val="-10"/>
                          <w:sz w:val="36"/>
                          <w:szCs w:val="36"/>
                          <w:u w:val="thick"/>
                        </w:rPr>
                      </w:pPr>
                      <w:r>
                        <w:rPr>
                          <w:rFonts w:cs="Arial" w:ascii="Futura ExtraBold" w:hAnsi="Futura ExtraBold"/>
                          <w:b/>
                          <w:spacing w:val="-10"/>
                          <w:sz w:val="36"/>
                          <w:szCs w:val="36"/>
                          <w:u w:val="thick"/>
                        </w:rPr>
                        <w:t>LOVE BU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144780</wp:posOffset>
                </wp:positionV>
                <wp:extent cx="4229100" cy="9144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SCORING  50,000  POINTS  ADDS  1  BA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Hv BT" w:hAnsi="Futura Hv BT" w:cs="Futura Hv BT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/>
                                <w:bCs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SCORING  80,000  POINTS  ADDS  1  BA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Hv BT" w:hAnsi="Futura Hv BT" w:cs="Futura Hv BT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/>
                                <w:bCs/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11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SCORING  50,000  POINTS  ADDS  1  BALL</w:t>
                      </w:r>
                    </w:p>
                    <w:p>
                      <w:pPr>
                        <w:pStyle w:val="Normal"/>
                        <w:rPr>
                          <w:rFonts w:ascii="Futura Hv BT" w:hAnsi="Futura Hv BT" w:cs="Futura Hv BT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/>
                          <w:bCs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SCORING  80,000  POINTS  ADDS  1  BALL</w:t>
                      </w:r>
                    </w:p>
                    <w:p>
                      <w:pPr>
                        <w:pStyle w:val="Normal"/>
                        <w:rPr>
                          <w:rFonts w:ascii="Futura Hv BT" w:hAnsi="Futura Hv BT" w:cs="Futura Hv BT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/>
                          <w:bCs/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429000" cy="4572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both"/>
                              <w:rPr>
                                <w:rFonts w:ascii="Futura Md BT" w:hAnsi="Futura Md BT" w:cs="Futura Md BT"/>
                                <w:sz w:val="4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46"/>
                                <w:lang w:val="en-GB"/>
                              </w:rPr>
                              <w:t>3  BALLS  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both"/>
                        <w:rPr>
                          <w:rFonts w:ascii="Futura Md BT" w:hAnsi="Futura Md BT" w:cs="Futura Md BT"/>
                          <w:sz w:val="4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46"/>
                          <w:lang w:val="en-GB"/>
                        </w:rPr>
                        <w:t>3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390-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390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540" w:right="5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40" w:right="5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40" w:right="5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40" w:right="5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40" w:before="120" w:after="0"/>
                              <w:ind w:left="539" w:right="668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>Hitting  Center  Target  Starts  Doodle  Bug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40" w:before="200" w:after="0"/>
                              <w:ind w:left="539" w:right="668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>Making Targets 1 to 4 in Sequence Lites Center Target to Score</w:t>
                              <w:br/>
                              <w:t xml:space="preserve"> </w:t>
                              <w:tab/>
                              <w:t>1 Extra Ball and Increase Doodle Bug Scoring Valu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40" w:before="200" w:after="0"/>
                              <w:ind w:left="539" w:right="668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pacing w:val="2"/>
                                <w:sz w:val="22"/>
                                <w:szCs w:val="22"/>
                                <w:lang w:val="en-US"/>
                              </w:rPr>
                              <w:t>Lighting Yellow Bumpers Lites Left Side Rollover to Open Gat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40" w:before="200" w:after="0"/>
                              <w:ind w:left="539" w:right="668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>Lighting Green Bumpers Lites Right Side Rollover to Open Gat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40" w:before="200" w:after="0"/>
                              <w:ind w:left="539" w:right="668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>Lighting Yellow and Green Bumpers Lites Center Bumper to</w:t>
                              <w:br/>
                              <w:t xml:space="preserve"> </w:t>
                              <w:tab/>
                              <w:t>Score 1000 Poin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40" w:before="200" w:after="0"/>
                              <w:ind w:left="539" w:right="775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>Tilt Penalty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ind w:left="540" w:right="5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540" w:right="5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540" w:right="5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540" w:right="5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40" w:before="120" w:after="0"/>
                        <w:ind w:left="539" w:right="668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  <w:t>Hitting  Center  Target  Starts  Doodle  Bug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40" w:before="200" w:after="0"/>
                        <w:ind w:left="539" w:right="668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  <w:t>Making Targets 1 to 4 in Sequence Lites Center Target to Score</w:t>
                        <w:br/>
                        <w:t xml:space="preserve"> </w:t>
                        <w:tab/>
                        <w:t>1 Extra Ball and Increase Doodle Bug Scoring Valu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40" w:before="200" w:after="0"/>
                        <w:ind w:left="539" w:right="668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pacing w:val="2"/>
                          <w:sz w:val="22"/>
                          <w:szCs w:val="22"/>
                          <w:lang w:val="en-US"/>
                        </w:rPr>
                        <w:t>Lighting Yellow Bumpers Lites Left Side Rollover to Open Gat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40" w:before="200" w:after="0"/>
                        <w:ind w:left="539" w:right="668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  <w:t>Lighting Green Bumpers Lites Right Side Rollover to Open Gat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40" w:before="200" w:after="0"/>
                        <w:ind w:left="539" w:right="668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  <w:t>Lighting Yellow and Green Bumpers Lites Center Bumper to</w:t>
                        <w:br/>
                        <w:t xml:space="preserve"> </w:t>
                        <w:tab/>
                        <w:t>Score 1000 Poin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40" w:before="200" w:after="0"/>
                        <w:ind w:left="539" w:right="775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  <w:t>Tilt Penalty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106680</wp:posOffset>
                </wp:positionV>
                <wp:extent cx="3429000" cy="4572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i w:val="false"/>
                                <w:i w:val="false"/>
                                <w:iCs/>
                                <w:spacing w:val="20"/>
                                <w:sz w:val="36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i w:val="false"/>
                                <w:iCs/>
                                <w:spacing w:val="20"/>
                                <w:sz w:val="36"/>
                                <w:u w:val="thick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8.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i w:val="false"/>
                          <w:i w:val="false"/>
                          <w:iCs/>
                          <w:spacing w:val="20"/>
                          <w:sz w:val="36"/>
                          <w:u w:val="thick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i w:val="false"/>
                          <w:iCs/>
                          <w:spacing w:val="20"/>
                          <w:sz w:val="36"/>
                          <w:u w:val="thick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106680</wp:posOffset>
                </wp:positionV>
                <wp:extent cx="914400" cy="2286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Helvetica" w:hAnsi="Helvetica" w:cs="Times New Roman"/>
                                <w:b w:val="false"/>
                                <w:b w:val="false"/>
                                <w:bCs w:val="false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b w:val="false"/>
                                <w:bCs w:val="false"/>
                                <w:sz w:val="14"/>
                                <w:lang w:val="en-GB"/>
                              </w:rPr>
                              <w:t>390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8.4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Helvetica" w:hAnsi="Helvetica" w:cs="Times New Roman"/>
                          <w:b w:val="false"/>
                          <w:b w:val="false"/>
                          <w:bCs w:val="false"/>
                          <w:sz w:val="14"/>
                          <w:lang w:val="en-GB"/>
                        </w:rPr>
                      </w:pPr>
                      <w:r>
                        <w:rPr>
                          <w:rFonts w:cs="Times New Roman" w:ascii="Helvetica" w:hAnsi="Helvetica"/>
                          <w:b w:val="false"/>
                          <w:bCs w:val="false"/>
                          <w:sz w:val="14"/>
                          <w:lang w:val="en-GB"/>
                        </w:rPr>
                        <w:t>390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Fonts used: Futura Hv BT, Futura ExtraBold, Futura Md BT, Futura Medium, Helvetic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ard 390-6 is confirmed.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390-7 is needed to verify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ard 390-4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send me a donation via Paypal.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Medium">
    <w:charset w:val="00"/>
    <w:family w:val="swiss"/>
    <w:pitch w:val="variable"/>
  </w:font>
  <w:font w:name="Futura ExtraBold">
    <w:charset w:val="00"/>
    <w:family w:val="swiss"/>
    <w:pitch w:val="variable"/>
  </w:font>
  <w:font w:name="Futura Hv BT">
    <w:charset w:val="00"/>
    <w:family w:val="swiss"/>
    <w:pitch w:val="variable"/>
  </w:font>
  <w:font w:name="Futura Md BT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0:26:00Z</dcterms:created>
  <dc:creator>Inkochnito</dc:creator>
  <dc:description/>
  <dc:language>en-US</dc:language>
  <cp:lastModifiedBy>Inkochnito</cp:lastModifiedBy>
  <cp:lastPrinted>2010-10-22T12:30:00Z</cp:lastPrinted>
  <dcterms:modified xsi:type="dcterms:W3CDTF">2010-10-22T10:31:00Z</dcterms:modified>
  <cp:revision>5</cp:revision>
  <dc:subject>score and instruction cards</dc:subject>
  <dc:title>Williams Love Bug</dc:title>
</cp:coreProperties>
</file>