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z w:val="40"/>
                                <w:szCs w:val="40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z w:val="40"/>
                                <w:szCs w:val="40"/>
                                <w:u w:val="thick"/>
                              </w:rPr>
                              <w:t>LITTLE CHI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25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z w:val="40"/>
                          <w:szCs w:val="40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z w:val="40"/>
                          <w:szCs w:val="40"/>
                          <w:u w:val="thick"/>
                        </w:rPr>
                        <w:t>LITTLE CH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43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US"/>
                              </w:rPr>
                              <w:t xml:space="preserve">74,000  SCORES  1  </w:t>
                            </w: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43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US"/>
                        </w:rPr>
                        <w:t xml:space="preserve">74,000  SCORES  1  </w:t>
                      </w: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4686300" cy="5988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z w:val="52"/>
                                <w:szCs w:val="52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7.15pt;mso-wrap-distance-left:9.05pt;mso-wrap-distance-right:9.05pt;mso-wrap-distance-top:0pt;mso-wrap-distance-bottom:0pt;margin-top:11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sz w:val="52"/>
                          <w:szCs w:val="52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5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476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z w:val="40"/>
                                <w:szCs w:val="40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z w:val="40"/>
                                <w:szCs w:val="40"/>
                                <w:u w:val="thick"/>
                              </w:rPr>
                              <w:t>LITTLE CHI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25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z w:val="40"/>
                          <w:szCs w:val="40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z w:val="40"/>
                          <w:szCs w:val="40"/>
                          <w:u w:val="thick"/>
                        </w:rPr>
                        <w:t>LITTLE CH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50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US"/>
                              </w:rPr>
                              <w:t xml:space="preserve">71,000  SCORES  1  </w:t>
                            </w: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US"/>
                              </w:rPr>
                              <w:t xml:space="preserve">92,000  SCORES  1  </w:t>
                            </w: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50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US"/>
                        </w:rPr>
                        <w:t xml:space="preserve">71,000  SCORES  1  </w:t>
                      </w: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US"/>
                        </w:rPr>
                        <w:t xml:space="preserve">92,000  SCORES  1  </w:t>
                      </w: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4686300" cy="5988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z w:val="52"/>
                                <w:szCs w:val="52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7.15pt;mso-wrap-distance-left:9.05pt;mso-wrap-distance-right:9.05pt;mso-wrap-distance-top:0pt;mso-wrap-distance-bottom:0pt;margin-top:11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sz w:val="52"/>
                          <w:szCs w:val="52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5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3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4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tching last two numbers in score to number that appears on back glass,</w:t>
                              <w:br/>
                              <w:tab/>
                              <w:t>after  game  is  over,  scores  . . . . . . . . . . . . . . . . . . . . . . . . . . . . . .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3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4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tching last two numbers in score to number that appears on back glass,</w:t>
                        <w:br/>
                        <w:tab/>
                        <w:t>after  game  is  over,  scores  . . . . . . . . . . . . . . . . . . . . . . . . . . . . . .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3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4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3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4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4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5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tching last two numbers in score to number that appears on back glass,</w:t>
                              <w:br/>
                              <w:tab/>
                              <w:t>after  game  is  over,  scores  . . . . . . . . . . . . . . . . . . . . . . . . . . . . . .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4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5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tching last two numbers in score to number that appears on back glass,</w:t>
                        <w:br/>
                        <w:tab/>
                        <w:t>after  game  is  over,  scores  . . . . . . . . . . . . . . . . . . . . . . . . . . . . . .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4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5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4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5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5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6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tching last two numbers in score to number that appears on back glass,</w:t>
                              <w:br/>
                              <w:tab/>
                              <w:t>after  game  is  over,  scores  . . . . . . . . . . . . . . . . . . . . . . . . . . . . . .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5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6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tching last two numbers in score to number that appears on back glass,</w:t>
                        <w:br/>
                        <w:tab/>
                        <w:t>after  game  is  over,  scores  . . . . . . . . . . . . . . . . . . . . . . . . . . . . . .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5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100" w:after="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6“ lites extra special rollover lane</w:t>
                              <w:br/>
                              <w:t xml:space="preserve"> </w:t>
                              <w:tab/>
                              <w:t>for . . . . . . . . . . . . . . . . . . . . . . . . . . . . . . . . . . . . . . . . . . . . . . . . . . . . .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5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100" w:after="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6“ lites extra special rollover lane</w:t>
                        <w:br/>
                        <w:t xml:space="preserve"> </w:t>
                        <w:tab/>
                        <w:t>for . . . . . . . . . . . . . . . . . . . . . . . . . . . . . . . . . . . . . . . . . . . . . . . . . . . . .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408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3“ lites bottom special rollover lanes,</w:t>
                              <w:br/>
                              <w:t xml:space="preserve"> </w:t>
                              <w:tab/>
                              <w:t>alternately,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4“ lites extra special rollover lane  for</w:t>
                              <w:br/>
                              <w:t xml:space="preserve"> </w:t>
                              <w:tab/>
                              <w:t>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3“ lites bottom special rollover lanes,</w:t>
                        <w:br/>
                        <w:t xml:space="preserve"> </w:t>
                        <w:tab/>
                        <w:t>alternately,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4“ lites extra special rollover lane  for</w:t>
                        <w:br/>
                        <w:t xml:space="preserve"> </w:t>
                        <w:tab/>
                        <w:t>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962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408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9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9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“A” &amp; “B”  OPENS  GATE  and  lites  top  center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Kickout  hole  lites  DOUBLE  and  advances  kickout  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op center rollover lane, when lit, lites DOUBLE and advances kickout</w:t>
                              <w:br/>
                              <w:t xml:space="preserve"> </w:t>
                              <w:tab/>
                              <w:t>hole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__“ lites bottom special rollover lane</w:t>
                              <w:br/>
                              <w:t xml:space="preserve"> </w:t>
                              <w:tab/>
                              <w:t>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Advancing kickout hole value to “__“ lites extra special rollover lane</w:t>
                              <w:br/>
                              <w:t xml:space="preserve"> </w:t>
                              <w:tab/>
                              <w:t>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“A” &amp; “B”  OPENS  GATE  and  lites  top  center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Kickout  hole  lites  DOUBLE  and  advances  kickout  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op center rollover lane, when lit, lites DOUBLE and advances kickout</w:t>
                        <w:br/>
                        <w:t xml:space="preserve"> </w:t>
                        <w:tab/>
                        <w:t>hole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__“ lites bottom special rollover lane</w:t>
                        <w:br/>
                        <w:t xml:space="preserve"> </w:t>
                        <w:tab/>
                        <w:t>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Advancing kickout hole value to “__“ lites extra special rollover lane</w:t>
                        <w:br/>
                        <w:t xml:space="preserve"> </w:t>
                        <w:tab/>
                        <w:t>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9624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408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8-10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3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8-10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55 Roman, Helvetica, Helvetica75, Futura ExtraBold, Futura Medium, Futura Hv BT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 w:eastAsia="en-US"/>
        </w:rPr>
      </w:pPr>
      <w:r>
        <w:rPr>
          <w:rFonts w:cs="Arial" w:ascii="Arial" w:hAnsi="Arial"/>
          <w:b/>
          <w:bCs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0</wp:posOffset>
                </wp:positionH>
                <wp:positionV relativeFrom="paragraph">
                  <wp:posOffset>89535</wp:posOffset>
                </wp:positionV>
                <wp:extent cx="1951355" cy="12661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Suggested score car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Replay ga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3 ball   458-30 (confirme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5 ball   458-18 (neede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Extra ball gam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3 ball   458-69 (neede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5 ball   458-71 (need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99.7pt;mso-wrap-distance-left:9.05pt;mso-wrap-distance-right:9.05pt;mso-wrap-distance-top:0pt;mso-wrap-distance-bottom:0pt;margin-top:7.0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Cs w:val="fals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  <w:lang w:val="en-GB"/>
                        </w:rPr>
                        <w:t>Suggested score car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Replay ga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3 ball   458-30 (confirme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5 ball   458-18 (neede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Extra ball gam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3 ball   458-69 (neede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5 ball   458-71 (need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4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5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58-6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8-7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8-8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8-9E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8-10E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eel free to mak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ExtraBold">
    <w:charset w:val="00"/>
    <w:family w:val="swiss"/>
    <w:pitch w:val="variable"/>
  </w:font>
  <w:font w:name="Futura Medium">
    <w:charset w:val="00"/>
    <w:family w:val="swiss"/>
    <w:pitch w:val="variable"/>
  </w:font>
  <w:font w:name="Helvetica75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0:49:00Z</dcterms:created>
  <dc:creator>Inkochnito</dc:creator>
  <dc:description/>
  <dc:language>en-US</dc:language>
  <cp:lastModifiedBy>Inkochnito</cp:lastModifiedBy>
  <cp:lastPrinted>2010-03-20T22:41:00Z</cp:lastPrinted>
  <dcterms:modified xsi:type="dcterms:W3CDTF">2010-03-20T21:41:00Z</dcterms:modified>
  <cp:revision>7</cp:revision>
  <dc:subject>score and instruction cards</dc:subject>
  <dc:title>Williams Little Chief</dc:title>
</cp:coreProperties>
</file>