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988310" cy="2988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98831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  <w:t>Insert Coins for Credi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  <w:t>Press 1- or 2-Player Star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  <w:t>Once for Standard Play; Twice for Extended Play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  <w:t>5 Energy Units (E.U.) per Energy Center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  <w:t>Shoot Lightning Bolts to protect Energy Center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  <w:t>Caution, Flashing Bolt can destroy Energy Center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  <w:t>Press Z-Bomb (Z.B.) to destroy all Bolts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>Playfield display shows bonus features:</w:t>
                              <w:br/>
                              <w:t>Spell Words or hit Bolts for bonus</w:t>
                              <w:br/>
                              <w:t>points, Z-Bombs, or Energy Units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  <w:t>Reflex Wave: Shoot lit Bolts quickly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00"/>
                                <w:sz w:val="18"/>
                                <w:szCs w:val="28"/>
                                <w:lang w:val="en-GB"/>
                              </w:rPr>
                              <w:t>for higher sco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235.3pt;height:235.3pt;mso-wrap-distance-left:9.05pt;mso-wrap-distance-right:9.05pt;mso-wrap-distance-top:0pt;mso-wrap-distance-bottom:0pt;margin-top:9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  <w:t>Insert Coins for Credit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  <w:t>Press 1- or 2-Player Start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  <w:t>Once for Standard Play; Twice for Extended Play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  <w:t>5 Energy Units (E.U.) per Energy Center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  <w:t>Shoot Lightning Bolts to protect Energy Center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  <w:t>Caution, Flashing Bolt can destroy Energy Center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  <w:t>Press Z-Bomb (Z.B.) to destroy all Bolts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>Playfield display shows bonus features:</w:t>
                        <w:br/>
                        <w:t>Spell Words or hit Bolts for bonus</w:t>
                        <w:br/>
                        <w:t>points, Z-Bombs, or Energy Units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  <w:t>Reflex Wave: Shoot lit Bolts quickly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00"/>
                          <w:sz w:val="18"/>
                          <w:szCs w:val="28"/>
                          <w:lang w:val="en-GB"/>
                        </w:rPr>
                        <w:t>for higher sc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988310" cy="2988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98831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FF00"/>
                                <w:sz w:val="32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00"/>
                                <w:sz w:val="32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FF00"/>
                                <w:sz w:val="32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00"/>
                                <w:sz w:val="32"/>
                                <w:szCs w:val="28"/>
                                <w:lang w:val="en-GB"/>
                              </w:rPr>
                              <w:t>1 CREDIT – 25 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FF00"/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00"/>
                                <w:sz w:val="16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FF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00"/>
                                <w:sz w:val="28"/>
                                <w:szCs w:val="28"/>
                                <w:lang w:val="en-GB"/>
                              </w:rPr>
                              <w:t>1 Credit/Player</w:t>
                              <w:br/>
                              <w:t>3 Energy Cen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FF00"/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00"/>
                                <w:sz w:val="16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FF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00"/>
                                <w:sz w:val="28"/>
                                <w:szCs w:val="28"/>
                                <w:lang w:val="en-GB"/>
                              </w:rPr>
                              <w:t>2 Credits/Player</w:t>
                              <w:br/>
                              <w:t>6 Energy Cen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FF00"/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00"/>
                                <w:sz w:val="16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FF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00"/>
                                <w:sz w:val="28"/>
                                <w:szCs w:val="28"/>
                                <w:lang w:val="en-GB"/>
                              </w:rPr>
                              <w:t>Additional Energy Center</w:t>
                              <w:br/>
                              <w:t>and Z-Bo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FF00"/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00"/>
                                <w:sz w:val="16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FF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00"/>
                                <w:sz w:val="28"/>
                                <w:szCs w:val="28"/>
                                <w:lang w:val="en-GB"/>
                              </w:rPr>
                              <w:t>Every  400,000  Poi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235.3pt;height:235.3pt;mso-wrap-distance-left:9.05pt;mso-wrap-distance-right:9.05pt;mso-wrap-distance-top:0pt;mso-wrap-distance-bottom:0pt;margin-top:9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FFFF00"/>
                          <w:sz w:val="32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00"/>
                          <w:sz w:val="32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FFFF00"/>
                          <w:sz w:val="32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00"/>
                          <w:sz w:val="32"/>
                          <w:szCs w:val="28"/>
                          <w:lang w:val="en-GB"/>
                        </w:rPr>
                        <w:t>1 CREDIT – 25 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FFFF00"/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00"/>
                          <w:sz w:val="16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FFFF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00"/>
                          <w:sz w:val="28"/>
                          <w:szCs w:val="28"/>
                          <w:lang w:val="en-GB"/>
                        </w:rPr>
                        <w:t>1 Credit/Player</w:t>
                        <w:br/>
                        <w:t>3 Energy Cen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FFFF00"/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00"/>
                          <w:sz w:val="16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FFFF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00"/>
                          <w:sz w:val="28"/>
                          <w:szCs w:val="28"/>
                          <w:lang w:val="en-GB"/>
                        </w:rPr>
                        <w:t>2 Credits/Player</w:t>
                        <w:br/>
                        <w:t>6 Energy Cen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FFFF00"/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00"/>
                          <w:sz w:val="16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FFFF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00"/>
                          <w:sz w:val="28"/>
                          <w:szCs w:val="28"/>
                          <w:lang w:val="en-GB"/>
                        </w:rPr>
                        <w:t>Additional Energy Center</w:t>
                        <w:br/>
                        <w:t>and Z-Bom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FFFF00"/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00"/>
                          <w:sz w:val="16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FFFF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00"/>
                          <w:sz w:val="28"/>
                          <w:szCs w:val="28"/>
                          <w:lang w:val="en-GB"/>
                        </w:rPr>
                        <w:t>Every  400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6858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color w:val="FFFF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00"/>
                                <w:sz w:val="16"/>
                                <w:lang w:val="en-GB"/>
                              </w:rPr>
                              <w:t>509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color w:val="FFFF00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00"/>
                          <w:sz w:val="16"/>
                          <w:lang w:val="en-GB"/>
                        </w:rPr>
                        <w:t>50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color w:val="FFFF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00"/>
                                <w:sz w:val="16"/>
                                <w:lang w:val="en-GB"/>
                              </w:rPr>
                              <w:t>509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color w:val="FFFF00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00"/>
                          <w:sz w:val="16"/>
                          <w:lang w:val="en-GB"/>
                        </w:rPr>
                        <w:t>50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9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9-2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Arial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Plattetekst2">
    <w:name w:val="Platte tekst 2"/>
    <w:basedOn w:val="Normal"/>
    <w:qFormat/>
    <w:pPr>
      <w:spacing w:lineRule="exact" w:line="240"/>
      <w:jc w:val="center"/>
    </w:pPr>
    <w:rPr>
      <w:rFonts w:ascii="Helvetica" w:hAnsi="Helvetica" w:cs="Helvetica"/>
      <w:b/>
      <w:bCs/>
      <w:color w:val="FFFF00"/>
      <w:sz w:val="1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9:13:00Z</dcterms:created>
  <dc:creator>Inkochnito</dc:creator>
  <dc:description/>
  <dc:language>en-US</dc:language>
  <cp:lastModifiedBy>Inkochnito</cp:lastModifiedBy>
  <cp:lastPrinted>2008-02-10T10:37:00Z</cp:lastPrinted>
  <dcterms:modified xsi:type="dcterms:W3CDTF">2008-02-13T19:27:00Z</dcterms:modified>
  <cp:revision>3</cp:revision>
  <dc:subject>score and instruction cards</dc:subject>
  <dc:title>Williams Hyperball</dc:title>
</cp:coreProperties>
</file>