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HO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H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4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5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1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4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5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1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HO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H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8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9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75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8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9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75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 next</w:t>
                              <w:br/>
                              <w:t xml:space="preserve"> </w:t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— ball  in  play.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-2-3-4-5 rollover buttons increases values of two side eject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20"/>
                                <w:szCs w:val="26"/>
                                <w:lang w:val="en-US"/>
                              </w:rPr>
                              <w:t>Making “A” &amp; “B” targets, scores 300 points, advance 1 to 5 three</w:t>
                              <w:br/>
                              <w:t xml:space="preserve"> </w:t>
                              <w:tab/>
                              <w:t>times and opens gate. Gate will not open if same player shoots again</w:t>
                              <w:br/>
                              <w:t xml:space="preserve"> </w:t>
                              <w:tab/>
                              <w:t>lite  is  o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20"/>
                                <w:szCs w:val="26"/>
                                <w:lang w:val="en-US"/>
                              </w:rPr>
                              <w:t>Top center rollover lane and center eject hole increase value of center</w:t>
                              <w:br/>
                              <w:t xml:space="preserve"> </w:t>
                              <w:tab/>
                              <w:t>eject hole. When 10,000 points are made on center eject hole, value</w:t>
                              <w:br/>
                              <w:t xml:space="preserve"> </w:t>
                              <w:tab/>
                              <w:t>returns  to  1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ximum —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1 replay for each player matching last two numbers on score reels to lited</w:t>
                              <w:br/>
                              <w:t xml:space="preserve"> </w:t>
                              <w:tab/>
                              <w:t>number that appears on back glass when game is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 next</w:t>
                        <w:br/>
                        <w:t xml:space="preserve"> </w:t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— ball  in  play.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-2-3-4-5 rollover buttons increases values of two side eject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20"/>
                          <w:szCs w:val="26"/>
                          <w:lang w:val="en-US"/>
                        </w:rPr>
                        <w:t>Making “A” &amp; “B” targets, scores 300 points, advance 1 to 5 three</w:t>
                        <w:br/>
                        <w:t xml:space="preserve"> </w:t>
                        <w:tab/>
                        <w:t>times and opens gate. Gate will not open if same player shoots again</w:t>
                        <w:br/>
                        <w:t xml:space="preserve"> </w:t>
                        <w:tab/>
                        <w:t>lite  is  o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20"/>
                          <w:szCs w:val="26"/>
                          <w:lang w:val="en-US"/>
                        </w:rPr>
                        <w:t>Top center rollover lane and center eject hole increase value of center</w:t>
                        <w:br/>
                        <w:t xml:space="preserve"> </w:t>
                        <w:tab/>
                        <w:t>eject hole. When 10,000 points are made on center eject hole, value</w:t>
                        <w:br/>
                        <w:t xml:space="preserve"> </w:t>
                        <w:tab/>
                        <w:t>returns  to  1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ximum —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1 replay for each player matching last two numbers on score reels to lited</w:t>
                        <w:br/>
                        <w:t xml:space="preserve"> </w:t>
                        <w:tab/>
                        <w:t>number that appears on back glass when game is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 next</w:t>
                              <w:br/>
                              <w:t xml:space="preserve"> </w:t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— ball  in  play.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-2-3-4-5 rollover buttons increases values of two side eject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20"/>
                                <w:szCs w:val="26"/>
                                <w:lang w:val="en-US"/>
                              </w:rPr>
                              <w:t>Making “A” &amp; “B” targets, scores 300 points, advance 1 to 5 three</w:t>
                              <w:br/>
                              <w:t xml:space="preserve"> </w:t>
                              <w:tab/>
                              <w:t>times and opens gate. Gate will not open if same player shoots again</w:t>
                              <w:br/>
                              <w:t xml:space="preserve"> </w:t>
                              <w:tab/>
                              <w:t>lite  is  o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20"/>
                                <w:szCs w:val="26"/>
                                <w:lang w:val="en-US"/>
                              </w:rPr>
                              <w:t>Top center rollover lane and center eject hole increase value of center</w:t>
                              <w:br/>
                              <w:t xml:space="preserve"> </w:t>
                              <w:tab/>
                              <w:t>eject hole. When 10,000 points are made on center eject hole, value</w:t>
                              <w:br/>
                              <w:t xml:space="preserve"> </w:t>
                              <w:tab/>
                              <w:t>returns  to  1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 w:before="80" w:after="0"/>
                              <w:ind w:left="539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ximum —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 next</w:t>
                        <w:br/>
                        <w:t xml:space="preserve"> </w:t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— ball  in  play.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-2-3-4-5 rollover buttons increases values of two side eject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20"/>
                          <w:szCs w:val="26"/>
                          <w:lang w:val="en-US"/>
                        </w:rPr>
                        <w:t>Making “A” &amp; “B” targets, scores 300 points, advance 1 to 5 three</w:t>
                        <w:br/>
                        <w:t xml:space="preserve"> </w:t>
                        <w:tab/>
                        <w:t>times and opens gate. Gate will not open if same player shoots again</w:t>
                        <w:br/>
                        <w:t xml:space="preserve"> </w:t>
                        <w:tab/>
                        <w:t>lite  is  o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20"/>
                          <w:szCs w:val="26"/>
                          <w:lang w:val="en-US"/>
                        </w:rPr>
                        <w:t>Top center rollover lane and center eject hole increase value of center</w:t>
                        <w:br/>
                        <w:t xml:space="preserve"> </w:t>
                        <w:tab/>
                        <w:t>eject hole. When 10,000 points are made on center eject hole, value</w:t>
                        <w:br/>
                        <w:t xml:space="preserve"> </w:t>
                        <w:tab/>
                        <w:t>returns  to  1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 w:before="80" w:after="0"/>
                        <w:ind w:left="539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6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ximum —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Warten Sie bitte bis das Zählwerk zum Stillstand gekommen ist, erst dann weitere Münzen einwerfe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Jeder Spieler spielt jeweils eine Kugel gemäß der Anzeige im Obertei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Beim Schlagen und Stoßen eines Spielers (TILT) wird nur die im Spiel befindliche Kugel disqualifizier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Die Anschläge A und B zählen 100 Punkte. Wenn beide Anschläge getroffen wurden, zählt das Gerät</w:t>
                              <w:br/>
                              <w:t xml:space="preserve"> </w:t>
                              <w:tab/>
                              <w:t>300 Punkte und die rechte und linke Bonusleiter gehen um 3 Schritte vorwär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17"/>
                                <w:szCs w:val="26"/>
                                <w:lang w:val="de-DE"/>
                              </w:rPr>
                              <w:t>Sowie die Bonusleiter um 5 Schritte weitertransportiert worden ist, leuchtet die nächste Wertung</w:t>
                              <w:br/>
                              <w:t xml:space="preserve"> </w:t>
                              <w:tab/>
                              <w:t>an der rechten und linken Bonusleiter auf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pacing w:val="-6"/>
                                <w:sz w:val="17"/>
                                <w:szCs w:val="26"/>
                                <w:lang w:val="de-DE"/>
                              </w:rPr>
                              <w:t>Wenn die Spielkugel in das rechte oder linke Loch neben den Bonusleitern hineinrollt, wird der</w:t>
                              <w:br/>
                              <w:t xml:space="preserve"> </w:t>
                              <w:tab/>
                              <w:t>angezeigte Bonus aufaddier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Die Bonusleiter in der Mitte des Spielfeldes wird weitertransportiert durch einen Überrollkontakt am</w:t>
                              <w:br/>
                              <w:t xml:space="preserve"> </w:t>
                              <w:tab/>
                              <w:t>Einlauf des Spielfeldes und wenn die Kugel in das mittlere Loch hineinfäll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Der mittlere Bonus wird aufgezählt, nachdem die Kugel das Target getroffen hat und dann in das</w:t>
                              <w:br/>
                              <w:t xml:space="preserve"> </w:t>
                              <w:tab/>
                              <w:t>mittlere Loch hineinroll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Nach jedem Kugeldurchlauf werden alle erkämpften Chancen gelösch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Maximum: Eine zusätzliche Kugel je Durchgan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</w:tabs>
                              <w:spacing w:lineRule="exact" w:line="180" w:before="40" w:after="0"/>
                              <w:ind w:left="357" w:right="0" w:hanging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7"/>
                                <w:szCs w:val="26"/>
                                <w:lang w:val="de-DE"/>
                              </w:rPr>
                              <w:t>Wenn die nach Spielende im Oberteil aufleuchtende Zahl mit der Endzahl übereinstimmt, erhält der</w:t>
                              <w:br/>
                              <w:t xml:space="preserve"> </w:t>
                              <w:tab/>
                              <w:t>Spieler ein Freispiel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Warten Sie bitte bis das Zählwerk zum Stillstand gekommen ist, erst dann weitere Münzen einwerfe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Jeder Spieler spielt jeweils eine Kugel gemäß der Anzeige im Obertei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Beim Schlagen und Stoßen eines Spielers (TILT) wird nur die im Spiel befindliche Kugel disqualifizier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Die Anschläge A und B zählen 100 Punkte. Wenn beide Anschläge getroffen wurden, zählt das Gerät</w:t>
                        <w:br/>
                        <w:t xml:space="preserve"> </w:t>
                        <w:tab/>
                        <w:t>300 Punkte und die rechte und linke Bonusleiter gehen um 3 Schritte vorwär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17"/>
                          <w:szCs w:val="26"/>
                          <w:lang w:val="de-DE"/>
                        </w:rPr>
                        <w:t>Sowie die Bonusleiter um 5 Schritte weitertransportiert worden ist, leuchtet die nächste Wertung</w:t>
                        <w:br/>
                        <w:t xml:space="preserve"> </w:t>
                        <w:tab/>
                        <w:t>an der rechten und linken Bonusleiter auf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pacing w:val="-6"/>
                          <w:sz w:val="17"/>
                          <w:szCs w:val="26"/>
                          <w:lang w:val="de-DE"/>
                        </w:rPr>
                        <w:t>Wenn die Spielkugel in das rechte oder linke Loch neben den Bonusleitern hineinrollt, wird der</w:t>
                        <w:br/>
                        <w:t xml:space="preserve"> </w:t>
                        <w:tab/>
                        <w:t>angezeigte Bonus aufaddier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Die Bonusleiter in der Mitte des Spielfeldes wird weitertransportiert durch einen Überrollkontakt am</w:t>
                        <w:br/>
                        <w:t xml:space="preserve"> </w:t>
                        <w:tab/>
                        <w:t>Einlauf des Spielfeldes und wenn die Kugel in das mittlere Loch hineinfäll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Der mittlere Bonus wird aufgezählt, nachdem die Kugel das Target getroffen hat und dann in das</w:t>
                        <w:br/>
                        <w:t xml:space="preserve"> </w:t>
                        <w:tab/>
                        <w:t>mittlere Loch hineinroll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Nach jedem Kugeldurchlauf werden alle erkämpften Chancen gelösch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Maximum: Eine zusätzliche Kugel je Durchgan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</w:tabs>
                        <w:spacing w:lineRule="exact" w:line="180" w:before="40" w:after="0"/>
                        <w:ind w:left="357" w:right="0" w:hanging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26"/>
                          <w:lang w:val="de-DE"/>
                        </w:rPr>
                        <w:t>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7"/>
                          <w:szCs w:val="26"/>
                          <w:lang w:val="de-DE"/>
                        </w:rPr>
                        <w:t>Wenn die nach Spielende im Oberteil aufleuchtende Zahl mit der Endzahl übereinstimmt, erhält der</w:t>
                        <w:br/>
                        <w:t xml:space="preserve"> </w:t>
                        <w:tab/>
                        <w:t>Spieler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3429000" cy="457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lang w:val="de-DE"/>
                              </w:rPr>
                              <w:t>Spielanleitung  H O N E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lang w:val="de-DE"/>
                        </w:rPr>
                        <w:t>Spielanleitung  H O N 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69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.8pt" to="278.6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Futura Md BT, Helvetica, HelveticaNeue LT 55 Roman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4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4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4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4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30:00Z</dcterms:created>
  <dc:creator>Inkochnito</dc:creator>
  <dc:description/>
  <dc:language>en-US</dc:language>
  <cp:lastModifiedBy>Inkochnito</cp:lastModifiedBy>
  <cp:lastPrinted>2006-08-07T18:44:00Z</cp:lastPrinted>
  <dcterms:modified xsi:type="dcterms:W3CDTF">2009-01-08T21:36:00Z</dcterms:modified>
  <cp:revision>3</cp:revision>
  <dc:subject>score and instruction cards</dc:subject>
  <dc:title>Williams Honey</dc:title>
</cp:coreProperties>
</file>