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3.2pt;width:269.95pt;height:26.95pt;mso-wrap-style:none;v-text-anchor:middle" type="_x0000_t136">
            <v:path textpathok="t"/>
            <v:textpath on="t" fitshape="t" string="HIGH  SPEED" style="font-family:&quot;Helvetica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Make  Stoplight  Targets  to  change  Ramp  Stoplight  from  Green  to  Yellow  to  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434" w:leader="none"/>
                                <w:tab w:val="left" w:pos="720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Eject  Hole  and  Ramp  spot  Stoplight  L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434" w:leader="none"/>
                                <w:tab w:val="left" w:pos="720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Shoot  Ball  up  Ramp  to  run  Red  Stoplight,  Starting  Police  Ch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Shoot  Ball  up  Ramp  DURING  Police  Chase  to  Escape  from  Police  and  Begin</w:t>
                              <w:b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 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Shoot  Ball  up  Ramp  DURING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  Play  to  WIN  Hideout 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Flipper  return  lanes  light  the  timed  Freeway 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Shooting  up  Lit  Freeway  scores  and  advances  Freeway  value  toward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Extra  Bal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  <w:tab w:val="left" w:pos="162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Each  ball:</w:t>
                              <w:tab/>
                              <w:t>1st  Freeway  Shot  lights  Flipper  lanes;  2nd  lights  Spinners;</w:t>
                              <w:br/>
                              <w:tab/>
                              <w:tab/>
                              <w:tab/>
                              <w:t>3rd  lights  Hold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  <w:tab w:val="left" w:pos="540" w:leader="none"/>
                              </w:tabs>
                              <w:spacing w:lineRule="exact" w:line="80"/>
                              <w:rPr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  <w:tab w:val="left" w:pos="540" w:leader="none"/>
                                <w:tab w:val="left" w:pos="162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Flashing  1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  6  Targets  Advances  Ramp  value  and  lights  Kickba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22"/>
                          <w:szCs w:val="26"/>
                        </w:rPr>
                        <w:tab/>
                      </w: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Make  Stoplight  Targets  to  change  Ramp  Stoplight  from  Green  to  Yellow  to  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434" w:leader="none"/>
                          <w:tab w:val="left" w:pos="720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Eject  Hole  and  Ramp  spot  Stoplight  L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434" w:leader="none"/>
                          <w:tab w:val="left" w:pos="720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Shoot  Ball  up  Ramp  to  run  Red  Stoplight,  Starting  Police  Ch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Shoot  Ball  up  Ramp  DURING  Police  Chase  to  Escape  from  Police  and  Begin</w:t>
                        <w:br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Multi-ball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 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Shoot  Ball  up  Ramp  DURING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Multi-ball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  Play  to  WIN  Hideout 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80"/>
                        <w:rPr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Flipper  return  lanes  light  the  timed  Freeway 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Shooting  up  Lit  Freeway  scores  and  advances  Freeway  value  toward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Extra  Ball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  <w:tab w:val="left" w:pos="1620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Each  ball:</w:t>
                        <w:tab/>
                        <w:t>1st  Freeway  Shot  lights  Flipper  lanes;  2nd  lights  Spinners;</w:t>
                        <w:br/>
                        <w:tab/>
                        <w:tab/>
                        <w:tab/>
                        <w:t>3rd  lights  Hold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  <w:tab w:val="left" w:pos="540" w:leader="none"/>
                        </w:tabs>
                        <w:spacing w:lineRule="exact" w:line="80"/>
                        <w:rPr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  <w:tab w:val="left" w:pos="540" w:leader="none"/>
                          <w:tab w:val="left" w:pos="1620" w:leader="none"/>
                        </w:tabs>
                        <w:spacing w:lineRule="exact" w:line="26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  <w:t>•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Flashing  1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-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  6  Targets  Advances  Ramp  value  and  lights  Kick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59055</wp:posOffset>
                </wp:positionV>
                <wp:extent cx="4229100" cy="717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71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4.65pt;width:332.95pt;height:5.6pt;flip:y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8.7pt;margin-top:12pt;width:228.25pt;height:22pt;mso-wrap-style:none;v-text-anchor:middle" type="_x0000_t136">
            <v:path textpathok="t"/>
            <v:textpath on="t" fitshape="t" string="HIGH   SPEED" style="font-family:&quot;Helvetica&quot;;font-size:12pt"/>
            <v:fill o:detectmouseclick="t" type="solid" color2="black"/>
            <v:stroke color="black" weight="9360" joinstyle="miter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75" w:leader="none"/>
                              </w:tabs>
                              <w:spacing w:before="1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lang w:val="de-DE"/>
                              </w:rPr>
                              <w:t>T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ab/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AMPELTARGETS IN FARBENFOLGE GRUEN, GELB, ROT TREF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KUGEL-AUSSTOSS-LOCH UND RAMPE SCHALTEN AMPEL-TARGETS WEI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BEI ROTEM LICHT KUGEL AUF RAMPE SCHIESSEN - KUGELN WERDEN IN SEITEN-</w:t>
                              <w:br/>
                              <w:t xml:space="preserve"> </w:t>
                              <w:tab/>
                              <w:tab/>
                              <w:t>STRASSEN GEHAL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WAEHREND DES MULTIBALL-SPIELES KUGEL AUF DIE RAMPE SCHIESSEN UM</w:t>
                              <w:br/>
                              <w:t xml:space="preserve"> </w:t>
                              <w:tab/>
                              <w:tab/>
                              <w:t>DEN "HIDEOUT" JACKPOT ZU GEW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FLIPPER – RUECHLAUFBAHNEN BELEUCHTEN "FREEWAY"-PFEI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-2"/>
                                <w:sz w:val="20"/>
                                <w:lang w:val="de-DE"/>
                              </w:rPr>
                              <w:t>BELEUCHTETE "FREEWAY"-PFEILE UEBERROLLT, ERGIBT EXTRA-BALL-CH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23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JEDER SCHUSS:</w:t>
                              <w:tab/>
                              <w:t>1. "FREEWAY"-SCHUSS BELEUCHTET FLIPPER-BAHNEN.</w:t>
                              <w:br/>
                              <w:t xml:space="preserve"> </w:t>
                              <w:tab/>
                              <w:tab/>
                              <w:tab/>
                              <w:t>2. "FREEWAY"-SCHUSS BELEUCHTET SPINNERS.</w:t>
                              <w:br/>
                              <w:t xml:space="preserve"> </w:t>
                              <w:tab/>
                              <w:tab/>
                              <w:tab/>
                              <w:t>3. "FREEWAY"-SCHUSS HAELT DEN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234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26"/>
                                <w:lang w:val="de-DE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>BLINKENDE 1 - 6 TARGETS GETROFFEN AKTIVIEREN DEN KUGELRUECKSTOSS</w:t>
                              <w:br/>
                              <w:t xml:space="preserve"> </w:t>
                              <w:tab/>
                              <w:tab/>
                              <w:t>UND ERHOEHEN DIE RAMPEN-ZAEHL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2340" w:leader="none"/>
                              </w:tabs>
                              <w:spacing w:lineRule="exact" w:line="200"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de-DE"/>
                              </w:rPr>
                              <w:t xml:space="preserve">UND NUN VIEL SPASS MI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de-DE"/>
                              </w:rPr>
                              <w:t xml:space="preserve">HIGH SPEED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de-DE"/>
                              </w:rPr>
                              <w:t>VON WILLI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75" w:leader="none"/>
                        </w:tabs>
                        <w:spacing w:before="160" w:after="0"/>
                        <w:rPr/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4"/>
                          <w:lang w:val="de-DE"/>
                        </w:rPr>
                        <w:t>T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ab/>
                        <w:t>Wie Spielt M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AMPELTARGETS IN FARBENFOLGE GRUEN, GELB, ROT TREF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KUGEL-AUSSTOSS-LOCH UND RAMPE SCHALTEN AMPEL-TARGETS WEI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BEI ROTEM LICHT KUGEL AUF RAMPE SCHIESSEN - KUGELN WERDEN IN SEITEN-</w:t>
                        <w:br/>
                        <w:t xml:space="preserve"> </w:t>
                        <w:tab/>
                        <w:tab/>
                        <w:t>STRASSEN GEHAL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WAEHREND DES MULTIBALL-SPIELES KUGEL AUF DIE RAMPE SCHIESSEN UM</w:t>
                        <w:br/>
                        <w:t xml:space="preserve"> </w:t>
                        <w:tab/>
                        <w:tab/>
                        <w:t>DEN "HIDEOUT" JACKPOT ZU GEW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FLIPPER – RUECHLAUFBAHNEN BELEUCHTEN "FREEWAY"-PFEI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pacing w:val="-2"/>
                          <w:sz w:val="20"/>
                          <w:lang w:val="de-DE"/>
                        </w:rPr>
                        <w:t>BELEUCHTETE "FREEWAY"-PFEILE UEBERROLLT, ERGIBT EXTRA-BALL-CH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  <w:tab w:val="left" w:pos="23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JEDER SCHUSS:</w:t>
                        <w:tab/>
                        <w:t>1. "FREEWAY"-SCHUSS BELEUCHTET FLIPPER-BAHNEN.</w:t>
                        <w:br/>
                        <w:t xml:space="preserve"> </w:t>
                        <w:tab/>
                        <w:tab/>
                        <w:tab/>
                        <w:t>2. "FREEWAY"-SCHUSS BELEUCHTET SPINNERS.</w:t>
                        <w:br/>
                        <w:t xml:space="preserve"> </w:t>
                        <w:tab/>
                        <w:tab/>
                        <w:tab/>
                        <w:t>3. "FREEWAY"-SCHUSS HAELT DEN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  <w:tab w:val="left" w:pos="234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26"/>
                          <w:lang w:val="de-DE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>BLINKENDE 1 - 6 TARGETS GETROFFEN AKTIVIEREN DEN KUGELRUECKSTOSS</w:t>
                        <w:br/>
                        <w:t xml:space="preserve"> </w:t>
                        <w:tab/>
                        <w:tab/>
                        <w:t>UND ERHOEHEN DIE RAMPEN-ZAEHL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  <w:tab w:val="left" w:pos="2340" w:leader="none"/>
                        </w:tabs>
                        <w:spacing w:lineRule="exact" w:line="200" w:before="8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de-DE"/>
                        </w:rPr>
                        <w:t xml:space="preserve">UND NUN VIEL SPASS MIT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de-DE"/>
                        </w:rPr>
                        <w:t xml:space="preserve">HIGH SPEED </w:t>
                      </w:r>
                      <w:r>
                        <w:rPr>
                          <w:b/>
                          <w:bCs/>
                          <w:sz w:val="20"/>
                          <w:lang w:val="de-DE"/>
                        </w:rPr>
                        <w:t>VON 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229100" cy="717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71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.6pt;width:332.95pt;height:5.6pt;flip:y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8001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16-541-1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>16-541-1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41-1Ger 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9:21:00Z</dcterms:created>
  <dc:creator>Inkochnito</dc:creator>
  <dc:description/>
  <dc:language>en-US</dc:language>
  <cp:lastModifiedBy>Inkochnito</cp:lastModifiedBy>
  <cp:lastPrinted>2006-03-18T13:31:00Z</cp:lastPrinted>
  <dcterms:modified xsi:type="dcterms:W3CDTF">2008-07-21T19:01:00Z</dcterms:modified>
  <cp:revision>12</cp:revision>
  <dc:subject>Score and instruction cards</dc:subject>
  <dc:title>Williams High Speed cards</dc:title>
</cp:coreProperties>
</file>