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color w:val="C0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color w:val="C00000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color w:val="C00000"/>
                          <w:sz w:val="26"/>
                          <w:lang w:val="en-GB"/>
                        </w:rPr>
                      </w:pPr>
                      <w:r>
                        <w:rPr>
                          <w:color w:val="C00000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333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color w:val="C00000"/>
                                <w:spacing w:val="20"/>
                                <w:sz w:val="36"/>
                                <w:szCs w:val="36"/>
                                <w:u w:val="thick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color w:val="C00000"/>
                                <w:spacing w:val="20"/>
                                <w:sz w:val="36"/>
                                <w:szCs w:val="36"/>
                                <w:u w:val="thick"/>
                              </w:rPr>
                              <w:t>GRANA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6.25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color w:val="C00000"/>
                          <w:spacing w:val="20"/>
                          <w:sz w:val="36"/>
                          <w:szCs w:val="36"/>
                          <w:u w:val="thick"/>
                        </w:rPr>
                      </w:pPr>
                      <w:r>
                        <w:rPr>
                          <w:rFonts w:cs="Arial" w:ascii="Futura ExtraBold" w:hAnsi="Futura ExtraBold"/>
                          <w:color w:val="C00000"/>
                          <w:spacing w:val="20"/>
                          <w:sz w:val="36"/>
                          <w:szCs w:val="36"/>
                          <w:u w:val="thick"/>
                        </w:rPr>
                        <w:t>GRAN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13716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color w:val="C00000"/>
                                <w:sz w:val="22"/>
                                <w:szCs w:val="22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color w:val="C00000"/>
                                <w:sz w:val="22"/>
                                <w:szCs w:val="22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3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color w:val="C00000"/>
                          <w:sz w:val="22"/>
                          <w:szCs w:val="22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color w:val="C00000"/>
                          <w:sz w:val="22"/>
                          <w:szCs w:val="22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3025</wp:posOffset>
                </wp:positionH>
                <wp:positionV relativeFrom="paragraph">
                  <wp:posOffset>167640</wp:posOffset>
                </wp:positionV>
                <wp:extent cx="1227455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color w:val="C00000"/>
                                <w:sz w:val="22"/>
                                <w:szCs w:val="22"/>
                              </w:rPr>
                              <w:t>Tilt  Penalty</w:t>
                              <w:br/>
                              <w:t xml:space="preserve">   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45pt;mso-wrap-distance-left:9.05pt;mso-wrap-distance-right:9.05pt;mso-wrap-distance-top:0pt;mso-wrap-distance-bottom:0pt;margin-top:13.2pt;mso-position-vertical-relative:text;margin-left:3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color w:val="C00000"/>
                          <w:sz w:val="22"/>
                          <w:szCs w:val="22"/>
                        </w:rPr>
                        <w:t>Tilt  Penalty</w:t>
                        <w:br/>
                        <w:t xml:space="preserve">   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0415</wp:posOffset>
                </wp:positionH>
                <wp:positionV relativeFrom="paragraph">
                  <wp:posOffset>138430</wp:posOffset>
                </wp:positionV>
                <wp:extent cx="4150360" cy="8077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36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NeueLT Std Med" w:hAnsi="HelveticaNeueLT Std Med" w:cs="HelveticaNeueLT Std Med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b w:val="false"/>
                                <w:color w:val="C00000"/>
                                <w:sz w:val="22"/>
                                <w:szCs w:val="22"/>
                                <w:lang w:val="en-GB"/>
                              </w:rPr>
                              <w:t>SCORING  200,000  POINTS  ADDS  1  BALL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color w:val="C00000"/>
                                <w:sz w:val="1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color w:val="C00000"/>
                                <w:sz w:val="1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NeueLT Std Med" w:hAnsi="HelveticaNeueLT Std Med" w:cs="HelveticaNeueLT Std Med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b w:val="false"/>
                                <w:color w:val="C00000"/>
                                <w:sz w:val="22"/>
                                <w:szCs w:val="22"/>
                                <w:lang w:val="en-GB"/>
                              </w:rPr>
                              <w:t>SCORING  400,000  POINTS  ADDS  1  BALL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C00000"/>
                                <w:sz w:val="1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C00000"/>
                                <w:sz w:val="1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NeueLT Std Med" w:hAnsi="HelveticaNeueLT Std Med" w:cs="HelveticaNeueLT Std Med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b w:val="false"/>
                                <w:color w:val="C00000"/>
                                <w:sz w:val="22"/>
                                <w:szCs w:val="22"/>
                                <w:lang w:val="en-GB"/>
                              </w:rPr>
                              <w:t>SCORING  600,000  POINTS  ADDS  1  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8pt;height:63.6pt;mso-wrap-distance-left:9.05pt;mso-wrap-distance-right:9.05pt;mso-wrap-distance-top:0pt;mso-wrap-distance-bottom:0pt;margin-top:10.9pt;mso-position-vertical-relative:text;margin-left: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NeueLT Std Med" w:hAnsi="HelveticaNeueLT Std Med" w:cs="HelveticaNeueLT Std Med"/>
                          <w:b w:val="false"/>
                          <w:b w:val="false"/>
                          <w:color w:val="C0000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b w:val="false"/>
                          <w:color w:val="C00000"/>
                          <w:sz w:val="22"/>
                          <w:szCs w:val="22"/>
                          <w:lang w:val="en-GB"/>
                        </w:rPr>
                        <w:t>SCORING  200,000  POINTS  ADDS  1  BALL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75" w:hAnsi="Helvetica75" w:cs="Helvetica75"/>
                          <w:b w:val="false"/>
                          <w:b w:val="false"/>
                          <w:color w:val="C00000"/>
                          <w:sz w:val="12"/>
                          <w:szCs w:val="22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color w:val="C00000"/>
                          <w:sz w:val="1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NeueLT Std Med" w:hAnsi="HelveticaNeueLT Std Med" w:cs="HelveticaNeueLT Std Med"/>
                          <w:b w:val="false"/>
                          <w:b w:val="false"/>
                          <w:color w:val="C0000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b w:val="false"/>
                          <w:color w:val="C00000"/>
                          <w:sz w:val="22"/>
                          <w:szCs w:val="22"/>
                          <w:lang w:val="en-GB"/>
                        </w:rPr>
                        <w:t>SCORING  400,000  POINTS  ADDS  1  BALL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C00000"/>
                          <w:sz w:val="12"/>
                          <w:szCs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C00000"/>
                          <w:sz w:val="1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NeueLT Std Med" w:hAnsi="HelveticaNeueLT Std Med" w:cs="HelveticaNeueLT Std Med"/>
                          <w:b w:val="false"/>
                          <w:b w:val="false"/>
                          <w:color w:val="C0000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b w:val="false"/>
                          <w:color w:val="C00000"/>
                          <w:sz w:val="22"/>
                          <w:szCs w:val="22"/>
                          <w:lang w:val="en-GB"/>
                        </w:rPr>
                        <w:t>SCORING  600,000  POINTS  ADDS  1 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00</wp:posOffset>
                </wp:positionH>
                <wp:positionV relativeFrom="paragraph">
                  <wp:posOffset>-635</wp:posOffset>
                </wp:positionV>
                <wp:extent cx="4041775" cy="6000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color w:val="C00000"/>
                                <w:sz w:val="48"/>
                                <w:szCs w:val="48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47.25pt;mso-wrap-distance-left:9.05pt;mso-wrap-distance-right:9.05pt;mso-wrap-distance-top:0pt;mso-wrap-distance-bottom:0pt;margin-top:-0.05pt;mso-position-vertical-relative:text;margin-left: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Arial" w:ascii="Futura Hv BT" w:hAnsi="Futura Hv BT"/>
                          <w:color w:val="C00000"/>
                          <w:sz w:val="48"/>
                          <w:szCs w:val="48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566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C00000"/>
                                <w:sz w:val="16"/>
                                <w:lang w:val="en-GB"/>
                              </w:rPr>
                              <w:t>409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C00000"/>
                          <w:sz w:val="16"/>
                          <w:lang w:val="en-GB"/>
                        </w:rPr>
                        <w:t>40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color w:val="C0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color w:val="C00000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color w:val="C00000"/>
                          <w:sz w:val="26"/>
                          <w:lang w:val="en-GB"/>
                        </w:rPr>
                      </w:pPr>
                      <w:r>
                        <w:rPr>
                          <w:color w:val="C00000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3333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color w:val="C00000"/>
                                <w:spacing w:val="20"/>
                                <w:sz w:val="36"/>
                                <w:szCs w:val="36"/>
                                <w:u w:val="thick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color w:val="C00000"/>
                                <w:spacing w:val="20"/>
                                <w:sz w:val="36"/>
                                <w:szCs w:val="36"/>
                                <w:u w:val="thick"/>
                              </w:rPr>
                              <w:t>GRANA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6.25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color w:val="C00000"/>
                          <w:spacing w:val="20"/>
                          <w:sz w:val="36"/>
                          <w:szCs w:val="36"/>
                          <w:u w:val="thick"/>
                        </w:rPr>
                      </w:pPr>
                      <w:r>
                        <w:rPr>
                          <w:rFonts w:cs="Arial" w:ascii="Futura ExtraBold" w:hAnsi="Futura ExtraBold"/>
                          <w:color w:val="C00000"/>
                          <w:spacing w:val="20"/>
                          <w:sz w:val="36"/>
                          <w:szCs w:val="36"/>
                          <w:u w:val="thick"/>
                        </w:rPr>
                        <w:t>GRAN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1371600" cy="457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color w:val="C00000"/>
                                <w:sz w:val="22"/>
                                <w:szCs w:val="22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color w:val="C00000"/>
                                <w:sz w:val="22"/>
                                <w:szCs w:val="22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3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color w:val="C00000"/>
                          <w:sz w:val="22"/>
                          <w:szCs w:val="22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color w:val="C00000"/>
                          <w:sz w:val="22"/>
                          <w:szCs w:val="22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3025</wp:posOffset>
                </wp:positionH>
                <wp:positionV relativeFrom="paragraph">
                  <wp:posOffset>167640</wp:posOffset>
                </wp:positionV>
                <wp:extent cx="1227455" cy="5715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color w:val="C00000"/>
                                <w:sz w:val="22"/>
                                <w:szCs w:val="22"/>
                              </w:rPr>
                              <w:t>Tilt  Penalty</w:t>
                              <w:br/>
                              <w:t xml:space="preserve">   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45pt;mso-wrap-distance-left:9.05pt;mso-wrap-distance-right:9.05pt;mso-wrap-distance-top:0pt;mso-wrap-distance-bottom:0pt;margin-top:13.2pt;mso-position-vertical-relative:text;margin-left:3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color w:val="C00000"/>
                          <w:sz w:val="22"/>
                          <w:szCs w:val="22"/>
                        </w:rPr>
                        <w:t>Tilt  Penalty</w:t>
                        <w:br/>
                        <w:t xml:space="preserve">   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0415</wp:posOffset>
                </wp:positionH>
                <wp:positionV relativeFrom="paragraph">
                  <wp:posOffset>138430</wp:posOffset>
                </wp:positionV>
                <wp:extent cx="4150360" cy="80772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36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NeueLT Std Med" w:hAnsi="HelveticaNeueLT Std Med" w:cs="HelveticaNeueLT Std Med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b w:val="false"/>
                                <w:color w:val="C00000"/>
                                <w:sz w:val="22"/>
                                <w:szCs w:val="22"/>
                                <w:lang w:val="en-GB"/>
                              </w:rPr>
                              <w:t>SCORING  200,000  POINTS  ADDS  1  BALL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color w:val="C00000"/>
                                <w:sz w:val="1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color w:val="C00000"/>
                                <w:sz w:val="1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NeueLT Std Med" w:hAnsi="HelveticaNeueLT Std Med" w:cs="HelveticaNeueLT Std Med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b w:val="false"/>
                                <w:color w:val="C00000"/>
                                <w:sz w:val="22"/>
                                <w:szCs w:val="22"/>
                                <w:lang w:val="en-GB"/>
                              </w:rPr>
                              <w:t>SCORING  400,000  POINTS  ADDS  1  BALL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C00000"/>
                                <w:sz w:val="1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C00000"/>
                                <w:sz w:val="1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NeueLT Std Med" w:hAnsi="HelveticaNeueLT Std Med" w:cs="HelveticaNeueLT Std Med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b w:val="false"/>
                                <w:color w:val="C00000"/>
                                <w:sz w:val="22"/>
                                <w:szCs w:val="22"/>
                                <w:lang w:val="en-GB"/>
                              </w:rPr>
                              <w:t>SCORING  600,000  POINTS  ADDS  1  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8pt;height:63.6pt;mso-wrap-distance-left:9.05pt;mso-wrap-distance-right:9.05pt;mso-wrap-distance-top:0pt;mso-wrap-distance-bottom:0pt;margin-top:10.9pt;mso-position-vertical-relative:text;margin-left: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NeueLT Std Med" w:hAnsi="HelveticaNeueLT Std Med" w:cs="HelveticaNeueLT Std Med"/>
                          <w:b w:val="false"/>
                          <w:b w:val="false"/>
                          <w:color w:val="C0000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b w:val="false"/>
                          <w:color w:val="C00000"/>
                          <w:sz w:val="22"/>
                          <w:szCs w:val="22"/>
                          <w:lang w:val="en-GB"/>
                        </w:rPr>
                        <w:t>SCORING  200,000  POINTS  ADDS  1  BALL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75" w:hAnsi="Helvetica75" w:cs="Helvetica75"/>
                          <w:b w:val="false"/>
                          <w:b w:val="false"/>
                          <w:color w:val="C00000"/>
                          <w:sz w:val="12"/>
                          <w:szCs w:val="22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color w:val="C00000"/>
                          <w:sz w:val="1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NeueLT Std Med" w:hAnsi="HelveticaNeueLT Std Med" w:cs="HelveticaNeueLT Std Med"/>
                          <w:b w:val="false"/>
                          <w:b w:val="false"/>
                          <w:color w:val="C0000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b w:val="false"/>
                          <w:color w:val="C00000"/>
                          <w:sz w:val="22"/>
                          <w:szCs w:val="22"/>
                          <w:lang w:val="en-GB"/>
                        </w:rPr>
                        <w:t>SCORING  400,000  POINTS  ADDS  1  BALL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C00000"/>
                          <w:sz w:val="12"/>
                          <w:szCs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C00000"/>
                          <w:sz w:val="1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NeueLT Std Med" w:hAnsi="HelveticaNeueLT Std Med" w:cs="HelveticaNeueLT Std Med"/>
                          <w:b w:val="false"/>
                          <w:b w:val="false"/>
                          <w:color w:val="C0000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b w:val="false"/>
                          <w:color w:val="C00000"/>
                          <w:sz w:val="22"/>
                          <w:szCs w:val="22"/>
                          <w:lang w:val="en-GB"/>
                        </w:rPr>
                        <w:t>SCORING  600,000  POINTS  ADDS  1 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9000</wp:posOffset>
                </wp:positionH>
                <wp:positionV relativeFrom="paragraph">
                  <wp:posOffset>-635</wp:posOffset>
                </wp:positionV>
                <wp:extent cx="4041775" cy="60007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color w:val="C00000"/>
                                <w:sz w:val="48"/>
                                <w:szCs w:val="48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47.25pt;mso-wrap-distance-left:9.05pt;mso-wrap-distance-right:9.05pt;mso-wrap-distance-top:0pt;mso-wrap-distance-bottom:0pt;margin-top:-0.05pt;mso-position-vertical-relative:text;margin-left: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Arial" w:ascii="Futura Hv BT" w:hAnsi="Futura Hv BT"/>
                          <w:color w:val="C00000"/>
                          <w:sz w:val="48"/>
                          <w:szCs w:val="48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566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C00000"/>
                                <w:sz w:val="16"/>
                                <w:lang w:val="en-GB"/>
                              </w:rPr>
                              <w:t>409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C00000"/>
                          <w:sz w:val="16"/>
                          <w:lang w:val="en-GB"/>
                        </w:rPr>
                        <w:t>40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color w:val="C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color w:val="C00000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color w:val="C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color w:val="C00000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color w:val="C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color w:val="C00000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position w:val="-8"/>
                                <w:sz w:val="40"/>
                                <w:szCs w:val="40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  <w:t>Making G-R-A-N-A-D-A lites left target to Score Special and lite Granada</w:t>
                              <w:br/>
                              <w:t xml:space="preserve"> </w:t>
                              <w:tab/>
                              <w:t>Sta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position w:val="-8"/>
                                <w:sz w:val="40"/>
                                <w:szCs w:val="40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  <w:t>Making numbers 1 to 10 lites right target to Score Special and lite 1 to 10</w:t>
                              <w:br/>
                              <w:t xml:space="preserve"> </w:t>
                              <w:tab/>
                              <w:t>Sta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position w:val="-8"/>
                                <w:sz w:val="40"/>
                                <w:szCs w:val="40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  <w:t>Center  target  lites  for  Super  Special  when  both  Stars  are  li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position w:val="-8"/>
                                <w:sz w:val="40"/>
                                <w:szCs w:val="40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  <w:t>Left  eject  pocket  lites  to  Score  5,000  Points  when  Granada  Star  is  li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position w:val="-8"/>
                                <w:sz w:val="40"/>
                                <w:szCs w:val="40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  <w:t>Right  eject  pocket  lites  to  Score  5,000  Points  when  1  to  10  Star  is  li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color w:val="C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Helvetica75"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position w:val="-8"/>
                                <w:sz w:val="40"/>
                                <w:szCs w:val="40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 w:val="21"/>
                                <w:szCs w:val="21"/>
                                <w:lang w:val="en-US"/>
                              </w:rPr>
                              <w:t>Tilt  Penalty  -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color w:val="C00000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color w:val="C00000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color w:val="C00000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color w:val="C00000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color w:val="C00000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color w:val="C00000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position w:val="-8"/>
                          <w:sz w:val="40"/>
                          <w:szCs w:val="40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  <w:t>Making G-R-A-N-A-D-A lites left target to Score Special and lite Granada</w:t>
                        <w:br/>
                        <w:t xml:space="preserve"> </w:t>
                        <w:tab/>
                        <w:t>Sta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position w:val="-8"/>
                          <w:sz w:val="40"/>
                          <w:szCs w:val="40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  <w:t>Making numbers 1 to 10 lites right target to Score Special and lite 1 to 10</w:t>
                        <w:br/>
                        <w:t xml:space="preserve"> </w:t>
                        <w:tab/>
                        <w:t>Sta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position w:val="-8"/>
                          <w:sz w:val="40"/>
                          <w:szCs w:val="40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  <w:t>Center  target  lites  for  Super  Special  when  both  Stars  are  li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position w:val="-8"/>
                          <w:sz w:val="40"/>
                          <w:szCs w:val="40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  <w:t>Left  eject  pocket  lites  to  Score  5,000  Points  when  Granada  Star  is  li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position w:val="-8"/>
                          <w:sz w:val="40"/>
                          <w:szCs w:val="40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  <w:t>Right  eject  pocket  lites  to  Score  5,000  Points  when  1  to  10  Star  is  li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color w:val="C00000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eastAsia="Helvetica75"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position w:val="-8"/>
                          <w:sz w:val="40"/>
                          <w:szCs w:val="40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 w:val="21"/>
                          <w:szCs w:val="21"/>
                          <w:lang w:val="en-US"/>
                        </w:rPr>
                        <w:t>Tilt  Penalty  -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9890</wp:posOffset>
                </wp:positionH>
                <wp:positionV relativeFrom="paragraph">
                  <wp:posOffset>27940</wp:posOffset>
                </wp:positionV>
                <wp:extent cx="2514600" cy="39624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C00000"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color w:val="C00000"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2pt;mso-wrap-distance-left:9.05pt;mso-wrap-distance-right:9.05pt;mso-wrap-distance-top:0pt;mso-wrap-distance-bottom:0pt;margin-top:2.2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color w:val="C00000"/>
                          <w:spacing w:val="30"/>
                          <w:sz w:val="36"/>
                          <w:u w:val="thick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color w:val="C00000"/>
                          <w:spacing w:val="30"/>
                          <w:sz w:val="3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3445</wp:posOffset>
                </wp:positionH>
                <wp:positionV relativeFrom="paragraph">
                  <wp:posOffset>126365</wp:posOffset>
                </wp:positionV>
                <wp:extent cx="4115435" cy="103187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Helvetica75" w:hAnsi="Helvetica75" w:cs="Helvetica75"/>
                                <w:b/>
                                <w:b/>
                                <w:bCs/>
                                <w:color w:val="C00000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/>
                                <w:bCs/>
                                <w:color w:val="C00000"/>
                                <w:sz w:val="23"/>
                                <w:szCs w:val="23"/>
                                <w:lang w:val="en-US"/>
                              </w:rPr>
                              <w:t>GRANADA SPECIAL SCORES _________ 1 EXTRA BALL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Helvetica75" w:hAnsi="Helvetica75" w:cs="Helvetica75"/>
                                <w:b/>
                                <w:b/>
                                <w:bCs/>
                                <w:color w:val="C00000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/>
                                <w:bCs/>
                                <w:color w:val="C00000"/>
                                <w:sz w:val="23"/>
                                <w:szCs w:val="23"/>
                                <w:lang w:val="en-US"/>
                              </w:rPr>
                              <w:t>1 TO 10  SPECIAL SCORES ___________ 1 EXTRA BALL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/>
                                <w:bCs/>
                                <w:color w:val="C00000"/>
                                <w:sz w:val="23"/>
                                <w:szCs w:val="23"/>
                                <w:lang w:val="en-US"/>
                              </w:rPr>
                              <w:t>SUPER SPECIAL SCORES ___________ 2 EXTRA BA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81.25pt;mso-wrap-distance-left:9.05pt;mso-wrap-distance-right:9.05pt;mso-wrap-distance-top:0pt;mso-wrap-distance-bottom:0pt;margin-top:9.95pt;mso-position-vertical-relative:text;margin-left: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Helvetica75" w:hAnsi="Helvetica75" w:cs="Helvetica75"/>
                          <w:b/>
                          <w:b/>
                          <w:bCs/>
                          <w:color w:val="C00000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/>
                          <w:bCs/>
                          <w:color w:val="C00000"/>
                          <w:sz w:val="23"/>
                          <w:szCs w:val="23"/>
                          <w:lang w:val="en-US"/>
                        </w:rPr>
                        <w:t>GRANADA SPECIAL SCORES _________ 1 EXTRA BALL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Helvetica75" w:hAnsi="Helvetica75" w:cs="Helvetica75"/>
                          <w:b/>
                          <w:b/>
                          <w:bCs/>
                          <w:color w:val="C00000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/>
                          <w:bCs/>
                          <w:color w:val="C00000"/>
                          <w:sz w:val="23"/>
                          <w:szCs w:val="23"/>
                          <w:lang w:val="en-US"/>
                        </w:rPr>
                        <w:t>1 TO 10  SPECIAL SCORES ___________ 1 EXTRA BALL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rFonts w:cs="Helvetica75" w:ascii="Helvetica75" w:hAnsi="Helvetica75"/>
                          <w:b/>
                          <w:bCs/>
                          <w:color w:val="C00000"/>
                          <w:sz w:val="23"/>
                          <w:szCs w:val="23"/>
                          <w:lang w:val="en-US"/>
                        </w:rPr>
                        <w:t>SUPER SPECIAL SCORES ___________ 2 EXTRA BA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3405</wp:posOffset>
                </wp:positionH>
                <wp:positionV relativeFrom="paragraph">
                  <wp:posOffset>113665</wp:posOffset>
                </wp:positionV>
                <wp:extent cx="93599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C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C00000"/>
                                <w:sz w:val="14"/>
                                <w:szCs w:val="14"/>
                                <w:lang w:val="en-GB"/>
                              </w:rPr>
                              <w:t>409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8pt;mso-wrap-distance-left:9.05pt;mso-wrap-distance-right:9.05pt;mso-wrap-distance-top:0pt;mso-wrap-distance-bottom:0pt;margin-top:8.95pt;mso-position-vertical-relative:text;margin-left:3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C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C00000"/>
                          <w:sz w:val="14"/>
                          <w:szCs w:val="14"/>
                          <w:lang w:val="en-GB"/>
                        </w:rPr>
                        <w:t>409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color w:val="C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color w:val="C00000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color w:val="C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color w:val="C00000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color w:val="C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color w:val="C00000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position w:val="-8"/>
                                <w:sz w:val="40"/>
                                <w:szCs w:val="40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  <w:t>Making G-R-A-N-A-D-A lites left target to Score Special and lite Granada</w:t>
                              <w:br/>
                              <w:t xml:space="preserve"> </w:t>
                              <w:tab/>
                              <w:t>Sta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position w:val="-8"/>
                                <w:sz w:val="40"/>
                                <w:szCs w:val="40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  <w:t>Making numbers 1 to 10 lites right target to Score Special and lite 1 to 10</w:t>
                              <w:br/>
                              <w:t xml:space="preserve"> </w:t>
                              <w:tab/>
                              <w:t>Sta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position w:val="-8"/>
                                <w:sz w:val="40"/>
                                <w:szCs w:val="40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  <w:t>Center  target  lites  for  Super  Special  when  both  Stars  are  li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position w:val="-8"/>
                                <w:sz w:val="40"/>
                                <w:szCs w:val="40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  <w:t>Left  eject  pocket  lites  to  Score  5,000  Points  when  Granada  Star  is  li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position w:val="-8"/>
                                <w:sz w:val="40"/>
                                <w:szCs w:val="40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  <w:t>Right  eject  pocket  lites  to  Score  5,000  Points  when  1  to  10  Star  is  li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color w:val="C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Helvetica75" w:cs="Helvetica75" w:ascii="Helvetica75" w:hAnsi="Helvetica75"/>
                                <w:b w:val="false"/>
                                <w:bCs w:val="false"/>
                                <w:color w:val="C00000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84" w:leader="none"/>
                              </w:tabs>
                              <w:spacing w:lineRule="exact" w:line="220"/>
                              <w:ind w:left="426" w:right="66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position w:val="-8"/>
                                <w:sz w:val="40"/>
                                <w:szCs w:val="40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color w:val="C00000"/>
                                <w:sz w:val="21"/>
                                <w:szCs w:val="21"/>
                                <w:lang w:val="en-US"/>
                              </w:rPr>
                              <w:t>Tilt  Penalty  -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color w:val="C00000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color w:val="C00000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color w:val="C00000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color w:val="C00000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color w:val="C00000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color w:val="C00000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position w:val="-8"/>
                          <w:sz w:val="40"/>
                          <w:szCs w:val="40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  <w:t>Making G-R-A-N-A-D-A lites left target to Score Special and lite Granada</w:t>
                        <w:br/>
                        <w:t xml:space="preserve"> </w:t>
                        <w:tab/>
                        <w:t>Sta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position w:val="-8"/>
                          <w:sz w:val="40"/>
                          <w:szCs w:val="40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  <w:t>Making numbers 1 to 10 lites right target to Score Special and lite 1 to 10</w:t>
                        <w:br/>
                        <w:t xml:space="preserve"> </w:t>
                        <w:tab/>
                        <w:t>Sta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position w:val="-8"/>
                          <w:sz w:val="40"/>
                          <w:szCs w:val="40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  <w:t>Center  target  lites  for  Super  Special  when  both  Stars  are  li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position w:val="-8"/>
                          <w:sz w:val="40"/>
                          <w:szCs w:val="40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  <w:t>Left  eject  pocket  lites  to  Score  5,000  Points  when  Granada  Star  is  li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position w:val="-8"/>
                          <w:sz w:val="40"/>
                          <w:szCs w:val="40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  <w:t>Right  eject  pocket  lites  to  Score  5,000  Points  when  1  to  10  Star  is  li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color w:val="C00000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eastAsia="Helvetica75" w:cs="Helvetica75" w:ascii="Helvetica75" w:hAnsi="Helvetica75"/>
                          <w:b w:val="false"/>
                          <w:bCs w:val="false"/>
                          <w:color w:val="C00000"/>
                          <w:szCs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84" w:leader="none"/>
                        </w:tabs>
                        <w:spacing w:lineRule="exact" w:line="220"/>
                        <w:ind w:left="426" w:right="66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position w:val="-8"/>
                          <w:sz w:val="40"/>
                          <w:szCs w:val="40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color w:val="C00000"/>
                          <w:sz w:val="21"/>
                          <w:szCs w:val="21"/>
                          <w:lang w:val="en-US"/>
                        </w:rPr>
                        <w:t>Tilt  Penalty  -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9890</wp:posOffset>
                </wp:positionH>
                <wp:positionV relativeFrom="paragraph">
                  <wp:posOffset>27940</wp:posOffset>
                </wp:positionV>
                <wp:extent cx="2514600" cy="39624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C00000"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color w:val="C00000"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2pt;mso-wrap-distance-left:9.05pt;mso-wrap-distance-right:9.05pt;mso-wrap-distance-top:0pt;mso-wrap-distance-bottom:0pt;margin-top:2.2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color w:val="C00000"/>
                          <w:spacing w:val="30"/>
                          <w:sz w:val="36"/>
                          <w:u w:val="thick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color w:val="C00000"/>
                          <w:spacing w:val="30"/>
                          <w:sz w:val="3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3445</wp:posOffset>
                </wp:positionH>
                <wp:positionV relativeFrom="paragraph">
                  <wp:posOffset>126365</wp:posOffset>
                </wp:positionV>
                <wp:extent cx="4115435" cy="103187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/>
                                <w:bCs/>
                                <w:color w:val="C00000"/>
                                <w:sz w:val="23"/>
                                <w:szCs w:val="23"/>
                                <w:lang w:val="en-US"/>
                              </w:rPr>
                              <w:t>GRANADA  SPECIAL  SCORES  100,000  POINTS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/>
                                <w:bCs/>
                                <w:color w:val="C00000"/>
                                <w:sz w:val="23"/>
                                <w:szCs w:val="23"/>
                                <w:lang w:val="en-US"/>
                              </w:rPr>
                              <w:t>1   TO   10   SPECIAL  SCORES  100,000  POINTS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Helvetica75" w:hAnsi="Helvetica75" w:cs="Helvetica75"/>
                                <w:b/>
                                <w:b/>
                                <w:bCs/>
                                <w:color w:val="C00000"/>
                                <w:spacing w:val="10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/>
                                <w:bCs/>
                                <w:color w:val="C00000"/>
                                <w:spacing w:val="10"/>
                                <w:sz w:val="23"/>
                                <w:szCs w:val="23"/>
                                <w:lang w:val="en-US"/>
                              </w:rPr>
                              <w:t>SUPER  SPECIAL  SCORES  200,0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81.25pt;mso-wrap-distance-left:9.05pt;mso-wrap-distance-right:9.05pt;mso-wrap-distance-top:0pt;mso-wrap-distance-bottom:0pt;margin-top:9.95pt;mso-position-vertical-relative:text;margin-left: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Helvetica75" w:ascii="Helvetica75" w:hAnsi="Helvetica75"/>
                          <w:b/>
                          <w:bCs/>
                          <w:color w:val="C00000"/>
                          <w:sz w:val="23"/>
                          <w:szCs w:val="23"/>
                          <w:lang w:val="en-US"/>
                        </w:rPr>
                        <w:t>GRANADA  SPECIAL  SCORES  100,000  POINTS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rFonts w:cs="Helvetica75" w:ascii="Helvetica75" w:hAnsi="Helvetica75"/>
                          <w:b/>
                          <w:bCs/>
                          <w:color w:val="C00000"/>
                          <w:sz w:val="23"/>
                          <w:szCs w:val="23"/>
                          <w:lang w:val="en-US"/>
                        </w:rPr>
                        <w:t>1   TO   10   SPECIAL  SCORES  100,000  POINTS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Helvetica75" w:hAnsi="Helvetica75" w:cs="Helvetica75"/>
                          <w:b/>
                          <w:b/>
                          <w:bCs/>
                          <w:color w:val="C00000"/>
                          <w:spacing w:val="10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/>
                          <w:bCs/>
                          <w:color w:val="C00000"/>
                          <w:spacing w:val="10"/>
                          <w:sz w:val="23"/>
                          <w:szCs w:val="23"/>
                          <w:lang w:val="en-US"/>
                        </w:rPr>
                        <w:t>SUPER  SPECIAL  SCORES  200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3405</wp:posOffset>
                </wp:positionH>
                <wp:positionV relativeFrom="paragraph">
                  <wp:posOffset>113665</wp:posOffset>
                </wp:positionV>
                <wp:extent cx="935990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C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C00000"/>
                                <w:sz w:val="14"/>
                                <w:szCs w:val="14"/>
                                <w:lang w:val="en-GB"/>
                              </w:rPr>
                              <w:t>409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8pt;mso-wrap-distance-left:9.05pt;mso-wrap-distance-right:9.05pt;mso-wrap-distance-top:0pt;mso-wrap-distance-bottom:0pt;margin-top:8.95pt;mso-position-vertical-relative:text;margin-left:3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C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C00000"/>
                          <w:sz w:val="14"/>
                          <w:szCs w:val="14"/>
                          <w:lang w:val="en-GB"/>
                        </w:rPr>
                        <w:t>409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75, Futura ExtraBold, Helvetica, Futura Hv BT, HelveticaNeueLT Std Med, Futura Medium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09-1 i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09-2 i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09-3 i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09-8 is confirmed (score card)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09-16 is confirmed (score card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US"/>
        </w:rPr>
        <w:t>If you like my work, please make a donation via Paypal.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ExtraBold">
    <w:charset w:val="00"/>
    <w:family w:val="swiss"/>
    <w:pitch w:val="variable"/>
  </w:font>
  <w:font w:name="HelveticaNeueLT Std Med">
    <w:charset w:val="00"/>
    <w:family w:val="swiss"/>
    <w:pitch w:val="variable"/>
  </w:font>
  <w:font w:name="Helvetica75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Hv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Times New Roman" w:cs="Arial"/>
      <w:sz w:val="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6Char">
    <w:name w:val="Kop 6 Char"/>
    <w:basedOn w:val="Standaardalinealettertype"/>
    <w:qFormat/>
    <w:rPr>
      <w:rFonts w:ascii="Arial" w:hAnsi="Arial"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0:44:00Z</dcterms:created>
  <dc:creator>Inkochnito</dc:creator>
  <dc:description/>
  <dc:language>en-US</dc:language>
  <cp:lastModifiedBy>Inkochnito</cp:lastModifiedBy>
  <cp:lastPrinted>2010-05-13T23:13:00Z</cp:lastPrinted>
  <dcterms:modified xsi:type="dcterms:W3CDTF">2010-05-13T21:13:00Z</dcterms:modified>
  <cp:revision>5</cp:revision>
  <dc:subject>score and instruction cards</dc:subject>
  <dc:title>Williams Granada</dc:title>
</cp:coreProperties>
</file>