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158750</wp:posOffset>
                </wp:positionV>
                <wp:extent cx="16490315" cy="43948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315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298.45pt;height:346.05pt;mso-wrap-distance-left:9.05pt;mso-wrap-distance-right:9.05pt;mso-wrap-distance-top:0pt;mso-wrap-distance-bottom:0pt;margin-top:12.5pt;mso-position-vertical-relative:text;margin-left: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5029200" cy="42837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GAME SELECTION/SCO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ive different games are available. Select game</w:t>
                              <w:br/>
                              <w:t>by pressing button at right of coin d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1. REGULATION.</w:t>
                            </w:r>
                            <w:r>
                              <w:rPr>
                                <w:lang w:val="en-US"/>
                              </w:rPr>
                              <w:t xml:space="preserve">  Scoring is same as bowl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2. GOLD STRIKE.</w:t>
                            </w:r>
                            <w:r>
                              <w:rPr>
                                <w:lang w:val="en-US"/>
                              </w:rPr>
                              <w:t xml:space="preserve">  Scoring is like regulation, with a</w:t>
                              <w:br/>
                              <w:tab/>
                              <w:tab/>
                              <w:t>bonus shot in each frame that a strike or spare occurs.</w:t>
                              <w:br/>
                              <w:tab/>
                              <w:tab/>
                              <w:t>Bonus scores the value shown in Gold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3. SUPER STRIKE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gets 1</w:t>
                              <w:br/>
                              <w:tab/>
                              <w:tab/>
                              <w:t>frame of FLASH game for Extra Points.  60 for Spare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4. STRIKE 90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continues as</w:t>
                              <w:br/>
                              <w:tab/>
                              <w:tab/>
                              <w:t>long as Strikes continue.  60 for Spare.  "Blown frame"</w:t>
                              <w:br/>
                              <w:tab/>
                              <w:tab/>
                              <w:t>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5. FLASH.</w:t>
                            </w:r>
                            <w:r>
                              <w:rPr>
                                <w:lang w:val="en-US"/>
                              </w:rPr>
                              <w:t xml:space="preserve">  Player scores Higher value of flashing lights</w:t>
                              <w:br/>
                              <w:tab/>
                              <w:tab/>
                              <w:t>for Strike.  Spare scores Lower value of flashing lights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37.3pt;mso-wrap-distance-left:9.05pt;mso-wrap-distance-right:9.05pt;mso-wrap-distance-top:0pt;mso-wrap-distance-bottom:0pt;margin-top:12.6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5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GAME SELECTION/SCO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Five different games are available. Select game</w:t>
                        <w:br/>
                        <w:t>by pressing button at right of coin d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1. REGULATION.</w:t>
                      </w:r>
                      <w:r>
                        <w:rPr>
                          <w:lang w:val="en-US"/>
                        </w:rPr>
                        <w:t xml:space="preserve">  Scoring is same as bowl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2. GOLD STRIKE.</w:t>
                      </w:r>
                      <w:r>
                        <w:rPr>
                          <w:lang w:val="en-US"/>
                        </w:rPr>
                        <w:t xml:space="preserve">  Scoring is like regulation, with a</w:t>
                        <w:br/>
                        <w:tab/>
                        <w:tab/>
                        <w:t>bonus shot in each frame that a strike or spare occurs.</w:t>
                        <w:br/>
                        <w:tab/>
                        <w:tab/>
                        <w:t>Bonus scores the value shown in Gold Ba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3. SUPER STRIKE.</w:t>
                      </w:r>
                      <w:r>
                        <w:rPr>
                          <w:lang w:val="en-US"/>
                        </w:rPr>
                        <w:t xml:space="preserve">  90 for Strike, and player gets 1</w:t>
                        <w:br/>
                        <w:tab/>
                        <w:tab/>
                        <w:t>frame of FLASH game for Extra Points.  60 for Spare.</w:t>
                        <w:br/>
                        <w:tab/>
                        <w:tab/>
                        <w:t>"Blown frame" 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4. STRIKE 90.</w:t>
                      </w:r>
                      <w:r>
                        <w:rPr>
                          <w:lang w:val="en-US"/>
                        </w:rPr>
                        <w:t xml:space="preserve">  90 for Strike, and player continues as</w:t>
                        <w:br/>
                        <w:tab/>
                        <w:tab/>
                        <w:t>long as Strikes continue.  60 for Spare.  "Blown frame"</w:t>
                        <w:br/>
                        <w:tab/>
                        <w:tab/>
                        <w:t>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5. FLASH.</w:t>
                      </w:r>
                      <w:r>
                        <w:rPr>
                          <w:lang w:val="en-US"/>
                        </w:rPr>
                        <w:t xml:space="preserve">  Player scores Higher value of flashing lights</w:t>
                        <w:br/>
                        <w:tab/>
                        <w:tab/>
                        <w:t>for Strike.  Spare scores Lower value of flashing lights.</w:t>
                        <w:br/>
                        <w:tab/>
                        <w:tab/>
                        <w:t>"Blown frame" scores total downed p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0300</wp:posOffset>
                </wp:positionH>
                <wp:positionV relativeFrom="paragraph">
                  <wp:posOffset>160020</wp:posOffset>
                </wp:positionV>
                <wp:extent cx="2727960" cy="428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SELECT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337.3pt;mso-wrap-distance-left:9.05pt;mso-wrap-distance-right:9.05pt;mso-wrap-distance-top:0pt;mso-wrap-distance-bottom:0pt;margin-top:12.6pt;mso-position-vertical-relative:text;margin-left:10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SELECT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3096260" cy="4283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1 PLAY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25¢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37.3pt;mso-wrap-distance-left:9.05pt;mso-wrap-distance-right:9.05pt;mso-wrap-distance-top:0pt;mso-wrap-distance-bottom:0pt;margin-top:12.6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1 PLAY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25¢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925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.05pt" to="170.7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0</wp:posOffset>
                </wp:positionH>
                <wp:positionV relativeFrom="paragraph">
                  <wp:posOffset>45720</wp:posOffset>
                </wp:positionV>
                <wp:extent cx="457200" cy="403860"/>
                <wp:effectExtent l="18415" t="5080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170pt;margin-top:3.6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457200" cy="403860"/>
                <wp:effectExtent l="18415" t="5080" r="190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3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447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6-192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1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6-19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158750</wp:posOffset>
                </wp:positionV>
                <wp:extent cx="16490315" cy="43948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315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298.45pt;height:346.05pt;mso-wrap-distance-left:9.05pt;mso-wrap-distance-right:9.05pt;mso-wrap-distance-top:0pt;mso-wrap-distance-bottom:0pt;margin-top:12.5pt;mso-position-vertical-relative:text;margin-left: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5029200" cy="42837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GAME SELECTION/SCO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ive different games are available. Select game</w:t>
                              <w:br/>
                              <w:t>by pressing button at right of coin d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1. REGULATION.</w:t>
                            </w:r>
                            <w:r>
                              <w:rPr>
                                <w:lang w:val="en-US"/>
                              </w:rPr>
                              <w:t xml:space="preserve">  Scoring is same as bowl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2. GOLD STRIKE.</w:t>
                            </w:r>
                            <w:r>
                              <w:rPr>
                                <w:lang w:val="en-US"/>
                              </w:rPr>
                              <w:t xml:space="preserve">  Scoring is like regulation, with a</w:t>
                              <w:br/>
                              <w:tab/>
                              <w:tab/>
                              <w:t>bonus shot in each frame that a strike or spare occurs.</w:t>
                              <w:br/>
                              <w:tab/>
                              <w:tab/>
                              <w:t>Bonus scores the value shown in Gold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3. SUPER STRIKE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gets 1</w:t>
                              <w:br/>
                              <w:tab/>
                              <w:tab/>
                              <w:t>frame of FLASH game for Extra Points.  60 for Spare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4. STRIKE 90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continues as</w:t>
                              <w:br/>
                              <w:tab/>
                              <w:tab/>
                              <w:t>long as Strikes continue.  60 for Spare.  "Blown frame"</w:t>
                              <w:br/>
                              <w:tab/>
                              <w:tab/>
                              <w:t>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5. FLASH.</w:t>
                            </w:r>
                            <w:r>
                              <w:rPr>
                                <w:lang w:val="en-US"/>
                              </w:rPr>
                              <w:t xml:space="preserve">  Player scores Higher value of flashing lights</w:t>
                              <w:br/>
                              <w:tab/>
                              <w:tab/>
                              <w:t>for Strike.  Spare scores Lower value of flashing lights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37.3pt;mso-wrap-distance-left:9.05pt;mso-wrap-distance-right:9.05pt;mso-wrap-distance-top:0pt;mso-wrap-distance-bottom:0pt;margin-top:12.6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5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GAME SELECTION/SCO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Five different games are available. Select game</w:t>
                        <w:br/>
                        <w:t>by pressing button at right of coin d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1. REGULATION.</w:t>
                      </w:r>
                      <w:r>
                        <w:rPr>
                          <w:lang w:val="en-US"/>
                        </w:rPr>
                        <w:t xml:space="preserve">  Scoring is same as bowl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2. GOLD STRIKE.</w:t>
                      </w:r>
                      <w:r>
                        <w:rPr>
                          <w:lang w:val="en-US"/>
                        </w:rPr>
                        <w:t xml:space="preserve">  Scoring is like regulation, with a</w:t>
                        <w:br/>
                        <w:tab/>
                        <w:tab/>
                        <w:t>bonus shot in each frame that a strike or spare occurs.</w:t>
                        <w:br/>
                        <w:tab/>
                        <w:tab/>
                        <w:t>Bonus scores the value shown in Gold Ba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3. SUPER STRIKE.</w:t>
                      </w:r>
                      <w:r>
                        <w:rPr>
                          <w:lang w:val="en-US"/>
                        </w:rPr>
                        <w:t xml:space="preserve">  90 for Strike, and player gets 1</w:t>
                        <w:br/>
                        <w:tab/>
                        <w:tab/>
                        <w:t>frame of FLASH game for Extra Points.  60 for Spare.</w:t>
                        <w:br/>
                        <w:tab/>
                        <w:tab/>
                        <w:t>"Blown frame" 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4. STRIKE 90.</w:t>
                      </w:r>
                      <w:r>
                        <w:rPr>
                          <w:lang w:val="en-US"/>
                        </w:rPr>
                        <w:t xml:space="preserve">  90 for Strike, and player continues as</w:t>
                        <w:br/>
                        <w:tab/>
                        <w:tab/>
                        <w:t>long as Strikes continue.  60 for Spare.  "Blown frame"</w:t>
                        <w:br/>
                        <w:tab/>
                        <w:tab/>
                        <w:t>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5. FLASH.</w:t>
                      </w:r>
                      <w:r>
                        <w:rPr>
                          <w:lang w:val="en-US"/>
                        </w:rPr>
                        <w:t xml:space="preserve">  Player scores Higher value of flashing lights</w:t>
                        <w:br/>
                        <w:tab/>
                        <w:tab/>
                        <w:t>for Strike.  Spare scores Lower value of flashing lights.</w:t>
                        <w:br/>
                        <w:tab/>
                        <w:tab/>
                        <w:t>"Blown frame" scores total downed p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0</wp:posOffset>
                </wp:positionH>
                <wp:positionV relativeFrom="paragraph">
                  <wp:posOffset>160020</wp:posOffset>
                </wp:positionV>
                <wp:extent cx="2727960" cy="42837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SELECT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337.3pt;mso-wrap-distance-left:9.05pt;mso-wrap-distance-right:9.05pt;mso-wrap-distance-top:0pt;mso-wrap-distance-bottom:0pt;margin-top:12.6pt;mso-position-vertical-relative:text;margin-left:10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SELECT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3096260" cy="42837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1 PLAY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50¢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37.3pt;mso-wrap-distance-left:9.05pt;mso-wrap-distance-right:9.05pt;mso-wrap-distance-top:0pt;mso-wrap-distance-bottom:0pt;margin-top:12.6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1 PLAY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50¢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925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.05pt" to="170.7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0</wp:posOffset>
                </wp:positionH>
                <wp:positionV relativeFrom="paragraph">
                  <wp:posOffset>45720</wp:posOffset>
                </wp:positionV>
                <wp:extent cx="457200" cy="403860"/>
                <wp:effectExtent l="18415" t="5080" r="190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0pt;margin-top:3.6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457200" cy="403860"/>
                <wp:effectExtent l="18415" t="5080" r="190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3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447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6-192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1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6-19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158750</wp:posOffset>
                </wp:positionV>
                <wp:extent cx="16490315" cy="43948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315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298.45pt;height:346.05pt;mso-wrap-distance-left:9.05pt;mso-wrap-distance-right:9.05pt;mso-wrap-distance-top:0pt;mso-wrap-distance-bottom:0pt;margin-top:12.5pt;mso-position-vertical-relative:text;margin-left: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5029200" cy="428371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GAME SELECTION/SCO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ive different games are available. Select game</w:t>
                              <w:br/>
                              <w:t>by pressing button at right of coin d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1. REGULATION.</w:t>
                            </w:r>
                            <w:r>
                              <w:rPr>
                                <w:lang w:val="en-US"/>
                              </w:rPr>
                              <w:t xml:space="preserve">  Scoring is same as bowl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2. GOLD STRIKE.</w:t>
                            </w:r>
                            <w:r>
                              <w:rPr>
                                <w:lang w:val="en-US"/>
                              </w:rPr>
                              <w:t xml:space="preserve">  Scoring is like regulation, with a</w:t>
                              <w:br/>
                              <w:tab/>
                              <w:tab/>
                              <w:t>bonus shot in each frame that a strike or spare occurs.</w:t>
                              <w:br/>
                              <w:tab/>
                              <w:tab/>
                              <w:t>Bonus scores the value shown in Gold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3. SUPER STRIKE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gets 1</w:t>
                              <w:br/>
                              <w:tab/>
                              <w:tab/>
                              <w:t>frame of FLASH game for Extra Points.  60 for Spare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4. STRIKE 90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continues as</w:t>
                              <w:br/>
                              <w:tab/>
                              <w:tab/>
                              <w:t>long as Strikes continue.  60 for Spare.  "Blown frame"</w:t>
                              <w:br/>
                              <w:tab/>
                              <w:tab/>
                              <w:t>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1876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5. FLASH.</w:t>
                            </w:r>
                            <w:r>
                              <w:rPr>
                                <w:lang w:val="en-US"/>
                              </w:rPr>
                              <w:t xml:space="preserve">  Player scores Higher value of flashing lights</w:t>
                              <w:br/>
                              <w:tab/>
                              <w:tab/>
                              <w:t>for Strike.  Spare scores Lower value of flashing lights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37.3pt;mso-wrap-distance-left:9.05pt;mso-wrap-distance-right:9.05pt;mso-wrap-distance-top:0pt;mso-wrap-distance-bottom:0pt;margin-top:12.6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5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GAME SELECTION/SCO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Five different games are available. Select game</w:t>
                        <w:br/>
                        <w:t>by pressing button at right of coin d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1. REGULATION.</w:t>
                      </w:r>
                      <w:r>
                        <w:rPr>
                          <w:lang w:val="en-US"/>
                        </w:rPr>
                        <w:t xml:space="preserve">  Scoring is same as bowl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2. GOLD STRIKE.</w:t>
                      </w:r>
                      <w:r>
                        <w:rPr>
                          <w:lang w:val="en-US"/>
                        </w:rPr>
                        <w:t xml:space="preserve">  Scoring is like regulation, with a</w:t>
                        <w:br/>
                        <w:tab/>
                        <w:tab/>
                        <w:t>bonus shot in each frame that a strike or spare occurs.</w:t>
                        <w:br/>
                        <w:tab/>
                        <w:tab/>
                        <w:t>Bonus scores the value shown in Gold Ba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3. SUPER STRIKE.</w:t>
                      </w:r>
                      <w:r>
                        <w:rPr>
                          <w:lang w:val="en-US"/>
                        </w:rPr>
                        <w:t xml:space="preserve">  90 for Strike, and player gets 1</w:t>
                        <w:br/>
                        <w:tab/>
                        <w:tab/>
                        <w:t>frame of FLASH game for Extra Points.  60 for Spare.</w:t>
                        <w:br/>
                        <w:tab/>
                        <w:tab/>
                        <w:t>"Blown frame" 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4. STRIKE 90.</w:t>
                      </w:r>
                      <w:r>
                        <w:rPr>
                          <w:lang w:val="en-US"/>
                        </w:rPr>
                        <w:t xml:space="preserve">  90 for Strike, and player continues as</w:t>
                        <w:br/>
                        <w:tab/>
                        <w:tab/>
                        <w:t>long as Strikes continue.  60 for Spare.  "Blown frame"</w:t>
                        <w:br/>
                        <w:tab/>
                        <w:tab/>
                        <w:t>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1876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5. FLASH.</w:t>
                      </w:r>
                      <w:r>
                        <w:rPr>
                          <w:lang w:val="en-US"/>
                        </w:rPr>
                        <w:t xml:space="preserve">  Player scores Higher value of flashing lights</w:t>
                        <w:br/>
                        <w:tab/>
                        <w:tab/>
                        <w:t>for Strike.  Spare scores Lower value of flashing lights.</w:t>
                        <w:br/>
                        <w:tab/>
                        <w:tab/>
                        <w:t>"Blown frame" scores total downed p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30300</wp:posOffset>
                </wp:positionH>
                <wp:positionV relativeFrom="paragraph">
                  <wp:posOffset>160020</wp:posOffset>
                </wp:positionV>
                <wp:extent cx="2727960" cy="42837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SELECT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337.3pt;mso-wrap-distance-left:9.05pt;mso-wrap-distance-right:9.05pt;mso-wrap-distance-top:0pt;mso-wrap-distance-bottom:0pt;margin-top:12.6pt;mso-position-vertical-relative:text;margin-left:10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SELECT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3096260" cy="42837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FREE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14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37.3pt;mso-wrap-distance-left:9.05pt;mso-wrap-distance-right:9.05pt;mso-wrap-distance-top:0pt;mso-wrap-distance-bottom:0pt;margin-top:12.6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FREE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LAY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ind w:left="900" w:right="146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1460" w:hanging="0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925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5.05pt" to="170.7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0</wp:posOffset>
                </wp:positionH>
                <wp:positionV relativeFrom="paragraph">
                  <wp:posOffset>45720</wp:posOffset>
                </wp:positionV>
                <wp:extent cx="457200" cy="403860"/>
                <wp:effectExtent l="18415" t="5080" r="190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0pt;margin-top:3.6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457200" cy="403860"/>
                <wp:effectExtent l="18415" t="5080" r="190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3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447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6-192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1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6-19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illiams Goldmine card size 458x122m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aper format A2 horizontal (landscape), (actual used format 550x400mm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Helvetica, Times New Roman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1920-1 confirmed in 25 ce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orient="landscape" w:w="31185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Bloktekst">
    <w:name w:val="Bloktekst"/>
    <w:basedOn w:val="Normal"/>
    <w:qFormat/>
    <w:pPr>
      <w:ind w:left="900" w:right="1470" w:hanging="0"/>
      <w:jc w:val="center"/>
    </w:pPr>
    <w:rPr>
      <w:rFonts w:ascii="Helvetica" w:hAnsi="Helvetica" w:cs="Helvetica"/>
      <w:b/>
      <w:bCs/>
      <w:spacing w:val="30"/>
      <w:sz w:val="4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41:00Z</dcterms:created>
  <dc:creator>Inkochnito</dc:creator>
  <dc:description/>
  <dc:language>en-US</dc:language>
  <cp:lastModifiedBy>Inkochnito</cp:lastModifiedBy>
  <cp:lastPrinted>2007-11-07T22:37:00Z</cp:lastPrinted>
  <dcterms:modified xsi:type="dcterms:W3CDTF">2007-11-11T09:36:00Z</dcterms:modified>
  <cp:revision>8</cp:revision>
  <dc:subject>Score and instruction cards</dc:subject>
  <dc:title>Williams Goldmine</dc:title>
</cp:coreProperties>
</file>