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right="0" w:hanging="0"/>
                              <w:rPr>
                                <w:rFonts w:ascii="Helvetica" w:hAnsi="Helvetica" w:cs="Helvetica"/>
                                <w:sz w:val="1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0"/>
                              </w:rPr>
                            </w:r>
                          </w:p>
                          <w:p>
                            <w:pPr>
                              <w:pStyle w:val="Heading8"/>
                              <w:ind w:right="0" w:hanging="0"/>
                              <w:rPr>
                                <w:rFonts w:ascii="Helvetica" w:hAnsi="Helvetica" w:cs="Helvetica"/>
                                <w:sz w:val="2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</w:rPr>
                              <w:t>FUNHOUSE</w:t>
                            </w:r>
                          </w:p>
                          <w:p>
                            <w:pPr>
                              <w:pStyle w:val="Heading8"/>
                              <w:ind w:right="0" w:hanging="0"/>
                              <w:rPr>
                                <w:rFonts w:ascii="Helvetica" w:hAnsi="Helvetica" w:cs="Helvetica"/>
                                <w:sz w:val="1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0"/>
                              </w:rPr>
                            </w:r>
                          </w:p>
                          <w:p>
                            <w:pPr>
                              <w:pStyle w:val="Plattetekst3"/>
                              <w:spacing w:lineRule="exact" w:line="200" w:before="0" w:after="0"/>
                              <w:ind w:right="238" w:hanging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OBJECT: Take control of the FUNHOUSE from Rudy, the Dummy, by putting him to SLEEP. Put</w:t>
                              <w:br/>
                              <w:t>Rudy to SLEEP by advancing the FUNHOUSE clock to MIDNIGHT. Shots that advance the clock are</w:t>
                              <w:br/>
                              <w:t>the Jet Bumpers, the Center Ramp, and the Wind Tunnel.</w:t>
                            </w:r>
                          </w:p>
                          <w:p>
                            <w:pPr>
                              <w:pStyle w:val="Heading8"/>
                              <w:ind w:right="0" w:hanging="0"/>
                              <w:rPr>
                                <w:rFonts w:ascii="Helvetica" w:hAnsi="Helvetica" w:cs="Helvetica"/>
                                <w:sz w:val="1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right="238" w:hanging="0"/>
                              <w:jc w:val="both"/>
                              <w:rPr>
                                <w:rFonts w:ascii="Helvetica" w:hAnsi="Helvetica" w:cs="Arial"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lang w:val="en-GB"/>
                              </w:rPr>
                              <w:t>MULTI-BALL: At 11:30 on the clock a LOCK is enabled, LOCK a ball and the clock will advance to</w:t>
                              <w:br/>
                              <w:t>11:45. LOCK the next ball and the clock will advance to 12:00 putting Rudy to SLEEP. While Rudy is</w:t>
                              <w:br/>
                              <w:t>sleeping shoot a ball into his OPEN MOUTH to start Multi-Ball.</w:t>
                            </w:r>
                          </w:p>
                          <w:p>
                            <w:pPr>
                              <w:pStyle w:val="Heading8"/>
                              <w:ind w:right="0" w:hanging="0"/>
                              <w:rPr>
                                <w:rFonts w:ascii="Helvetica" w:hAnsi="Helvetica" w:cs="Helvetica"/>
                                <w:bCs/>
                                <w:sz w:val="1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sz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right="238" w:hanging="0"/>
                              <w:jc w:val="both"/>
                              <w:rPr>
                                <w:rFonts w:ascii="Helvetica" w:hAnsi="Helvetica" w:cs="Arial"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lang w:val="en-GB"/>
                              </w:rPr>
                              <w:t>MILLION PLUS: While in Multi-Ball shoot the ball into the TRAP-DOOR for 2 MILLION. The</w:t>
                              <w:br/>
                              <w:t>TRAP-DOOR will close. Shoot a ball around the CENTER RAMP, to RE-OPEN the TRAP-DOOR for</w:t>
                              <w:br/>
                              <w:t>3 MILLION, 4 MILLION etc.</w:t>
                            </w:r>
                          </w:p>
                          <w:p>
                            <w:pPr>
                              <w:pStyle w:val="Heading8"/>
                              <w:ind w:right="0" w:hanging="0"/>
                              <w:rPr>
                                <w:rFonts w:ascii="Helvetica" w:hAnsi="Helvetica" w:cs="Helvetica"/>
                                <w:bCs/>
                                <w:sz w:val="1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sz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right="238" w:hanging="0"/>
                              <w:jc w:val="both"/>
                              <w:rPr>
                                <w:rFonts w:ascii="Helvetica" w:hAnsi="Helvetica" w:cs="Arial"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lang w:val="en-GB"/>
                              </w:rPr>
                              <w:t>MYSTERY MIRROR: Hitting Rudy in the JAW lights the MIRROR VALUE LIGHT. Shooting into the</w:t>
                              <w:br/>
                              <w:t>WIND TUNNEL collects the value on the mirror. The value is changed by the JET BUMPERS.</w:t>
                            </w:r>
                          </w:p>
                          <w:p>
                            <w:pPr>
                              <w:pStyle w:val="Heading8"/>
                              <w:ind w:right="0" w:hanging="0"/>
                              <w:rPr>
                                <w:rFonts w:ascii="Helvetica" w:hAnsi="Helvetica" w:cs="Helvetica"/>
                                <w:bCs/>
                                <w:sz w:val="1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sz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right="238" w:hanging="0"/>
                              <w:jc w:val="both"/>
                              <w:rPr>
                                <w:rFonts w:ascii="Helvetica" w:hAnsi="Helvetica" w:cs="Arial"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lang w:val="en-GB"/>
                              </w:rPr>
                              <w:t>LEFT BALL SHOOTER: The FUNHOUSE STEPS are lit by entering the MANHOLE to the Right of</w:t>
                              <w:br/>
                              <w:t>the JET BUMPERS. Making the CENTER RAMP will divert the ball to the left ball shooter. Shoot for</w:t>
                              <w:br/>
                              <w:t>one of the FLASHING SKILL SHOT values.</w:t>
                            </w:r>
                          </w:p>
                          <w:p>
                            <w:pPr>
                              <w:pStyle w:val="Heading8"/>
                              <w:ind w:right="0" w:hanging="0"/>
                              <w:rPr>
                                <w:rFonts w:ascii="Helvetica" w:hAnsi="Helvetica" w:cs="Helvetica"/>
                                <w:bCs/>
                                <w:sz w:val="1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sz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right="405" w:hanging="0"/>
                              <w:jc w:val="both"/>
                              <w:rPr>
                                <w:rFonts w:ascii="Helvetica" w:hAnsi="Helvetica" w:cs="Arial"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lang w:val="en-GB"/>
                              </w:rPr>
                              <w:t>SKILL SHOT: From the right plunger shoot the ball BEHIND Rudy’s head to collect Rudy’s</w:t>
                              <w:br/>
                              <w:t>HIDEOUT BONU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8"/>
                        <w:ind w:right="0" w:hanging="0"/>
                        <w:rPr>
                          <w:rFonts w:ascii="Helvetica" w:hAnsi="Helvetica" w:cs="Helvetica"/>
                          <w:sz w:val="10"/>
                        </w:rPr>
                      </w:pPr>
                      <w:r>
                        <w:rPr>
                          <w:rFonts w:cs="Helvetica" w:ascii="Helvetica" w:hAnsi="Helvetica"/>
                          <w:sz w:val="10"/>
                        </w:rPr>
                      </w:r>
                    </w:p>
                    <w:p>
                      <w:pPr>
                        <w:pStyle w:val="Heading8"/>
                        <w:ind w:right="0" w:hanging="0"/>
                        <w:rPr>
                          <w:rFonts w:ascii="Helvetica" w:hAnsi="Helvetica" w:cs="Helvetica"/>
                          <w:sz w:val="28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</w:rPr>
                        <w:t>FUNHOUSE</w:t>
                      </w:r>
                    </w:p>
                    <w:p>
                      <w:pPr>
                        <w:pStyle w:val="Heading8"/>
                        <w:ind w:right="0" w:hanging="0"/>
                        <w:rPr>
                          <w:rFonts w:ascii="Helvetica" w:hAnsi="Helvetica" w:cs="Helvetica"/>
                          <w:sz w:val="10"/>
                        </w:rPr>
                      </w:pPr>
                      <w:r>
                        <w:rPr>
                          <w:rFonts w:cs="Helvetica" w:ascii="Helvetica" w:hAnsi="Helvetica"/>
                          <w:sz w:val="10"/>
                        </w:rPr>
                      </w:r>
                    </w:p>
                    <w:p>
                      <w:pPr>
                        <w:pStyle w:val="Plattetekst3"/>
                        <w:spacing w:lineRule="exact" w:line="200" w:before="0" w:after="0"/>
                        <w:ind w:right="238" w:hanging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OBJECT: Take control of the FUNHOUSE from Rudy, the Dummy, by putting him to SLEEP. Put</w:t>
                        <w:br/>
                        <w:t>Rudy to SLEEP by advancing the FUNHOUSE clock to MIDNIGHT. Shots that advance the clock are</w:t>
                        <w:br/>
                        <w:t>the Jet Bumpers, the Center Ramp, and the Wind Tunnel.</w:t>
                      </w:r>
                    </w:p>
                    <w:p>
                      <w:pPr>
                        <w:pStyle w:val="Heading8"/>
                        <w:ind w:right="0" w:hanging="0"/>
                        <w:rPr>
                          <w:rFonts w:ascii="Helvetica" w:hAnsi="Helvetica" w:cs="Helvetica"/>
                          <w:sz w:val="10"/>
                        </w:rPr>
                      </w:pPr>
                      <w:r>
                        <w:rPr>
                          <w:rFonts w:cs="Helvetica" w:ascii="Helvetica" w:hAnsi="Helvetica"/>
                          <w:sz w:val="10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right="238" w:hanging="0"/>
                        <w:jc w:val="both"/>
                        <w:rPr>
                          <w:rFonts w:ascii="Helvetica" w:hAnsi="Helvetica" w:cs="Arial"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18"/>
                          <w:lang w:val="en-GB"/>
                        </w:rPr>
                        <w:t>MULTI-BALL: At 11:30 on the clock a LOCK is enabled, LOCK a ball and the clock will advance to</w:t>
                        <w:br/>
                        <w:t>11:45. LOCK the next ball and the clock will advance to 12:00 putting Rudy to SLEEP. While Rudy is</w:t>
                        <w:br/>
                        <w:t>sleeping shoot a ball into his OPEN MOUTH to start Multi-Ball.</w:t>
                      </w:r>
                    </w:p>
                    <w:p>
                      <w:pPr>
                        <w:pStyle w:val="Heading8"/>
                        <w:ind w:right="0" w:hanging="0"/>
                        <w:rPr>
                          <w:rFonts w:ascii="Helvetica" w:hAnsi="Helvetica" w:cs="Helvetica"/>
                          <w:bCs/>
                          <w:sz w:val="1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sz w:val="1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right="238" w:hanging="0"/>
                        <w:jc w:val="both"/>
                        <w:rPr>
                          <w:rFonts w:ascii="Helvetica" w:hAnsi="Helvetica" w:cs="Arial"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18"/>
                          <w:lang w:val="en-GB"/>
                        </w:rPr>
                        <w:t>MILLION PLUS: While in Multi-Ball shoot the ball into the TRAP-DOOR for 2 MILLION. The</w:t>
                        <w:br/>
                        <w:t>TRAP-DOOR will close. Shoot a ball around the CENTER RAMP, to RE-OPEN the TRAP-DOOR for</w:t>
                        <w:br/>
                        <w:t>3 MILLION, 4 MILLION etc.</w:t>
                      </w:r>
                    </w:p>
                    <w:p>
                      <w:pPr>
                        <w:pStyle w:val="Heading8"/>
                        <w:ind w:right="0" w:hanging="0"/>
                        <w:rPr>
                          <w:rFonts w:ascii="Helvetica" w:hAnsi="Helvetica" w:cs="Helvetica"/>
                          <w:bCs/>
                          <w:sz w:val="1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sz w:val="1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right="238" w:hanging="0"/>
                        <w:jc w:val="both"/>
                        <w:rPr>
                          <w:rFonts w:ascii="Helvetica" w:hAnsi="Helvetica" w:cs="Arial"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18"/>
                          <w:lang w:val="en-GB"/>
                        </w:rPr>
                        <w:t>MYSTERY MIRROR: Hitting Rudy in the JAW lights the MIRROR VALUE LIGHT. Shooting into the</w:t>
                        <w:br/>
                        <w:t>WIND TUNNEL collects the value on the mirror. The value is changed by the JET BUMPERS.</w:t>
                      </w:r>
                    </w:p>
                    <w:p>
                      <w:pPr>
                        <w:pStyle w:val="Heading8"/>
                        <w:ind w:right="0" w:hanging="0"/>
                        <w:rPr>
                          <w:rFonts w:ascii="Helvetica" w:hAnsi="Helvetica" w:cs="Helvetica"/>
                          <w:bCs/>
                          <w:sz w:val="1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sz w:val="1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right="238" w:hanging="0"/>
                        <w:jc w:val="both"/>
                        <w:rPr>
                          <w:rFonts w:ascii="Helvetica" w:hAnsi="Helvetica" w:cs="Arial"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18"/>
                          <w:lang w:val="en-GB"/>
                        </w:rPr>
                        <w:t>LEFT BALL SHOOTER: The FUNHOUSE STEPS are lit by entering the MANHOLE to the Right of</w:t>
                        <w:br/>
                        <w:t>the JET BUMPERS. Making the CENTER RAMP will divert the ball to the left ball shooter. Shoot for</w:t>
                        <w:br/>
                        <w:t>one of the FLASHING SKILL SHOT values.</w:t>
                      </w:r>
                    </w:p>
                    <w:p>
                      <w:pPr>
                        <w:pStyle w:val="Heading8"/>
                        <w:ind w:right="0" w:hanging="0"/>
                        <w:rPr>
                          <w:rFonts w:ascii="Helvetica" w:hAnsi="Helvetica" w:cs="Helvetica"/>
                          <w:bCs/>
                          <w:sz w:val="1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sz w:val="1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right="405" w:hanging="0"/>
                        <w:jc w:val="both"/>
                        <w:rPr>
                          <w:rFonts w:ascii="Helvetica" w:hAnsi="Helvetica" w:cs="Arial"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18"/>
                          <w:lang w:val="en-GB"/>
                        </w:rPr>
                        <w:t>SKILL SHOT: From the right plunger shoot the ball BEHIND Rudy’s head to collect Rudy’s</w:t>
                        <w:br/>
                        <w:t>HIDEOUT BONU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</w:rPr>
                              <w:t>16-50003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sz w:val="18"/>
                        </w:rPr>
                        <w:t>16-5000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520</wp:posOffset>
                </wp:positionH>
                <wp:positionV relativeFrom="paragraph">
                  <wp:posOffset>142240</wp:posOffset>
                </wp:positionV>
                <wp:extent cx="5478145" cy="29946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right="0" w:hanging="0"/>
                              <w:rPr>
                                <w:rFonts w:ascii="Helvetica" w:hAnsi="Helvetica" w:cs="Helvetica"/>
                                <w:sz w:val="10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8"/>
                              <w:ind w:right="0" w:hanging="0"/>
                              <w:rPr>
                                <w:rFonts w:ascii="Helvetica" w:hAnsi="Helvetica" w:cs="Helvetica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lang w:val="fr-FR"/>
                              </w:rPr>
                              <w:t>FUNHOUSE</w:t>
                            </w:r>
                          </w:p>
                          <w:p>
                            <w:pPr>
                              <w:pStyle w:val="Heading8"/>
                              <w:ind w:right="0" w:hanging="0"/>
                              <w:rPr>
                                <w:rFonts w:ascii="Helvetica" w:hAnsi="Helvetica" w:cs="Helvetica"/>
                                <w:sz w:val="10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Plattetekst3"/>
                              <w:spacing w:lineRule="exact" w:line="200" w:before="0" w:after="0"/>
                              <w:ind w:right="238" w:hanging="0"/>
                              <w:rPr>
                                <w:rFonts w:ascii="Helvetica" w:hAnsi="Helvetica" w:cs="Helvetica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fr-FR"/>
                              </w:rPr>
                              <w:t>OBJET: Faites dormir ROBERT l’ Automate pour prendre possession de la DROLE DE MAISON.</w:t>
                              <w:br/>
                              <w:t>Pour le faire, avancez les aiguilles de la pendule jusqu’ à Minuit par les Bumpeurs, la Rampe</w:t>
                              <w:br/>
                              <w:t>Centrale et le Wind Tunnel (Passage sous le Miroir).</w:t>
                            </w:r>
                          </w:p>
                          <w:p>
                            <w:pPr>
                              <w:pStyle w:val="Heading8"/>
                              <w:ind w:right="0" w:hanging="0"/>
                              <w:rPr>
                                <w:rFonts w:ascii="Helvetica" w:hAnsi="Helvetica" w:cs="Helvetica"/>
                                <w:sz w:val="6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right="238" w:hanging="0"/>
                              <w:jc w:val="both"/>
                              <w:rPr>
                                <w:rFonts w:ascii="Helvetica" w:hAnsi="Helvetica" w:cs="Arial"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lang w:val="fr-FR"/>
                              </w:rPr>
                              <w:t>MULTI-BILLE: A 23 h 30 le Blocage “LOCK” est prêt. Bloquez une bille pour avancer la pendule sur</w:t>
                              <w:br/>
                              <w:t>23 h 45, puis bloquez une seconde bille pour faire sonner Minuit et mettre Robert au lit. Quand</w:t>
                              <w:br/>
                              <w:t>Robert dormira, envoyez la bille dans sa Bouche (Ouverte) pour commencer le Jeu en Multi-Bille.</w:t>
                            </w:r>
                          </w:p>
                          <w:p>
                            <w:pPr>
                              <w:pStyle w:val="Heading8"/>
                              <w:ind w:right="0" w:hanging="0"/>
                              <w:rPr>
                                <w:rFonts w:ascii="Helvetica" w:hAnsi="Helvetica" w:cs="Helvetica"/>
                                <w:bCs/>
                                <w:sz w:val="6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sz w:val="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right="238" w:hanging="0"/>
                              <w:jc w:val="both"/>
                              <w:rPr>
                                <w:rFonts w:ascii="Helvetica" w:hAnsi="Helvetica" w:cs="Arial"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lang w:val="fr-FR"/>
                              </w:rPr>
                              <w:t>MILLION PLUS: En jeu Multi-Bille, envoyez la bille dans la TRAPPE pour la fermer et avoir</w:t>
                              <w:br/>
                              <w:t>2 MILLIONS, puis faites un passage sur la Rampe Centrale pour rouvrir la Trappe et jouer pour</w:t>
                              <w:br/>
                              <w:t>3 MIOLLIONS, 4 MILLIONS etc.</w:t>
                            </w:r>
                          </w:p>
                          <w:p>
                            <w:pPr>
                              <w:pStyle w:val="Heading8"/>
                              <w:ind w:right="0" w:hanging="0"/>
                              <w:rPr>
                                <w:rFonts w:ascii="Helvetica" w:hAnsi="Helvetica" w:cs="Helvetica"/>
                                <w:bCs/>
                                <w:sz w:val="6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sz w:val="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lang w:val="fr-FR"/>
                              </w:rPr>
                              <w:t>MIRROIR MYSTERIEUX: Frappez la Mâchoire de Robert pour allumer une des VALEURS du MIROIR,</w:t>
                              <w:br/>
                              <w:t xml:space="preserve">puis envoyez la bille dans le TUNNEL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lang w:val="en-GB"/>
                              </w:rPr>
                              <w:t>“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lang w:val="fr-FR"/>
                              </w:rPr>
                              <w:t>WIND” (Passage sous ce Miroir) pour prendre cette valeur, Les</w:t>
                              <w:br/>
                              <w:t>valeurs changent par les Bumpeurs.</w:t>
                            </w:r>
                          </w:p>
                          <w:p>
                            <w:pPr>
                              <w:pStyle w:val="Heading8"/>
                              <w:ind w:right="0" w:hanging="0"/>
                              <w:rPr>
                                <w:rFonts w:ascii="Helvetica" w:hAnsi="Helvetica" w:cs="Helvetica"/>
                                <w:bCs/>
                                <w:sz w:val="6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sz w:val="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right="238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lang w:val="fr-FR"/>
                              </w:rPr>
                              <w:t>LANCE BILLE GAUCHE: Envoyez la bille dans le TROU DROIT (sous les Bumpeurs) pour allumer al</w:t>
                              <w:br/>
                              <w:t xml:space="preserve">Fleche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lang w:val="en-GB"/>
                              </w:rPr>
                              <w:t xml:space="preserve">“STEPS”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lang w:val="fr-FR"/>
                              </w:rPr>
                              <w:t>au seuil de la Rampe Centrale. Si vous passez sur cette Rampe, le Déviateur</w:t>
                              <w:br/>
                              <w:t>enverra la bille vers le LANCE BILLE GAUCHE. Avec ce Lance Bille essayez d’ obtenir une des</w:t>
                              <w:br/>
                              <w:t>valeurs clignotantes de la Rampe “STEPS” (Rampe gauche).</w:t>
                            </w:r>
                          </w:p>
                          <w:p>
                            <w:pPr>
                              <w:pStyle w:val="Heading8"/>
                              <w:ind w:right="0" w:hanging="0"/>
                              <w:rPr>
                                <w:rFonts w:ascii="Helvetica" w:hAnsi="Helvetica" w:cs="Helvetica"/>
                                <w:bCs/>
                                <w:sz w:val="6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Cs/>
                                <w:sz w:val="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right="238" w:hanging="0"/>
                              <w:jc w:val="both"/>
                              <w:rPr>
                                <w:rFonts w:ascii="Helvetica" w:hAnsi="Helvetica" w:cs="Arial"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lang w:val="fr-FR"/>
                              </w:rPr>
                              <w:t>LANCE BILLE DROIT: Envoyez la bille derrière la Tête de Robert pour avoir le BONUS ROBER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1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8"/>
                        <w:ind w:right="0" w:hanging="0"/>
                        <w:rPr>
                          <w:rFonts w:ascii="Helvetica" w:hAnsi="Helvetica" w:cs="Helvetica"/>
                          <w:sz w:val="10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10"/>
                          <w:lang w:val="fr-FR"/>
                        </w:rPr>
                      </w:r>
                    </w:p>
                    <w:p>
                      <w:pPr>
                        <w:pStyle w:val="Heading8"/>
                        <w:ind w:right="0" w:hanging="0"/>
                        <w:rPr>
                          <w:rFonts w:ascii="Helvetica" w:hAnsi="Helvetica" w:cs="Helvetica"/>
                          <w:sz w:val="2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lang w:val="fr-FR"/>
                        </w:rPr>
                        <w:t>FUNHOUSE</w:t>
                      </w:r>
                    </w:p>
                    <w:p>
                      <w:pPr>
                        <w:pStyle w:val="Heading8"/>
                        <w:ind w:right="0" w:hanging="0"/>
                        <w:rPr>
                          <w:rFonts w:ascii="Helvetica" w:hAnsi="Helvetica" w:cs="Helvetica"/>
                          <w:sz w:val="10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10"/>
                          <w:lang w:val="fr-FR"/>
                        </w:rPr>
                      </w:r>
                    </w:p>
                    <w:p>
                      <w:pPr>
                        <w:pStyle w:val="Plattetekst3"/>
                        <w:spacing w:lineRule="exact" w:line="200" w:before="0" w:after="0"/>
                        <w:ind w:right="238" w:hanging="0"/>
                        <w:rPr>
                          <w:rFonts w:ascii="Helvetica" w:hAnsi="Helvetica" w:cs="Helvetica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lang w:val="fr-FR"/>
                        </w:rPr>
                        <w:t>OBJET: Faites dormir ROBERT l’ Automate pour prendre possession de la DROLE DE MAISON.</w:t>
                        <w:br/>
                        <w:t>Pour le faire, avancez les aiguilles de la pendule jusqu’ à Minuit par les Bumpeurs, la Rampe</w:t>
                        <w:br/>
                        <w:t>Centrale et le Wind Tunnel (Passage sous le Miroir).</w:t>
                      </w:r>
                    </w:p>
                    <w:p>
                      <w:pPr>
                        <w:pStyle w:val="Heading8"/>
                        <w:ind w:right="0" w:hanging="0"/>
                        <w:rPr>
                          <w:rFonts w:ascii="Helvetica" w:hAnsi="Helvetica" w:cs="Helvetica"/>
                          <w:sz w:val="6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6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right="238" w:hanging="0"/>
                        <w:jc w:val="both"/>
                        <w:rPr>
                          <w:rFonts w:ascii="Helvetica" w:hAnsi="Helvetica" w:cs="Arial"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18"/>
                          <w:lang w:val="fr-FR"/>
                        </w:rPr>
                        <w:t>MULTI-BILLE: A 23 h 30 le Blocage “LOCK” est prêt. Bloquez une bille pour avancer la pendule sur</w:t>
                        <w:br/>
                        <w:t>23 h 45, puis bloquez une seconde bille pour faire sonner Minuit et mettre Robert au lit. Quand</w:t>
                        <w:br/>
                        <w:t>Robert dormira, envoyez la bille dans sa Bouche (Ouverte) pour commencer le Jeu en Multi-Bille.</w:t>
                      </w:r>
                    </w:p>
                    <w:p>
                      <w:pPr>
                        <w:pStyle w:val="Heading8"/>
                        <w:ind w:right="0" w:hanging="0"/>
                        <w:rPr>
                          <w:rFonts w:ascii="Helvetica" w:hAnsi="Helvetica" w:cs="Helvetica"/>
                          <w:bCs/>
                          <w:sz w:val="6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sz w:val="6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right="238" w:hanging="0"/>
                        <w:jc w:val="both"/>
                        <w:rPr>
                          <w:rFonts w:ascii="Helvetica" w:hAnsi="Helvetica" w:cs="Arial"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18"/>
                          <w:lang w:val="fr-FR"/>
                        </w:rPr>
                        <w:t>MILLION PLUS: En jeu Multi-Bille, envoyez la bille dans la TRAPPE pour la fermer et avoir</w:t>
                        <w:br/>
                        <w:t>2 MILLIONS, puis faites un passage sur la Rampe Centrale pour rouvrir la Trappe et jouer pour</w:t>
                        <w:br/>
                        <w:t>3 MIOLLIONS, 4 MILLIONS etc.</w:t>
                      </w:r>
                    </w:p>
                    <w:p>
                      <w:pPr>
                        <w:pStyle w:val="Heading8"/>
                        <w:ind w:right="0" w:hanging="0"/>
                        <w:rPr>
                          <w:rFonts w:ascii="Helvetica" w:hAnsi="Helvetica" w:cs="Helvetica"/>
                          <w:bCs/>
                          <w:sz w:val="6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sz w:val="6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Cs/>
                          <w:sz w:val="18"/>
                          <w:lang w:val="fr-FR"/>
                        </w:rPr>
                        <w:t>MIRROIR MYSTERIEUX: Frappez la Mâchoire de Robert pour allumer une des VALEURS du MIROIR,</w:t>
                        <w:br/>
                        <w:t xml:space="preserve">puis envoyez la bille dans le TUNNEL </w:t>
                      </w:r>
                      <w:r>
                        <w:rPr>
                          <w:rFonts w:cs="Arial" w:ascii="Helvetica" w:hAnsi="Helvetica"/>
                          <w:bCs/>
                          <w:sz w:val="18"/>
                          <w:lang w:val="en-GB"/>
                        </w:rPr>
                        <w:t>“</w:t>
                      </w:r>
                      <w:r>
                        <w:rPr>
                          <w:rFonts w:cs="Arial" w:ascii="Helvetica" w:hAnsi="Helvetica"/>
                          <w:bCs/>
                          <w:sz w:val="18"/>
                          <w:lang w:val="fr-FR"/>
                        </w:rPr>
                        <w:t>WIND” (Passage sous ce Miroir) pour prendre cette valeur, Les</w:t>
                        <w:br/>
                        <w:t>valeurs changent par les Bumpeurs.</w:t>
                      </w:r>
                    </w:p>
                    <w:p>
                      <w:pPr>
                        <w:pStyle w:val="Heading8"/>
                        <w:ind w:right="0" w:hanging="0"/>
                        <w:rPr>
                          <w:rFonts w:ascii="Helvetica" w:hAnsi="Helvetica" w:cs="Helvetica"/>
                          <w:bCs/>
                          <w:sz w:val="6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sz w:val="6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right="238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Cs/>
                          <w:sz w:val="18"/>
                          <w:lang w:val="fr-FR"/>
                        </w:rPr>
                        <w:t>LANCE BILLE GAUCHE: Envoyez la bille dans le TROU DROIT (sous les Bumpeurs) pour allumer al</w:t>
                        <w:br/>
                        <w:t xml:space="preserve">Fleche </w:t>
                      </w:r>
                      <w:r>
                        <w:rPr>
                          <w:rFonts w:cs="Arial" w:ascii="Helvetica" w:hAnsi="Helvetica"/>
                          <w:bCs/>
                          <w:sz w:val="18"/>
                          <w:lang w:val="en-GB"/>
                        </w:rPr>
                        <w:t xml:space="preserve">“STEPS” </w:t>
                      </w:r>
                      <w:r>
                        <w:rPr>
                          <w:rFonts w:cs="Arial" w:ascii="Helvetica" w:hAnsi="Helvetica"/>
                          <w:bCs/>
                          <w:sz w:val="18"/>
                          <w:lang w:val="fr-FR"/>
                        </w:rPr>
                        <w:t>au seuil de la Rampe Centrale. Si vous passez sur cette Rampe, le Déviateur</w:t>
                        <w:br/>
                        <w:t>enverra la bille vers le LANCE BILLE GAUCHE. Avec ce Lance Bille essayez d’ obtenir une des</w:t>
                        <w:br/>
                        <w:t>valeurs clignotantes de la Rampe “STEPS” (Rampe gauche).</w:t>
                      </w:r>
                    </w:p>
                    <w:p>
                      <w:pPr>
                        <w:pStyle w:val="Heading8"/>
                        <w:ind w:right="0" w:hanging="0"/>
                        <w:rPr>
                          <w:rFonts w:ascii="Helvetica" w:hAnsi="Helvetica" w:cs="Helvetica"/>
                          <w:bCs/>
                          <w:sz w:val="6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Cs/>
                          <w:sz w:val="6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right="238" w:hanging="0"/>
                        <w:jc w:val="both"/>
                        <w:rPr>
                          <w:rFonts w:ascii="Helvetica" w:hAnsi="Helvetica" w:cs="Arial"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18"/>
                          <w:lang w:val="fr-FR"/>
                        </w:rPr>
                        <w:t>LANCE BILLE DROIT: Envoyez la bille derrière la Tête de Robert pour avoir le BONUS ROBER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84455</wp:posOffset>
                </wp:positionV>
                <wp:extent cx="10287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16-50003-1-F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6.6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16-50003-1-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34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"/>
        <w:gridCol w:w="1233"/>
        <w:gridCol w:w="190"/>
        <w:gridCol w:w="730"/>
        <w:gridCol w:w="726"/>
        <w:gridCol w:w="722"/>
        <w:gridCol w:w="728"/>
        <w:gridCol w:w="728"/>
        <w:gridCol w:w="728"/>
        <w:gridCol w:w="728"/>
        <w:gridCol w:w="728"/>
        <w:gridCol w:w="728"/>
        <w:gridCol w:w="190"/>
      </w:tblGrid>
      <w:tr>
        <w:trPr>
          <w:trHeight w:val="600" w:hRule="atLeast"/>
        </w:trPr>
        <w:tc>
          <w:tcPr>
            <w:tcW w:w="190" w:type="dxa"/>
            <w:tcBorders>
              <w:top w:val="single" w:sz="4" w:space="0" w:color="808080"/>
              <w:lef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3601" w:type="dxa"/>
            <w:gridSpan w:val="5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FUNHOUSE Switch Matrix</w:t>
            </w:r>
          </w:p>
        </w:tc>
        <w:tc>
          <w:tcPr>
            <w:tcW w:w="728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728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728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300355</wp:posOffset>
                      </wp:positionH>
                      <wp:positionV relativeFrom="paragraph">
                        <wp:posOffset>245110</wp:posOffset>
                      </wp:positionV>
                      <wp:extent cx="288925" cy="10604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925" cy="106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4"/>
                                      <w:szCs w:val="14"/>
                                    </w:rPr>
                                    <w:t>Whit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75pt;height:8.35pt;mso-wrap-distance-left:9.05pt;mso-wrap-distance-right:9.05pt;mso-wrap-distance-top:0pt;mso-wrap-distance-bottom:0pt;margin-top:19.3pt;mso-position-vertical-relative:text;margin-left:23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4"/>
                                <w:szCs w:val="14"/>
                              </w:rPr>
                              <w:t>Whi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4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310515</wp:posOffset>
                      </wp:positionV>
                      <wp:extent cx="334645" cy="635"/>
                      <wp:effectExtent l="4445" t="38735" r="0" b="3746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8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7" h="1">
                                    <a:moveTo>
                                      <a:pt x="0" y="1"/>
                                    </a:moveTo>
                                    <a:lnTo>
                                      <a:pt x="527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7,1" path="m0,1l527,0e" stroked="t" o:allowincell="t" style="position:absolute;margin-left:12.7pt;margin-top:24.45pt;width:26.3pt;height:0pt;mso-wrap-style:none;v-text-anchor:middle">
                      <v:fill o:detectmouseclick="t" on="false"/>
                      <v:stroke color="black" weight="6480" endarrow="block" endarrowwidth="medium" endarrowlength="short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728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5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267335</wp:posOffset>
                      </wp:positionV>
                      <wp:extent cx="180975" cy="43815"/>
                      <wp:effectExtent l="3810" t="3810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" h="69">
                                    <a:moveTo>
                                      <a:pt x="0" y="68"/>
                                    </a:moveTo>
                                    <a:lnTo>
                                      <a:pt x="177" y="69"/>
                                    </a:lnTo>
                                    <a:lnTo>
                                      <a:pt x="285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,69" path="m0,68l177,69l285,0e" stroked="t" o:allowincell="t" style="position:absolute;margin-left:1.35pt;margin-top:21.05pt;width:14.2pt;height:3.4pt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6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76225</wp:posOffset>
                      </wp:positionV>
                      <wp:extent cx="635" cy="66675"/>
                      <wp:effectExtent l="3810" t="3810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">
                                    <a:moveTo>
                                      <a:pt x="1" y="0"/>
                                    </a:moveTo>
                                    <a:cubicBezTo>
                                      <a:pt x="1" y="17"/>
                                      <a:pt x="0" y="83"/>
                                      <a:pt x="0" y="105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" path="m1,0c1,17,0,83,0,105e" stroked="t" o:allowincell="t" style="position:absolute;margin-left:2.65pt;margin-top:21.75pt;width:0pt;height:5.2pt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7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311150</wp:posOffset>
                      </wp:positionV>
                      <wp:extent cx="148590" cy="635"/>
                      <wp:effectExtent l="3175" t="3810" r="3810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" h="1">
                                    <a:moveTo>
                                      <a:pt x="234" y="0"/>
                                    </a:moveTo>
                                    <a:cubicBezTo>
                                      <a:pt x="195" y="0"/>
                                      <a:pt x="49" y="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,1" path="m234,0c195,0,49,0,0,0e" stroked="t" o:allowincell="t" style="position:absolute;margin-left:16.5pt;margin-top:24.5pt;width:11.65pt;height:0pt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267335</wp:posOffset>
                      </wp:positionV>
                      <wp:extent cx="59055" cy="9525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" cy="95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.65pt;height:7.5pt;mso-wrap-distance-left:9.05pt;mso-wrap-distance-right:9.05pt;mso-wrap-distance-top:0pt;mso-wrap-distance-bottom:0pt;margin-top:21.05pt;mso-position-vertical-relative:text;margin-left:15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267335</wp:posOffset>
                      </wp:positionV>
                      <wp:extent cx="59055" cy="9525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" cy="95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.65pt;height:7.5pt;mso-wrap-distance-left:9.05pt;mso-wrap-distance-right:9.05pt;mso-wrap-distance-top:0pt;mso-wrap-distance-bottom:0pt;margin-top:21.05pt;mso-position-vertical-relative:text;margin-left:8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245110</wp:posOffset>
                      </wp:positionV>
                      <wp:extent cx="304800" cy="9779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97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4"/>
                                      <w:szCs w:val="14"/>
                                    </w:rPr>
                                    <w:t>Gree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7.7pt;mso-wrap-distance-left:9.05pt;mso-wrap-distance-right:9.05pt;mso-wrap-distance-top:0pt;mso-wrap-distance-bottom:0pt;margin-top:19.3pt;mso-position-vertical-relative:text;margin-left:-2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4"/>
                                <w:szCs w:val="14"/>
                              </w:rPr>
                              <w:t>Gr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0" w:type="dxa"/>
            <w:tcBorders>
              <w:top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90" w:type="dxa"/>
            <w:tcBorders>
              <w:lef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10795</wp:posOffset>
                      </wp:positionV>
                      <wp:extent cx="594360" cy="460375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360" cy="460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rFonts w:ascii="Helvetica" w:hAnsi="Helvetica" w:cs="Helvetic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rFonts w:ascii="Helvetica" w:hAnsi="Helvetica" w:cs="Helvetic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4"/>
                                      <w:szCs w:val="14"/>
                                    </w:rPr>
                                    <w:t>Dedicated</w:t>
                                    <w:br/>
                                    <w:t>Grounded</w:t>
                                    <w:br/>
                                    <w:t>Switche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8pt;height:36.25pt;mso-wrap-distance-left:9.05pt;mso-wrap-distance-right:9.05pt;mso-wrap-distance-top:0pt;mso-wrap-distance-bottom:0pt;margin-top:0.85pt;mso-position-vertical-relative:text;margin-left:10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Helvetica" w:hAnsi="Helvetica" w:cs="Helvetic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Helvetica" w:hAnsi="Helvetica" w:cs="Helvetic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4"/>
                                <w:szCs w:val="14"/>
                              </w:rPr>
                              <w:t>Dedicated</w:t>
                              <w:br/>
                              <w:t>Grounded</w:t>
                              <w:br/>
                              <w:t>Switch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-2540</wp:posOffset>
                      </wp:positionV>
                      <wp:extent cx="459740" cy="485775"/>
                      <wp:effectExtent l="2540" t="2540" r="2540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60080" cy="4860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1pt;margin-top:-0.2pt;width:36.2pt;height:38.2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10795</wp:posOffset>
                      </wp:positionV>
                      <wp:extent cx="354965" cy="12700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965" cy="127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4"/>
                                      <w:szCs w:val="14"/>
                                    </w:rPr>
                                    <w:t>Colum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95pt;height:10pt;mso-wrap-distance-left:9.05pt;mso-wrap-distance-right:9.05pt;mso-wrap-distance-top:0pt;mso-wrap-distance-bottom:0pt;margin-top:0.85pt;mso-position-vertical-relative:text;margin-left: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4"/>
                                <w:szCs w:val="14"/>
                              </w:rPr>
                              <w:t>Colum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329565</wp:posOffset>
                      </wp:positionV>
                      <wp:extent cx="320040" cy="1270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" cy="127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4"/>
                                      <w:szCs w:val="14"/>
                                    </w:rPr>
                                    <w:t>Row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2pt;height:10pt;mso-wrap-distance-left:9.05pt;mso-wrap-distance-right:9.05pt;mso-wrap-distance-top:0pt;mso-wrap-distance-bottom:0pt;margin-top:25.95pt;mso-position-vertical-relative:text;margin-left:-0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4"/>
                                <w:szCs w:val="14"/>
                              </w:rPr>
                              <w:t>Ro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12065</wp:posOffset>
                      </wp:positionV>
                      <wp:extent cx="352425" cy="460375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460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rPr/>
                                  </w:pPr>
                                  <w:r>
                                    <w:rPr>
                                      <w:rFonts w:eastAsia="Helvetica" w:cs="Helvetica" w:ascii="Helvetica" w:hAnsi="Helvetica"/>
                                      <w:sz w:val="14"/>
                                      <w:szCs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sz w:val="14"/>
                                      <w:szCs w:val="14"/>
                                    </w:rPr>
                                    <w:t>1</w:t>
                                    <w:br/>
                                    <w:t>Green-</w:t>
                                    <w:br/>
                                    <w:t>Brown</w:t>
                                    <w:br/>
                                    <w:t>J206-1</w:t>
                                    <w:br/>
                                    <w:t>U20-1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5pt;height:36.25pt;mso-wrap-distance-left:9.05pt;mso-wrap-distance-right:9.05pt;mso-wrap-distance-top:0pt;mso-wrap-distance-bottom:0pt;margin-top:0.95pt;mso-position-vertical-relative:text;margin-left:3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sz w:val="14"/>
                                <w:szCs w:val="14"/>
                              </w:rPr>
                              <w:t xml:space="preserve">    </w:t>
                            </w:r>
                            <w:r>
                              <w:rPr>
                                <w:rFonts w:cs="Helvetica" w:ascii="Helvetica" w:hAnsi="Helvetica"/>
                                <w:sz w:val="14"/>
                                <w:szCs w:val="14"/>
                              </w:rPr>
                              <w:t>1</w:t>
                              <w:br/>
                              <w:t>Green-</w:t>
                              <w:br/>
                              <w:t>Brown</w:t>
                              <w:br/>
                              <w:t>J206-1</w:t>
                              <w:br/>
                              <w:t>U20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2065</wp:posOffset>
                      </wp:positionV>
                      <wp:extent cx="352425" cy="460375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460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rPr/>
                                  </w:pPr>
                                  <w:r>
                                    <w:rPr>
                                      <w:rFonts w:eastAsia="Helvetica" w:cs="Helvetica" w:ascii="Helvetica" w:hAnsi="Helvetica"/>
                                      <w:sz w:val="14"/>
                                      <w:szCs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sz w:val="14"/>
                                      <w:szCs w:val="14"/>
                                    </w:rPr>
                                    <w:t>2</w:t>
                                    <w:br/>
                                    <w:t>Green-</w:t>
                                    <w:br/>
                                    <w:t>Red</w:t>
                                    <w:br/>
                                    <w:t>J206-2</w:t>
                                    <w:br/>
                                    <w:t>U20-1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5pt;height:36.25pt;mso-wrap-distance-left:9.05pt;mso-wrap-distance-right:9.05pt;mso-wrap-distance-top:0pt;mso-wrap-distance-bottom:0pt;margin-top:0.95pt;mso-position-vertical-relative:text;margin-left:4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sz w:val="14"/>
                                <w:szCs w:val="14"/>
                              </w:rPr>
                              <w:t xml:space="preserve">    </w:t>
                            </w:r>
                            <w:r>
                              <w:rPr>
                                <w:rFonts w:cs="Helvetica" w:ascii="Helvetica" w:hAnsi="Helvetica"/>
                                <w:sz w:val="14"/>
                                <w:szCs w:val="14"/>
                              </w:rPr>
                              <w:t>2</w:t>
                              <w:br/>
                              <w:t>Green-</w:t>
                              <w:br/>
                              <w:t>Red</w:t>
                              <w:br/>
                              <w:t>J206-2</w:t>
                              <w:br/>
                              <w:t>U20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12065</wp:posOffset>
                      </wp:positionV>
                      <wp:extent cx="352425" cy="460375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460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rPr/>
                                  </w:pPr>
                                  <w:r>
                                    <w:rPr>
                                      <w:rFonts w:eastAsia="Helvetica" w:cs="Helvetica" w:ascii="Helvetica" w:hAnsi="Helvetica"/>
                                      <w:sz w:val="14"/>
                                      <w:szCs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sz w:val="14"/>
                                      <w:szCs w:val="14"/>
                                    </w:rPr>
                                    <w:t>3</w:t>
                                    <w:br/>
                                    <w:t>Green-</w:t>
                                    <w:br/>
                                    <w:t>Orange</w:t>
                                    <w:br/>
                                    <w:t>J206-3</w:t>
                                    <w:br/>
                                    <w:t>U20-1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5pt;height:36.25pt;mso-wrap-distance-left:9.05pt;mso-wrap-distance-right:9.05pt;mso-wrap-distance-top:0pt;mso-wrap-distance-bottom:0pt;margin-top:0.95pt;mso-position-vertical-relative:text;margin-left:4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sz w:val="14"/>
                                <w:szCs w:val="14"/>
                              </w:rPr>
                              <w:t xml:space="preserve">    </w:t>
                            </w:r>
                            <w:r>
                              <w:rPr>
                                <w:rFonts w:cs="Helvetica" w:ascii="Helvetica" w:hAnsi="Helvetica"/>
                                <w:sz w:val="14"/>
                                <w:szCs w:val="14"/>
                              </w:rPr>
                              <w:t>3</w:t>
                              <w:br/>
                              <w:t>Green-</w:t>
                              <w:br/>
                              <w:t>Orange</w:t>
                              <w:br/>
                              <w:t>J206-3</w:t>
                              <w:br/>
                              <w:t>U20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13335</wp:posOffset>
                      </wp:positionV>
                      <wp:extent cx="352425" cy="460375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460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rPr/>
                                  </w:pPr>
                                  <w:r>
                                    <w:rPr>
                                      <w:rFonts w:eastAsia="Helvetica" w:cs="Helvetica" w:ascii="Helvetica" w:hAnsi="Helvetica"/>
                                      <w:sz w:val="14"/>
                                      <w:szCs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sz w:val="14"/>
                                      <w:szCs w:val="14"/>
                                    </w:rPr>
                                    <w:t>4</w:t>
                                    <w:br/>
                                    <w:t>Green-</w:t>
                                    <w:br/>
                                    <w:t>Yellow</w:t>
                                    <w:br/>
                                    <w:t>J206-4</w:t>
                                    <w:br/>
                                    <w:t>U20-1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5pt;height:36.25pt;mso-wrap-distance-left:9.05pt;mso-wrap-distance-right:9.05pt;mso-wrap-distance-top:0pt;mso-wrap-distance-bottom:0pt;margin-top:1.05pt;mso-position-vertical-relative:text;margin-left:4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sz w:val="14"/>
                                <w:szCs w:val="14"/>
                              </w:rPr>
                              <w:t xml:space="preserve">    </w:t>
                            </w:r>
                            <w:r>
                              <w:rPr>
                                <w:rFonts w:cs="Helvetica" w:ascii="Helvetica" w:hAnsi="Helvetica"/>
                                <w:sz w:val="14"/>
                                <w:szCs w:val="14"/>
                              </w:rPr>
                              <w:t>4</w:t>
                              <w:br/>
                              <w:t>Green-</w:t>
                              <w:br/>
                              <w:t>Yellow</w:t>
                              <w:br/>
                              <w:t>J206-4</w:t>
                              <w:br/>
                              <w:t>U20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14605</wp:posOffset>
                      </wp:positionV>
                      <wp:extent cx="352425" cy="460375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460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rPr/>
                                  </w:pPr>
                                  <w:r>
                                    <w:rPr>
                                      <w:rFonts w:eastAsia="Helvetica" w:cs="Helvetica" w:ascii="Helvetica" w:hAnsi="Helvetica"/>
                                      <w:sz w:val="14"/>
                                      <w:szCs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sz w:val="14"/>
                                      <w:szCs w:val="14"/>
                                    </w:rPr>
                                    <w:t>5</w:t>
                                    <w:br/>
                                    <w:t>Green-</w:t>
                                    <w:br/>
                                    <w:t>Black</w:t>
                                    <w:br/>
                                    <w:t>J206-5</w:t>
                                    <w:br/>
                                    <w:t>U20-1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5pt;height:36.25pt;mso-wrap-distance-left:9.05pt;mso-wrap-distance-right:9.05pt;mso-wrap-distance-top:0pt;mso-wrap-distance-bottom:0pt;margin-top:1.15pt;mso-position-vertical-relative:text;margin-left:4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sz w:val="14"/>
                                <w:szCs w:val="14"/>
                              </w:rPr>
                              <w:t xml:space="preserve">    </w:t>
                            </w:r>
                            <w:r>
                              <w:rPr>
                                <w:rFonts w:cs="Helvetica" w:ascii="Helvetica" w:hAnsi="Helvetica"/>
                                <w:sz w:val="14"/>
                                <w:szCs w:val="14"/>
                              </w:rPr>
                              <w:t>5</w:t>
                              <w:br/>
                              <w:t>Green-</w:t>
                              <w:br/>
                              <w:t>Black</w:t>
                              <w:br/>
                              <w:t>J206-5</w:t>
                              <w:br/>
                              <w:t>U20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23495</wp:posOffset>
                      </wp:positionV>
                      <wp:extent cx="352425" cy="460375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460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rPr/>
                                  </w:pPr>
                                  <w:r>
                                    <w:rPr>
                                      <w:rFonts w:eastAsia="Helvetica" w:cs="Helvetica" w:ascii="Helvetica" w:hAnsi="Helvetica"/>
                                      <w:sz w:val="14"/>
                                      <w:szCs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sz w:val="14"/>
                                      <w:szCs w:val="14"/>
                                    </w:rPr>
                                    <w:t>6</w:t>
                                    <w:br/>
                                    <w:t>Green-</w:t>
                                    <w:br/>
                                    <w:t>Blue</w:t>
                                    <w:br/>
                                    <w:t>J206-6</w:t>
                                    <w:br/>
                                    <w:t>U20-1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5pt;height:36.25pt;mso-wrap-distance-left:9.05pt;mso-wrap-distance-right:9.05pt;mso-wrap-distance-top:0pt;mso-wrap-distance-bottom:0pt;margin-top:1.85pt;mso-position-vertical-relative:text;margin-left:4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sz w:val="14"/>
                                <w:szCs w:val="14"/>
                              </w:rPr>
                              <w:t xml:space="preserve">    </w:t>
                            </w:r>
                            <w:r>
                              <w:rPr>
                                <w:rFonts w:cs="Helvetica" w:ascii="Helvetica" w:hAnsi="Helvetica"/>
                                <w:sz w:val="14"/>
                                <w:szCs w:val="14"/>
                              </w:rPr>
                              <w:t>6</w:t>
                              <w:br/>
                              <w:t>Green-</w:t>
                              <w:br/>
                              <w:t>Blue</w:t>
                              <w:br/>
                              <w:t>J206-6</w:t>
                              <w:br/>
                              <w:t>U20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24765</wp:posOffset>
                      </wp:positionV>
                      <wp:extent cx="352425" cy="460375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460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rPr/>
                                  </w:pPr>
                                  <w:r>
                                    <w:rPr>
                                      <w:rFonts w:eastAsia="Helvetica" w:cs="Helvetica" w:ascii="Helvetica" w:hAnsi="Helvetica"/>
                                      <w:sz w:val="14"/>
                                      <w:szCs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sz w:val="14"/>
                                      <w:szCs w:val="14"/>
                                    </w:rPr>
                                    <w:t>7</w:t>
                                    <w:br/>
                                    <w:t>Green-</w:t>
                                    <w:br/>
                                    <w:t>Violet</w:t>
                                    <w:br/>
                                    <w:t>J206-7</w:t>
                                    <w:br/>
                                    <w:t>U20-1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5pt;height:36.25pt;mso-wrap-distance-left:9.05pt;mso-wrap-distance-right:9.05pt;mso-wrap-distance-top:0pt;mso-wrap-distance-bottom:0pt;margin-top:1.95pt;mso-position-vertical-relative:text;margin-left:4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sz w:val="14"/>
                                <w:szCs w:val="14"/>
                              </w:rPr>
                              <w:t xml:space="preserve">    </w:t>
                            </w:r>
                            <w:r>
                              <w:rPr>
                                <w:rFonts w:cs="Helvetica" w:ascii="Helvetica" w:hAnsi="Helvetica"/>
                                <w:sz w:val="14"/>
                                <w:szCs w:val="14"/>
                              </w:rPr>
                              <w:t>7</w:t>
                              <w:br/>
                              <w:t>Green-</w:t>
                              <w:br/>
                              <w:t>Violet</w:t>
                              <w:br/>
                              <w:t>J206-7</w:t>
                              <w:br/>
                              <w:t>U20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24765</wp:posOffset>
                      </wp:positionV>
                      <wp:extent cx="352425" cy="460375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460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rPr/>
                                  </w:pPr>
                                  <w:r>
                                    <w:rPr>
                                      <w:rFonts w:eastAsia="Helvetica" w:cs="Helvetica" w:ascii="Helvetica" w:hAnsi="Helvetica"/>
                                      <w:sz w:val="14"/>
                                      <w:szCs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sz w:val="14"/>
                                      <w:szCs w:val="14"/>
                                    </w:rPr>
                                    <w:t>8</w:t>
                                    <w:br/>
                                    <w:t>Green-</w:t>
                                    <w:br/>
                                    <w:t>Gray</w:t>
                                    <w:br/>
                                    <w:t>J206-9</w:t>
                                    <w:br/>
                                    <w:t>U20-1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5pt;height:36.25pt;mso-wrap-distance-left:9.05pt;mso-wrap-distance-right:9.05pt;mso-wrap-distance-top:0pt;mso-wrap-distance-bottom:0pt;margin-top:1.95pt;mso-position-vertical-relative:text;margin-left:4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sz w:val="14"/>
                                <w:szCs w:val="14"/>
                              </w:rPr>
                              <w:t xml:space="preserve">    </w:t>
                            </w:r>
                            <w:r>
                              <w:rPr>
                                <w:rFonts w:cs="Helvetica" w:ascii="Helvetica" w:hAnsi="Helvetica"/>
                                <w:sz w:val="14"/>
                                <w:szCs w:val="14"/>
                              </w:rPr>
                              <w:t>8</w:t>
                              <w:br/>
                              <w:t>Green-</w:t>
                              <w:br/>
                              <w:t>Gray</w:t>
                              <w:br/>
                              <w:t>J206-9</w:t>
                              <w:br/>
                              <w:t>U20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90" w:type="dxa"/>
            <w:tcBorders>
              <w:lef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23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-6350</wp:posOffset>
                      </wp:positionV>
                      <wp:extent cx="718820" cy="45275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8920" cy="452880"/>
                                <a:chOff x="0" y="0"/>
                                <a:chExt cx="718920" cy="452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904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Helvetica" w:hAnsi="Helvetica" w:eastAsia="Times New Roman" w:cs="Helvetica"/>
                                        <w:color w:val="auto"/>
                                        <w:lang w:val="en-US" w:bidi="ar-SA"/>
                                      </w:rPr>
                                      <w:t>Orange-Brow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Helvetica" w:hAnsi="Helvetica" w:eastAsia="Times New Roman" w:cs="Helvetica"/>
                                        <w:color w:val="auto"/>
                                        <w:lang w:val="en-US" w:bidi="ar-SA"/>
                                      </w:rPr>
                                      <w:t>J205-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Helvetica" w:hAnsi="Helvetica" w:eastAsia="Times New Roman" w:cs="Helvetica"/>
                                        <w:color w:val="auto"/>
                                        <w:lang w:val="en-US" w:bidi="ar-SA"/>
                                      </w:rPr>
                                      <w:t>Left Coi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Helvetica" w:hAnsi="Helvetica" w:eastAsia="Times New Roman" w:cs="Helvetica"/>
                                        <w:color w:val="auto"/>
                                        <w:lang w:val="en-US" w:bidi="ar-SA"/>
                                      </w:rPr>
                                      <w:t>Chut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3240" y="7560"/>
                                  <a:ext cx="85680" cy="44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Helvetica" w:hAnsi="Helvetica" w:eastAsia="Times New Roman" w:cs="Helvetica"/>
                                        <w:color w:val="auto"/>
                                        <w:lang w:val="nl-NL" w:bidi="ar-SA"/>
                                      </w:rPr>
                                      <w:t>(1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Helvetica" w:hAnsi="Helvetica" w:eastAsia="Times New Roman" w:cs="Helvetica"/>
                                        <w:color w:val="auto"/>
                                        <w:lang w:val="nl-NL" w:bidi="ar-SA"/>
                                      </w:rPr>
                                      <w:t>D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8pt;margin-top:-0.5pt;width:56.6pt;height:35.6pt" coordorigin="16,-10" coordsize="1132,71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6;top:-10;width:929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Orange-Brow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J205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Left Co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Chut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13;top:2;width:134;height:7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Helvetica" w:hAnsi="Helvetica" w:eastAsia="Times New Roman" w:cs="Helvetica"/>
                                  <w:color w:val="auto"/>
                                  <w:lang w:val="nl-NL" w:bidi="ar-SA"/>
                                </w:rPr>
                                <w:t>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Helvetica" w:hAnsi="Helvetica" w:eastAsia="Times New Roman" w:cs="Helvetica"/>
                                  <w:color w:val="auto"/>
                                  <w:lang w:val="nl-NL" w:bidi="ar-SA"/>
                                </w:rPr>
                                <w:t>D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24130</wp:posOffset>
                      </wp:positionV>
                      <wp:extent cx="404495" cy="44513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4640" cy="444960"/>
                                <a:chOff x="0" y="0"/>
                                <a:chExt cx="404640" cy="444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7200" y="720"/>
                                  <a:ext cx="307440" cy="43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Helvetica" w:hAnsi="Helvetica" w:eastAsia="Times New Roman" w:cs="Helvetica"/>
                                        <w:color w:val="auto"/>
                                        <w:lang w:val="nl-NL" w:bidi="ar-SA"/>
                                      </w:rPr>
                                      <w:t>White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Helvetica" w:hAnsi="Helvetica" w:eastAsia="Times New Roman" w:cs="Helvetica"/>
                                        <w:color w:val="auto"/>
                                        <w:lang w:val="nl-NL" w:bidi="ar-SA"/>
                                      </w:rPr>
                                      <w:t>Brow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Helvetica" w:hAnsi="Helvetica" w:eastAsia="Times New Roman" w:cs="Helvetica"/>
                                        <w:color w:val="auto"/>
                                        <w:lang w:val="nl-NL" w:bidi="ar-SA"/>
                                      </w:rPr>
                                      <w:t>J208-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Helvetica" w:hAnsi="Helvetica" w:eastAsia="Times New Roman" w:cs="Helvetica"/>
                                        <w:color w:val="auto"/>
                                        <w:lang w:val="nl-NL" w:bidi="ar-SA"/>
                                      </w:rPr>
                                      <w:t>U18-1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69840" cy="44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 w:lineRule="exact" w:line="1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 w:lineRule="exact" w:line="1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Helvetica" w:hAnsi="Helvetica" w:eastAsia="Times New Roman" w:cs="Helvetica"/>
                                        <w:color w:val="auto"/>
                                        <w:lang w:val="nl-NL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95pt;margin-top:1.9pt;width:31.85pt;height:35.05pt" coordorigin="-19,38" coordsize="637,701">
                      <v:shape id="shape_0" stroked="f" o:allowincell="t" style="position:absolute;left:134;top:39;width:483;height:6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" w:hAnsi="Helvetica" w:eastAsia="Times New Roman" w:cs="Helvetica"/>
                                  <w:color w:val="auto"/>
                                  <w:lang w:val="nl-NL" w:bidi="ar-SA"/>
                                </w:rPr>
                                <w:t>White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" w:hAnsi="Helvetica" w:eastAsia="Times New Roman" w:cs="Helvetica"/>
                                  <w:color w:val="auto"/>
                                  <w:lang w:val="nl-NL" w:bidi="ar-SA"/>
                                </w:rPr>
                                <w:t>Brow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" w:hAnsi="Helvetica" w:eastAsia="Times New Roman" w:cs="Helvetica"/>
                                  <w:color w:val="auto"/>
                                  <w:lang w:val="nl-NL" w:bidi="ar-SA"/>
                                </w:rPr>
                                <w:t>J208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" w:hAnsi="Helvetica" w:eastAsia="Times New Roman" w:cs="Helvetica"/>
                                  <w:color w:val="auto"/>
                                  <w:lang w:val="nl-NL" w:bidi="ar-SA"/>
                                </w:rPr>
                                <w:t>U18-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9;top:38;width:109;height:7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1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1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" w:hAnsi="Helvetica" w:eastAsia="Times New Roman" w:cs="Helvetica"/>
                                  <w:color w:val="auto"/>
                                  <w:lang w:val="nl-NL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-635</wp:posOffset>
                      </wp:positionV>
                      <wp:extent cx="346075" cy="445135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9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Right</w:t>
                                    <w:br/>
                                    <w:t>Flipp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25pt;height:35.05pt;mso-wrap-distance-left:9.05pt;mso-wrap-distance-right:9.05pt;mso-wrap-distance-top:0pt;mso-wrap-distance-bottom:0pt;margin-top:-0.05pt;mso-position-vertical-relative:text;margin-left:4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9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Right</w:t>
                              <w:br/>
                              <w:t>Flipper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-635</wp:posOffset>
                      </wp:positionV>
                      <wp:extent cx="354330" cy="445135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17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Slam</w:t>
                                    <w:br/>
                                    <w:t xml:space="preserve">Tilt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9pt;height:35.05pt;mso-wrap-distance-left:9.05pt;mso-wrap-distance-right:9.05pt;mso-wrap-distance-top:0pt;mso-wrap-distance-bottom:0pt;margin-top:-0.05pt;mso-position-vertical-relative:text;margin-left:4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17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lam</w:t>
                              <w:br/>
                              <w:t xml:space="preserve">Tilt 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635</wp:posOffset>
                      </wp:positionV>
                      <wp:extent cx="400685" cy="445135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685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Helvetica"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25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S-T-E-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"P"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(Low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Right)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   3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55pt;height:35.05pt;mso-wrap-distance-left:9.05pt;mso-wrap-distance-right:9.05pt;mso-wrap-distance-top:0pt;mso-wrap-distance-bottom:0pt;margin-top:-0.05pt;mso-position-vertical-relative:text;margin-left:0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25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S-T-E-P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"P"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(Lower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Right)</w:t>
                            </w: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 xml:space="preserve">    31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635</wp:posOffset>
                      </wp:positionV>
                      <wp:extent cx="381635" cy="438150"/>
                      <wp:effectExtent l="0" t="0" r="0" b="0"/>
                      <wp:wrapNone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635" cy="438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33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Left</w:t>
                                    <w:br/>
                                    <w:t>Slingsho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(Kicker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  <w:t>4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05pt;height:34.5pt;mso-wrap-distance-left:9.05pt;mso-wrap-distance-right:9.05pt;mso-wrap-distance-top:0pt;mso-wrap-distance-bottom:0pt;margin-top:0.05pt;mso-position-vertical-relative:text;margin-left:2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33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Left</w:t>
                              <w:br/>
                              <w:t>Slingshot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(Kicker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4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7620</wp:posOffset>
                      </wp:positionV>
                      <wp:extent cx="381000" cy="438150"/>
                      <wp:effectExtent l="0" t="0" r="0" b="0"/>
                      <wp:wrapNone/>
                      <wp:docPr id="3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38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41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Dummy</w:t>
                                    <w:br/>
                                    <w:t>Ja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(Opto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  <w:t>5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34.5pt;mso-wrap-distance-left:9.05pt;mso-wrap-distance-right:9.05pt;mso-wrap-distance-top:0pt;mso-wrap-distance-bottom:0pt;margin-top:0.6pt;mso-position-vertical-relative:text;margin-left:2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41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Dummy</w:t>
                              <w:br/>
                              <w:t>Jaw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(Opto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5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635</wp:posOffset>
                      </wp:positionV>
                      <wp:extent cx="400050" cy="445135"/>
                      <wp:effectExtent l="0" t="0" r="0" b="0"/>
                      <wp:wrapNone/>
                      <wp:docPr id="3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050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49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Rt Insi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Flipp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Retur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Lane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     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5pt;height:35.05pt;mso-wrap-distance-left:9.05pt;mso-wrap-distance-right:9.05pt;mso-wrap-distance-top:0pt;mso-wrap-distance-bottom:0pt;margin-top:0.05pt;mso-position-vertical-relative:text;margin-left:0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49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Rt Inside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Flipper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Return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Lane</w:t>
                            </w: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 xml:space="preserve">      61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635</wp:posOffset>
                      </wp:positionV>
                      <wp:extent cx="390525" cy="445135"/>
                      <wp:effectExtent l="0" t="0" r="0" b="0"/>
                      <wp:wrapNone/>
                      <wp:docPr id="3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57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Rt Outsi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Flipp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Retur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Lane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    7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75pt;height:35.05pt;mso-wrap-distance-left:9.05pt;mso-wrap-distance-right:9.05pt;mso-wrap-distance-top:0pt;mso-wrap-distance-bottom:0pt;margin-top:0.05pt;mso-position-vertical-relative:text;margin-left:1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57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Rt Outside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Flipper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Return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Lane</w:t>
                            </w: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 xml:space="preserve">     71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6350</wp:posOffset>
                      </wp:positionV>
                      <wp:extent cx="383540" cy="438150"/>
                      <wp:effectExtent l="0" t="0" r="0" b="0"/>
                      <wp:wrapNone/>
                      <wp:docPr id="3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3540" cy="438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65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Not</w:t>
                                    <w:br/>
                                    <w:t>Us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  <w:t>8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2pt;height:34.5pt;mso-wrap-distance-left:9.05pt;mso-wrap-distance-right:9.05pt;mso-wrap-distance-top:0pt;mso-wrap-distance-bottom:0pt;margin-top:0.5pt;mso-position-vertical-relative:text;margin-left:2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65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ot</w:t>
                              <w:br/>
                              <w:t>Used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8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90" w:type="dxa"/>
            <w:tcBorders>
              <w:lef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-3175</wp:posOffset>
                      </wp:positionV>
                      <wp:extent cx="718820" cy="45275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8920" cy="452880"/>
                                <a:chOff x="0" y="0"/>
                                <a:chExt cx="718920" cy="452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904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Helvetica" w:hAnsi="Helvetica" w:eastAsia="Times New Roman" w:cs="Helvetica"/>
                                        <w:color w:val="auto"/>
                                        <w:lang w:val="en-US" w:bidi="ar-SA"/>
                                      </w:rPr>
                                      <w:t>Orange-Re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Helvetica" w:hAnsi="Helvetica" w:eastAsia="Times New Roman" w:cs="Helvetica"/>
                                        <w:color w:val="auto"/>
                                        <w:lang w:val="en-US" w:bidi="ar-SA"/>
                                      </w:rPr>
                                      <w:t>J205-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Helvetica" w:hAnsi="Helvetica" w:eastAsia="Times New Roman" w:cs="Helvetica"/>
                                        <w:color w:val="auto"/>
                                        <w:lang w:val="en-US" w:bidi="ar-SA"/>
                                      </w:rPr>
                                      <w:t>Center Coi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Helvetica" w:hAnsi="Helvetica" w:eastAsia="Times New Roman" w:cs="Helvetica"/>
                                        <w:color w:val="auto"/>
                                        <w:lang w:val="en-US" w:bidi="ar-SA"/>
                                      </w:rPr>
                                      <w:t>Chut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3240" y="7560"/>
                                  <a:ext cx="85680" cy="44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Helvetica" w:hAnsi="Helvetica" w:eastAsia="Times New Roman" w:cs="Helvetica"/>
                                        <w:color w:val="auto"/>
                                        <w:lang w:val="nl-NL" w:bidi="ar-SA"/>
                                      </w:rPr>
                                      <w:t>(2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Helvetica" w:hAnsi="Helvetica" w:eastAsia="Times New Roman" w:cs="Helvetica"/>
                                        <w:color w:val="auto"/>
                                        <w:lang w:val="nl-NL" w:bidi="ar-SA"/>
                                      </w:rPr>
                                      <w:t>D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8pt;margin-top:-0.25pt;width:56.6pt;height:35.65pt" coordorigin="16,-5" coordsize="1132,713">
                      <v:shape id="shape_0" stroked="f" o:allowincell="t" style="position:absolute;left:16;top:-5;width:929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Orange-R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J205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Center Co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Chut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13;top:7;width:134;height:7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Helvetica" w:hAnsi="Helvetica" w:eastAsia="Times New Roman" w:cs="Helvetica"/>
                                  <w:color w:val="auto"/>
                                  <w:lang w:val="nl-NL" w:bidi="ar-SA"/>
                                </w:rPr>
                                <w:t>(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Helvetica" w:hAnsi="Helvetica" w:eastAsia="Times New Roman" w:cs="Helvetica"/>
                                  <w:color w:val="auto"/>
                                  <w:lang w:val="nl-NL" w:bidi="ar-SA"/>
                                </w:rPr>
                                <w:t>D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19050</wp:posOffset>
                      </wp:positionV>
                      <wp:extent cx="404495" cy="44513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4640" cy="444960"/>
                                <a:chOff x="0" y="0"/>
                                <a:chExt cx="404640" cy="444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7200" y="720"/>
                                  <a:ext cx="307440" cy="43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Helvetica" w:hAnsi="Helvetica" w:eastAsia="Times New Roman" w:cs="Helvetica"/>
                                        <w:color w:val="auto"/>
                                        <w:lang w:val="nl-NL" w:bidi="ar-SA"/>
                                      </w:rPr>
                                      <w:t>White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Helvetica" w:hAnsi="Helvetica" w:eastAsia="Times New Roman" w:cs="Helvetica"/>
                                        <w:color w:val="auto"/>
                                        <w:lang w:val="nl-NL" w:bidi="ar-SA"/>
                                      </w:rPr>
                                      <w:t>Re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Helvetica" w:hAnsi="Helvetica" w:eastAsia="Times New Roman" w:cs="Helvetica"/>
                                        <w:color w:val="auto"/>
                                        <w:lang w:val="nl-NL" w:bidi="ar-SA"/>
                                      </w:rPr>
                                      <w:t>J208-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Helvetica" w:hAnsi="Helvetica" w:eastAsia="Times New Roman" w:cs="Helvetica"/>
                                        <w:color w:val="auto"/>
                                        <w:lang w:val="nl-NL" w:bidi="ar-SA"/>
                                      </w:rPr>
                                      <w:t>U18-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69840" cy="44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 w:lineRule="exact" w:line="1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 w:lineRule="exact" w:line="1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Helvetica" w:hAnsi="Helvetica" w:eastAsia="Times New Roman" w:cs="Helvetica"/>
                                        <w:color w:val="auto"/>
                                        <w:lang w:val="nl-NL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85pt;margin-top:1.5pt;width:31.85pt;height:35.05pt" coordorigin="-17,30" coordsize="637,701">
                      <v:shape id="shape_0" stroked="f" o:allowincell="t" style="position:absolute;left:136;top:31;width:483;height:6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" w:hAnsi="Helvetica" w:eastAsia="Times New Roman" w:cs="Helvetica"/>
                                  <w:color w:val="auto"/>
                                  <w:lang w:val="nl-NL" w:bidi="ar-SA"/>
                                </w:rPr>
                                <w:t>White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" w:hAnsi="Helvetica" w:eastAsia="Times New Roman" w:cs="Helvetica"/>
                                  <w:color w:val="auto"/>
                                  <w:lang w:val="nl-NL" w:bidi="ar-SA"/>
                                </w:rPr>
                                <w:t>R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" w:hAnsi="Helvetica" w:eastAsia="Times New Roman" w:cs="Helvetica"/>
                                  <w:color w:val="auto"/>
                                  <w:lang w:val="nl-NL" w:bidi="ar-SA"/>
                                </w:rPr>
                                <w:t>J208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" w:hAnsi="Helvetica" w:eastAsia="Times New Roman" w:cs="Helvetica"/>
                                  <w:color w:val="auto"/>
                                  <w:lang w:val="nl-NL" w:bidi="ar-SA"/>
                                </w:rPr>
                                <w:t>U18-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7;top:30;width:109;height:7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1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1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" w:hAnsi="Helvetica" w:eastAsia="Times New Roman" w:cs="Helvetica"/>
                                  <w:color w:val="auto"/>
                                  <w:lang w:val="nl-NL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-1905</wp:posOffset>
                      </wp:positionV>
                      <wp:extent cx="355600" cy="445135"/>
                      <wp:effectExtent l="0" t="0" r="0" b="0"/>
                      <wp:wrapNone/>
                      <wp:docPr id="3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600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10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Left</w:t>
                                    <w:br/>
                                    <w:t>Flipp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1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pt;height:35.05pt;mso-wrap-distance-left:9.05pt;mso-wrap-distance-right:9.05pt;mso-wrap-distance-top:0pt;mso-wrap-distance-bottom:0pt;margin-top:-0.15pt;mso-position-vertical-relative:text;margin-left:3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10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Left</w:t>
                              <w:br/>
                              <w:t>Flipper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-3175</wp:posOffset>
                      </wp:positionV>
                      <wp:extent cx="348615" cy="445135"/>
                      <wp:effectExtent l="0" t="0" r="0" b="0"/>
                      <wp:wrapNone/>
                      <wp:docPr id="3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8615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18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Front</w:t>
                                    <w:br/>
                                    <w:t>Do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1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45pt;height:35.05pt;mso-wrap-distance-left:9.05pt;mso-wrap-distance-right:9.05pt;mso-wrap-distance-top:0pt;mso-wrap-distance-bottom:0pt;margin-top:-0.25pt;mso-position-vertical-relative:text;margin-left:4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18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Front</w:t>
                              <w:br/>
                              <w:t>Door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-3810</wp:posOffset>
                      </wp:positionV>
                      <wp:extent cx="404495" cy="445135"/>
                      <wp:effectExtent l="0" t="0" r="0" b="0"/>
                      <wp:wrapNone/>
                      <wp:docPr id="3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4495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26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To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Superdo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Standu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Target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   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85pt;height:35.05pt;mso-wrap-distance-left:9.05pt;mso-wrap-distance-right:9.05pt;mso-wrap-distance-top:0pt;mso-wrap-distance-bottom:0pt;margin-top:-0.3pt;mso-position-vertical-relative:text;margin-left:0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26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Top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Superdog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Standup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Target</w:t>
                            </w: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 xml:space="preserve">    32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5080</wp:posOffset>
                      </wp:positionV>
                      <wp:extent cx="374015" cy="438150"/>
                      <wp:effectExtent l="0" t="0" r="0" b="0"/>
                      <wp:wrapNone/>
                      <wp:docPr id="4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015" cy="438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34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Lef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Flipp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Retur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Lane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    4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45pt;height:34.5pt;mso-wrap-distance-left:9.05pt;mso-wrap-distance-right:9.05pt;mso-wrap-distance-top:0pt;mso-wrap-distance-bottom:0pt;margin-top:0.4pt;mso-position-vertical-relative:text;margin-left:2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34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Left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Flipper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Return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Lane</w:t>
                            </w: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 xml:space="preserve">     42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270</wp:posOffset>
                      </wp:positionV>
                      <wp:extent cx="380365" cy="445135"/>
                      <wp:effectExtent l="0" t="0" r="0" b="0"/>
                      <wp:wrapNone/>
                      <wp:docPr id="4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0365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42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Right</w:t>
                                    <w:br/>
                                    <w:t>Outla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  <w:t>5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1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95pt;height:35.05pt;mso-wrap-distance-left:9.05pt;mso-wrap-distance-right:9.05pt;mso-wrap-distance-top:0pt;mso-wrap-distance-bottom:0pt;margin-top:0.1pt;mso-position-vertical-relative:text;margin-left:2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42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Right</w:t>
                              <w:br/>
                              <w:t>Outlane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5080</wp:posOffset>
                      </wp:positionV>
                      <wp:extent cx="372110" cy="438150"/>
                      <wp:effectExtent l="0" t="0" r="0" b="0"/>
                      <wp:wrapNone/>
                      <wp:docPr id="4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110" cy="438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50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Right</w:t>
                                    <w:br/>
                                    <w:t>Ball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shoot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  <w:t>6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3pt;height:34.5pt;mso-wrap-distance-left:9.05pt;mso-wrap-distance-right:9.05pt;mso-wrap-distance-top:0pt;mso-wrap-distance-bottom:0pt;margin-top:0.4pt;mso-position-vertical-relative:text;margin-left:2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50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Right</w:t>
                              <w:br/>
                              <w:t>Ball-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hooter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6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-5080</wp:posOffset>
                      </wp:positionV>
                      <wp:extent cx="374015" cy="445135"/>
                      <wp:effectExtent l="0" t="0" r="0" b="0"/>
                      <wp:wrapNone/>
                      <wp:docPr id="4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015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58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Left</w:t>
                                    <w:br/>
                                    <w:t>Troug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  <w:t>7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1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45pt;height:35.05pt;mso-wrap-distance-left:9.05pt;mso-wrap-distance-right:9.05pt;mso-wrap-distance-top:0pt;mso-wrap-distance-bottom:0pt;margin-top:-0.4pt;mso-position-vertical-relative:text;margin-left:2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58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Left</w:t>
                              <w:br/>
                              <w:t>Trough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5080</wp:posOffset>
                      </wp:positionV>
                      <wp:extent cx="376555" cy="438150"/>
                      <wp:effectExtent l="0" t="0" r="0" b="0"/>
                      <wp:wrapNone/>
                      <wp:docPr id="4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555" cy="438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66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Not</w:t>
                                    <w:br/>
                                    <w:t>Us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  <w:t>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5pt;height:34.5pt;mso-wrap-distance-left:9.05pt;mso-wrap-distance-right:9.05pt;mso-wrap-distance-top:0pt;mso-wrap-distance-bottom:0pt;margin-top:0.4pt;mso-position-vertical-relative:text;margin-left:2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66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ot</w:t>
                              <w:br/>
                              <w:t>Used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8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90" w:type="dxa"/>
            <w:tcBorders>
              <w:lef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-5080</wp:posOffset>
                      </wp:positionV>
                      <wp:extent cx="718820" cy="452755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8920" cy="452880"/>
                                <a:chOff x="0" y="0"/>
                                <a:chExt cx="718920" cy="452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904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Helvetica" w:hAnsi="Helvetica" w:eastAsia="Times New Roman" w:cs="Helvetica"/>
                                        <w:color w:val="auto"/>
                                        <w:lang w:val="en-US" w:bidi="ar-SA"/>
                                      </w:rPr>
                                      <w:t>Orange-Blac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Helvetica" w:hAnsi="Helvetica" w:eastAsia="Times New Roman" w:cs="Helvetica"/>
                                        <w:color w:val="auto"/>
                                        <w:lang w:val="en-US" w:bidi="ar-SA"/>
                                      </w:rPr>
                                      <w:t>J205-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Helvetica" w:hAnsi="Helvetica" w:eastAsia="Times New Roman" w:cs="Helvetica"/>
                                        <w:color w:val="auto"/>
                                        <w:lang w:val="en-US" w:bidi="ar-SA"/>
                                      </w:rPr>
                                      <w:t>Right Coi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Helvetica" w:hAnsi="Helvetica" w:eastAsia="Times New Roman" w:cs="Helvetica"/>
                                        <w:color w:val="auto"/>
                                        <w:lang w:val="en-US" w:bidi="ar-SA"/>
                                      </w:rPr>
                                      <w:t>Chut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3240" y="7560"/>
                                  <a:ext cx="85680" cy="44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Helvetica" w:hAnsi="Helvetica" w:eastAsia="Times New Roman" w:cs="Helvetica"/>
                                        <w:color w:val="auto"/>
                                        <w:lang w:val="nl-NL" w:bidi="ar-SA"/>
                                      </w:rPr>
                                      <w:t>(3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Helvetica" w:hAnsi="Helvetica" w:eastAsia="Times New Roman" w:cs="Helvetica"/>
                                        <w:color w:val="auto"/>
                                        <w:lang w:val="nl-NL" w:bidi="ar-SA"/>
                                      </w:rPr>
                                      <w:t>D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8pt;margin-top:-0.4pt;width:56.6pt;height:35.65pt" coordorigin="16,-8" coordsize="1132,713">
                      <v:shape id="shape_0" stroked="f" o:allowincell="t" style="position:absolute;left:16;top:-8;width:929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Orange-Bla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J205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Right Co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Chut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13;top:4;width:134;height:7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Helvetica" w:hAnsi="Helvetica" w:eastAsia="Times New Roman" w:cs="Helvetica"/>
                                  <w:color w:val="auto"/>
                                  <w:lang w:val="nl-NL" w:bidi="ar-SA"/>
                                </w:rPr>
                                <w:t>(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Helvetica" w:hAnsi="Helvetica" w:eastAsia="Times New Roman" w:cs="Helvetica"/>
                                  <w:color w:val="auto"/>
                                  <w:lang w:val="nl-NL" w:bidi="ar-SA"/>
                                </w:rPr>
                                <w:t>D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24130</wp:posOffset>
                      </wp:positionV>
                      <wp:extent cx="404495" cy="445135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4640" cy="444960"/>
                                <a:chOff x="0" y="0"/>
                                <a:chExt cx="404640" cy="444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7200" y="720"/>
                                  <a:ext cx="307440" cy="43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Helvetica" w:hAnsi="Helvetica" w:eastAsia="Times New Roman" w:cs="Helvetica"/>
                                        <w:color w:val="auto"/>
                                        <w:lang w:val="nl-NL" w:bidi="ar-SA"/>
                                      </w:rPr>
                                      <w:t>White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Helvetica" w:hAnsi="Helvetica" w:eastAsia="Times New Roman" w:cs="Helvetica"/>
                                        <w:color w:val="auto"/>
                                        <w:lang w:val="nl-NL" w:bidi="ar-SA"/>
                                      </w:rPr>
                                      <w:t>Orang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Helvetica" w:hAnsi="Helvetica" w:eastAsia="Times New Roman" w:cs="Helvetica"/>
                                        <w:color w:val="auto"/>
                                        <w:lang w:val="nl-NL" w:bidi="ar-SA"/>
                                      </w:rPr>
                                      <w:t>J208-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Helvetica" w:hAnsi="Helvetica" w:eastAsia="Times New Roman" w:cs="Helvetica"/>
                                        <w:color w:val="auto"/>
                                        <w:lang w:val="nl-NL" w:bidi="ar-SA"/>
                                      </w:rPr>
                                      <w:t>U18-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69840" cy="44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 w:lineRule="exact" w:line="1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 w:lineRule="exact" w:line="1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Helvetica" w:hAnsi="Helvetica" w:eastAsia="Times New Roman" w:cs="Helvetica"/>
                                        <w:color w:val="auto"/>
                                        <w:lang w:val="nl-NL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1.9pt;width:31.85pt;height:35.05pt" coordorigin="-15,38" coordsize="637,701">
                      <v:shape id="shape_0" stroked="f" o:allowincell="t" style="position:absolute;left:138;top:39;width:483;height:6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" w:hAnsi="Helvetica" w:eastAsia="Times New Roman" w:cs="Helvetica"/>
                                  <w:color w:val="auto"/>
                                  <w:lang w:val="nl-NL" w:bidi="ar-SA"/>
                                </w:rPr>
                                <w:t>White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" w:hAnsi="Helvetica" w:eastAsia="Times New Roman" w:cs="Helvetica"/>
                                  <w:color w:val="auto"/>
                                  <w:lang w:val="nl-NL" w:bidi="ar-SA"/>
                                </w:rPr>
                                <w:t>Oran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" w:hAnsi="Helvetica" w:eastAsia="Times New Roman" w:cs="Helvetica"/>
                                  <w:color w:val="auto"/>
                                  <w:lang w:val="nl-NL" w:bidi="ar-SA"/>
                                </w:rPr>
                                <w:t>J208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" w:hAnsi="Helvetica" w:eastAsia="Times New Roman" w:cs="Helvetica"/>
                                  <w:color w:val="auto"/>
                                  <w:lang w:val="nl-NL" w:bidi="ar-SA"/>
                                </w:rPr>
                                <w:t>U18-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5;top:38;width:109;height:7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1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1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" w:hAnsi="Helvetica" w:eastAsia="Times New Roman" w:cs="Helvetica"/>
                                  <w:color w:val="auto"/>
                                  <w:lang w:val="nl-NL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-1905</wp:posOffset>
                      </wp:positionV>
                      <wp:extent cx="361315" cy="445135"/>
                      <wp:effectExtent l="0" t="0" r="0" b="0"/>
                      <wp:wrapNone/>
                      <wp:docPr id="47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315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11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Start</w:t>
                                    <w:br/>
                                    <w:t>Butt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1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5pt;height:35.05pt;mso-wrap-distance-left:9.05pt;mso-wrap-distance-right:9.05pt;mso-wrap-distance-top:0pt;mso-wrap-distance-bottom:0pt;margin-top:-0.15pt;mso-position-vertical-relative:text;margin-left:3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11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tart</w:t>
                              <w:br/>
                              <w:t>Button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635</wp:posOffset>
                      </wp:positionV>
                      <wp:extent cx="351790" cy="445135"/>
                      <wp:effectExtent l="0" t="0" r="0" b="0"/>
                      <wp:wrapNone/>
                      <wp:docPr id="48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19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Ticket</w:t>
                                    <w:br/>
                                    <w:t>Dispens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1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pt;height:35.05pt;mso-wrap-distance-left:9.05pt;mso-wrap-distance-right:9.05pt;mso-wrap-distance-top:0pt;mso-wrap-distance-bottom:0pt;margin-top:0.05pt;mso-position-vertical-relative:text;margin-left: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19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Ticket</w:t>
                              <w:br/>
                              <w:t>Dispenser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-4445</wp:posOffset>
                      </wp:positionV>
                      <wp:extent cx="441960" cy="445135"/>
                      <wp:effectExtent l="0" t="0" r="0" b="0"/>
                      <wp:wrapNone/>
                      <wp:docPr id="4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1960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27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Upp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Lef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Gangw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Rollunder 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3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8pt;height:35.05pt;mso-wrap-distance-left:9.05pt;mso-wrap-distance-right:9.05pt;mso-wrap-distance-top:0pt;mso-wrap-distance-bottom:0pt;margin-top:-0.35pt;mso-position-vertical-relative:text;margin-left:-3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27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Upper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Left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Gangway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 xml:space="preserve">Rollunder </w:t>
                            </w: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-4445</wp:posOffset>
                      </wp:positionV>
                      <wp:extent cx="346710" cy="445135"/>
                      <wp:effectExtent l="0" t="0" r="0" b="0"/>
                      <wp:wrapNone/>
                      <wp:docPr id="50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35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Left</w:t>
                                    <w:br/>
                                    <w:t>Outla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  <w:t>4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1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3pt;height:35.05pt;mso-wrap-distance-left:9.05pt;mso-wrap-distance-right:9.05pt;mso-wrap-distance-top:0pt;mso-wrap-distance-bottom:0pt;margin-top:-0.35pt;mso-position-vertical-relative:text;margin-left:4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35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Left</w:t>
                              <w:br/>
                              <w:t>Outlane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-2540</wp:posOffset>
                      </wp:positionV>
                      <wp:extent cx="381635" cy="445135"/>
                      <wp:effectExtent l="0" t="0" r="0" b="0"/>
                      <wp:wrapNone/>
                      <wp:docPr id="51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635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43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Right</w:t>
                                    <w:br/>
                                    <w:t>Slingsho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(Kicker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  <w:t>5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05pt;height:35.05pt;mso-wrap-distance-left:9.05pt;mso-wrap-distance-right:9.05pt;mso-wrap-distance-top:0pt;mso-wrap-distance-bottom:0pt;margin-top:-0.2pt;mso-position-vertical-relative:text;margin-left:2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43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Right</w:t>
                              <w:br/>
                              <w:t>Slingshot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(Kicker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5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635</wp:posOffset>
                      </wp:positionV>
                      <wp:extent cx="374650" cy="445135"/>
                      <wp:effectExtent l="0" t="0" r="0" b="0"/>
                      <wp:wrapNone/>
                      <wp:docPr id="52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650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51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Right</w:t>
                                    <w:br/>
                                    <w:t>Troug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  <w:t>6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1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5pt;height:35.05pt;mso-wrap-distance-left:9.05pt;mso-wrap-distance-right:9.05pt;mso-wrap-distance-top:0pt;mso-wrap-distance-bottom:0pt;margin-top:0.05pt;mso-position-vertical-relative:text;margin-left:2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51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Right</w:t>
                              <w:br/>
                              <w:t>Trough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6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1270</wp:posOffset>
                      </wp:positionV>
                      <wp:extent cx="390525" cy="445135"/>
                      <wp:effectExtent l="0" t="0" r="0" b="0"/>
                      <wp:wrapNone/>
                      <wp:docPr id="53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59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br/>
                                    <w:t>Outho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  <w:t>7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1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75pt;height:35.05pt;mso-wrap-distance-left:9.05pt;mso-wrap-distance-right:9.05pt;mso-wrap-distance-top:0pt;mso-wrap-distance-bottom:0pt;margin-top:0.1pt;mso-position-vertical-relative:text;margin-left:1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59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br/>
                              <w:t>Outhole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270</wp:posOffset>
                      </wp:positionV>
                      <wp:extent cx="376555" cy="445135"/>
                      <wp:effectExtent l="0" t="0" r="0" b="0"/>
                      <wp:wrapNone/>
                      <wp:docPr id="54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555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67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Not</w:t>
                                    <w:br/>
                                    <w:t>Us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  <w:t>8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5pt;height:35.05pt;mso-wrap-distance-left:9.05pt;mso-wrap-distance-right:9.05pt;mso-wrap-distance-top:0pt;mso-wrap-distance-bottom:0pt;margin-top:0.1pt;mso-position-vertical-relative:text;margin-left:2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67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ot</w:t>
                              <w:br/>
                              <w:t>Used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8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90" w:type="dxa"/>
            <w:tcBorders>
              <w:lef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-9525</wp:posOffset>
                      </wp:positionV>
                      <wp:extent cx="718820" cy="452755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8920" cy="452880"/>
                                <a:chOff x="0" y="0"/>
                                <a:chExt cx="718920" cy="452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904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Helvetica" w:hAnsi="Helvetica" w:eastAsia="Times New Roman" w:cs="Helvetica"/>
                                        <w:color w:val="auto"/>
                                        <w:lang w:val="en-US" w:bidi="ar-SA"/>
                                      </w:rPr>
                                      <w:t>Orange-Yellow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Helvetica" w:hAnsi="Helvetica" w:eastAsia="Times New Roman" w:cs="Helvetica"/>
                                        <w:color w:val="auto"/>
                                        <w:lang w:val="en-US" w:bidi="ar-SA"/>
                                      </w:rPr>
                                      <w:t>J205-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Helvetica" w:hAnsi="Helvetica" w:eastAsia="Times New Roman" w:cs="Helvetica"/>
                                        <w:color w:val="auto"/>
                                        <w:lang w:val="en-US" w:bidi="ar-SA"/>
                                      </w:rPr>
                                      <w:t>4th Coi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Helvetica" w:hAnsi="Helvetica" w:eastAsia="Times New Roman" w:cs="Helvetica"/>
                                        <w:color w:val="auto"/>
                                        <w:lang w:val="en-US" w:bidi="ar-SA"/>
                                      </w:rPr>
                                      <w:t>Chut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3240" y="7560"/>
                                  <a:ext cx="85680" cy="44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Helvetica" w:hAnsi="Helvetica" w:eastAsia="Times New Roman" w:cs="Helvetica"/>
                                        <w:color w:val="auto"/>
                                        <w:lang w:val="nl-NL" w:bidi="ar-SA"/>
                                      </w:rPr>
                                      <w:t>(4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Helvetica" w:hAnsi="Helvetica" w:eastAsia="Times New Roman" w:cs="Helvetica"/>
                                        <w:color w:val="auto"/>
                                        <w:lang w:val="nl-NL" w:bidi="ar-SA"/>
                                      </w:rPr>
                                      <w:t>D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8pt;margin-top:-0.75pt;width:56.6pt;height:35.6pt" coordorigin="16,-15" coordsize="1132,712">
                      <v:shape id="shape_0" stroked="f" o:allowincell="t" style="position:absolute;left:16;top:-15;width:929;height: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Orange-Yello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J205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4th Co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" w:hAnsi="Helvetica" w:eastAsia="Times New Roman" w:cs="Helvetica"/>
                                  <w:color w:val="auto"/>
                                  <w:lang w:val="en-US" w:bidi="ar-SA"/>
                                </w:rPr>
                                <w:t>Chut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13;top:-3;width:134;height:7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Helvetica" w:hAnsi="Helvetica" w:eastAsia="Times New Roman" w:cs="Helvetica"/>
                                  <w:color w:val="auto"/>
                                  <w:lang w:val="nl-NL" w:bidi="ar-SA"/>
                                </w:rPr>
                                <w:t>(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Helvetica" w:hAnsi="Helvetica" w:eastAsia="Times New Roman" w:cs="Helvetica"/>
                                  <w:color w:val="auto"/>
                                  <w:lang w:val="nl-NL" w:bidi="ar-SA"/>
                                </w:rPr>
                                <w:t>D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11430</wp:posOffset>
                      </wp:positionV>
                      <wp:extent cx="404495" cy="445135"/>
                      <wp:effectExtent l="0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4640" cy="444960"/>
                                <a:chOff x="0" y="0"/>
                                <a:chExt cx="404640" cy="444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7200" y="720"/>
                                  <a:ext cx="307440" cy="43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Helvetica" w:hAnsi="Helvetica" w:eastAsia="Times New Roman" w:cs="Helvetica"/>
                                        <w:color w:val="auto"/>
                                        <w:lang w:val="nl-NL" w:bidi="ar-SA"/>
                                      </w:rPr>
                                      <w:t>White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Helvetica" w:hAnsi="Helvetica" w:eastAsia="Times New Roman" w:cs="Helvetica"/>
                                        <w:color w:val="auto"/>
                                        <w:lang w:val="nl-NL" w:bidi="ar-SA"/>
                                      </w:rPr>
                                      <w:t>Yellow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Helvetica" w:hAnsi="Helvetica" w:eastAsia="Times New Roman" w:cs="Helvetica"/>
                                        <w:color w:val="auto"/>
                                        <w:lang w:val="nl-NL" w:bidi="ar-SA"/>
                                      </w:rPr>
                                      <w:t>J208-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Helvetica" w:hAnsi="Helvetica" w:eastAsia="Times New Roman" w:cs="Helvetica"/>
                                        <w:color w:val="auto"/>
                                        <w:lang w:val="nl-NL" w:bidi="ar-SA"/>
                                      </w:rPr>
                                      <w:t>U18-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69840" cy="44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 w:lineRule="exact" w:line="1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 w:lineRule="exact" w:line="1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Helvetica" w:hAnsi="Helvetica" w:eastAsia="Times New Roman" w:cs="Helvetica"/>
                                        <w:color w:val="auto"/>
                                        <w:lang w:val="nl-NL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0.9pt;width:31.85pt;height:35.05pt" coordorigin="-15,18" coordsize="637,701">
                      <v:shape id="shape_0" stroked="f" o:allowincell="t" style="position:absolute;left:138;top:19;width:483;height:6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" w:hAnsi="Helvetica" w:eastAsia="Times New Roman" w:cs="Helvetica"/>
                                  <w:color w:val="auto"/>
                                  <w:lang w:val="nl-NL" w:bidi="ar-SA"/>
                                </w:rPr>
                                <w:t>White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" w:hAnsi="Helvetica" w:eastAsia="Times New Roman" w:cs="Helvetica"/>
                                  <w:color w:val="auto"/>
                                  <w:lang w:val="nl-NL" w:bidi="ar-SA"/>
                                </w:rPr>
                                <w:t>Yello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" w:hAnsi="Helvetica" w:eastAsia="Times New Roman" w:cs="Helvetica"/>
                                  <w:color w:val="auto"/>
                                  <w:lang w:val="nl-NL" w:bidi="ar-SA"/>
                                </w:rPr>
                                <w:t>J208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" w:hAnsi="Helvetica" w:eastAsia="Times New Roman" w:cs="Helvetica"/>
                                  <w:color w:val="auto"/>
                                  <w:lang w:val="nl-NL" w:bidi="ar-SA"/>
                                </w:rPr>
                                <w:t>U18-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5;top:18;width:109;height:7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1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1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" w:hAnsi="Helvetica" w:eastAsia="Times New Roman" w:cs="Helvetica"/>
                                  <w:color w:val="auto"/>
                                  <w:lang w:val="nl-NL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-2540</wp:posOffset>
                      </wp:positionV>
                      <wp:extent cx="361315" cy="445135"/>
                      <wp:effectExtent l="0" t="0" r="0" b="0"/>
                      <wp:wrapNone/>
                      <wp:docPr id="57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315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12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Plumb</w:t>
                                    <w:br/>
                                    <w:t>Bob Til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1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5pt;height:35.05pt;mso-wrap-distance-left:9.05pt;mso-wrap-distance-right:9.05pt;mso-wrap-distance-top:0pt;mso-wrap-distance-bottom:0pt;margin-top:-0.2pt;mso-position-vertical-relative:text;margin-left: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12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lumb</w:t>
                              <w:br/>
                              <w:t>Bob Tilt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-6350</wp:posOffset>
                      </wp:positionV>
                      <wp:extent cx="361315" cy="445135"/>
                      <wp:effectExtent l="0" t="0" r="0" b="0"/>
                      <wp:wrapNone/>
                      <wp:docPr id="58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315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20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Tes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Position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Alway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Closed  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5pt;height:35.05pt;mso-wrap-distance-left:9.05pt;mso-wrap-distance-right:9.05pt;mso-wrap-distance-top:0pt;mso-wrap-distance-bottom:0pt;margin-top:-0.5pt;mso-position-vertical-relative:text;margin-left:3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20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Test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Position,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Always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 xml:space="preserve">Closed  </w:t>
                            </w: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635</wp:posOffset>
                      </wp:positionV>
                      <wp:extent cx="404495" cy="445135"/>
                      <wp:effectExtent l="0" t="0" r="0" b="0"/>
                      <wp:wrapNone/>
                      <wp:docPr id="59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4495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28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Botto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Superdo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Standu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Target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   3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85pt;height:35.05pt;mso-wrap-distance-left:9.05pt;mso-wrap-distance-right:9.05pt;mso-wrap-distance-top:0pt;mso-wrap-distance-bottom:0pt;margin-top:0.05pt;mso-position-vertical-relative:text;margin-left:0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28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Bottom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Superdog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Standup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Target</w:t>
                            </w: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 xml:space="preserve">    34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-3175</wp:posOffset>
                      </wp:positionV>
                      <wp:extent cx="374015" cy="445135"/>
                      <wp:effectExtent l="0" t="0" r="0" b="0"/>
                      <wp:wrapNone/>
                      <wp:docPr id="60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015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36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Wind</w:t>
                                    <w:br/>
                                    <w:t>Tunne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Ho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  <w:t>4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45pt;height:35.05pt;mso-wrap-distance-left:9.05pt;mso-wrap-distance-right:9.05pt;mso-wrap-distance-top:0pt;mso-wrap-distance-bottom:0pt;margin-top:-0.25pt;mso-position-vertical-relative:text;margin-left:2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36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Wind</w:t>
                              <w:br/>
                              <w:t>Tunnel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Hole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-3175</wp:posOffset>
                      </wp:positionV>
                      <wp:extent cx="382905" cy="445135"/>
                      <wp:effectExtent l="0" t="0" r="0" b="0"/>
                      <wp:wrapNone/>
                      <wp:docPr id="61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905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44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S-T-E-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"T"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(Upp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Left)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    5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15pt;height:35.05pt;mso-wrap-distance-left:9.05pt;mso-wrap-distance-right:9.05pt;mso-wrap-distance-top:0pt;mso-wrap-distance-bottom:0pt;margin-top:-0.25pt;mso-position-vertical-relative:text;margin-left:2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44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S-T-E-P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"T"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(Upper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Left)</w:t>
                            </w: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 xml:space="preserve">     54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-4445</wp:posOffset>
                      </wp:positionV>
                      <wp:extent cx="398780" cy="445135"/>
                      <wp:effectExtent l="0" t="0" r="0" b="0"/>
                      <wp:wrapNone/>
                      <wp:docPr id="62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it-IT"/>
                                    </w:rPr>
                                    <w:t>(52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it-IT"/>
                                    </w:rPr>
                                    <w:t>S-T-E-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it-IT"/>
                                    </w:rPr>
                                    <w:t>"E"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it-IT"/>
                                    </w:rPr>
                                    <w:t>(Upp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it-IT"/>
                                    </w:rPr>
                                    <w:t>Center)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it-IT"/>
                                    </w:rPr>
                                    <w:t xml:space="preserve">  6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35.05pt;mso-wrap-distance-left:9.05pt;mso-wrap-distance-right:9.05pt;mso-wrap-distance-top:0pt;mso-wrap-distance-bottom:0pt;margin-top:-0.35pt;mso-position-vertical-relative:text;margin-left:0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it-IT"/>
                              </w:rPr>
                              <w:t>(52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it-IT"/>
                              </w:rPr>
                              <w:t>S-T-E-P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it-IT"/>
                              </w:rPr>
                              <w:t>"E"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it-IT"/>
                              </w:rPr>
                              <w:t>(Upper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it-IT"/>
                              </w:rPr>
                              <w:t>Center)</w:t>
                            </w: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it-IT"/>
                              </w:rPr>
                              <w:t xml:space="preserve">  64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szCs w:val="1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szCs w:val="1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szCs w:val="1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szCs w:val="1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szCs w:val="1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szCs w:val="1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szCs w:val="1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szCs w:val="14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-2540</wp:posOffset>
                      </wp:positionV>
                      <wp:extent cx="373380" cy="445135"/>
                      <wp:effectExtent l="0" t="0" r="0" b="0"/>
                      <wp:wrapNone/>
                      <wp:docPr id="63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3380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60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Center</w:t>
                                    <w:br/>
                                    <w:t>Troug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  <w:t>7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1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4pt;height:35.05pt;mso-wrap-distance-left:9.05pt;mso-wrap-distance-right:9.05pt;mso-wrap-distance-top:0pt;mso-wrap-distance-bottom:0pt;margin-top:-0.2pt;mso-position-vertical-relative:text;margin-left:2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60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Center</w:t>
                              <w:br/>
                              <w:t>Trough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635</wp:posOffset>
                      </wp:positionV>
                      <wp:extent cx="361315" cy="445135"/>
                      <wp:effectExtent l="0" t="0" r="0" b="0"/>
                      <wp:wrapNone/>
                      <wp:docPr id="64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315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68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Not</w:t>
                                    <w:br/>
                                    <w:t>Us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  <w:t>8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5pt;height:35.05pt;mso-wrap-distance-left:9.05pt;mso-wrap-distance-right:9.05pt;mso-wrap-distance-top:0pt;mso-wrap-distance-bottom:0pt;margin-top:0.05pt;mso-position-vertical-relative:text;margin-left: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68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ot</w:t>
                              <w:br/>
                              <w:t>Used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8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90" w:type="dxa"/>
            <w:tcBorders>
              <w:lef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01600</wp:posOffset>
                      </wp:positionV>
                      <wp:extent cx="1270" cy="344805"/>
                      <wp:effectExtent l="3175" t="635" r="3175" b="63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452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1pt;margin-top:8pt;width:0.1pt;height:27.15pt" type="_x0000_t32">
                      <v:stroke color="black" weight="6480" dashstyle="long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-5080</wp:posOffset>
                      </wp:positionV>
                      <wp:extent cx="590550" cy="216535"/>
                      <wp:effectExtent l="0" t="0" r="0" b="0"/>
                      <wp:wrapNone/>
                      <wp:docPr id="66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2165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rFonts w:ascii="Helvetica" w:hAnsi="Helvetica" w:cs="Helvetica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4"/>
                                      <w:szCs w:val="14"/>
                                      <w:lang w:val="en-US"/>
                                    </w:rPr>
                                    <w:t>Orange-Gree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rFonts w:ascii="Helvetica" w:hAnsi="Helvetica" w:cs="Helvetica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4"/>
                                      <w:szCs w:val="14"/>
                                      <w:lang w:val="en-US"/>
                                    </w:rPr>
                                    <w:t>J205-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17.05pt;mso-wrap-distance-left:9.05pt;mso-wrap-distance-right:9.05pt;mso-wrap-distance-top:0pt;mso-wrap-distance-bottom:0pt;margin-top:-0.4pt;mso-position-vertical-relative:text;margin-left:0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Helvetica" w:hAnsi="Helvetica" w:cs="Helvetica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4"/>
                                <w:szCs w:val="14"/>
                                <w:lang w:val="en-US"/>
                              </w:rPr>
                              <w:t>Orange-Green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Helvetica" w:hAnsi="Helvetica" w:cs="Helvetica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4"/>
                                <w:szCs w:val="14"/>
                                <w:lang w:val="en-US"/>
                              </w:rPr>
                              <w:t>J205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985</wp:posOffset>
                      </wp:positionV>
                      <wp:extent cx="85725" cy="445135"/>
                      <wp:effectExtent l="0" t="0" r="0" b="0"/>
                      <wp:wrapNone/>
                      <wp:docPr id="67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rFonts w:ascii="Helvetica" w:hAnsi="Helvetica" w:cs="Helvetic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0"/>
                                      <w:szCs w:val="10"/>
                                    </w:rPr>
                                    <w:t>(5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rFonts w:ascii="Helvetica" w:hAnsi="Helvetica" w:cs="Helvetic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rFonts w:ascii="Helvetica" w:hAnsi="Helvetica" w:cs="Helvetic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rFonts w:ascii="Helvetica" w:hAnsi="Helvetica" w:cs="Helvetic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rFonts w:ascii="Helvetica" w:hAnsi="Helvetica" w:cs="Helvetic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0"/>
                                      <w:szCs w:val="10"/>
                                    </w:rPr>
                                    <w:t>D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75pt;height:35.05pt;mso-wrap-distance-left:9.05pt;mso-wrap-distance-right:9.05pt;mso-wrap-distance-top:0pt;mso-wrap-distance-bottom:0pt;margin-top:0.55pt;mso-position-vertical-relative:text;margin-left:50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Helvetica" w:hAnsi="Helvetica" w:cs="Helvetic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0"/>
                                <w:szCs w:val="10"/>
                              </w:rPr>
                              <w:t>(5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Helvetica" w:hAnsi="Helvetica" w:cs="Helvetic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Helvetica" w:hAnsi="Helvetica" w:cs="Helvetic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Helvetica" w:hAnsi="Helvetica" w:cs="Helvetic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Helvetica" w:hAnsi="Helvetica" w:cs="Helvetic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0"/>
                                <w:szCs w:val="10"/>
                              </w:rPr>
                              <w:t>D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178435</wp:posOffset>
                      </wp:positionV>
                      <wp:extent cx="719455" cy="266065"/>
                      <wp:effectExtent l="0" t="0" r="0" b="0"/>
                      <wp:wrapNone/>
                      <wp:docPr id="68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455" cy="266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0" w:leader="none"/>
                                    </w:tabs>
                                    <w:spacing w:lineRule="exact" w:line="100"/>
                                    <w:rPr>
                                      <w:rFonts w:ascii="Helvetica" w:hAnsi="Helvetica" w:cs="Helvetica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0"/>
                                      <w:szCs w:val="10"/>
                                      <w:lang w:val="en-US"/>
                                    </w:rPr>
                                    <w:t>Normal</w:t>
                                    <w:tab/>
                                    <w:t>Test</w:t>
                                    <w:br/>
                                    <w:t>Function</w:t>
                                    <w:tab/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0" w:leader="none"/>
                                    </w:tabs>
                                    <w:spacing w:lineRule="exact" w:line="100"/>
                                    <w:rPr>
                                      <w:rFonts w:ascii="Helvetica" w:hAnsi="Helvetica" w:cs="Helvetica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0"/>
                                      <w:szCs w:val="10"/>
                                      <w:lang w:val="en-US"/>
                                    </w:rPr>
                                    <w:t>Service</w:t>
                                    <w:tab/>
                                    <w:t>Escap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0" w:leader="none"/>
                                    </w:tabs>
                                    <w:spacing w:lineRule="exact" w:line="100"/>
                                    <w:rPr>
                                      <w:rFonts w:ascii="Helvetica" w:hAnsi="Helvetica" w:cs="Helvetica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0"/>
                                      <w:szCs w:val="10"/>
                                      <w:lang w:val="en-US"/>
                                    </w:rPr>
                                    <w:t>Credit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65pt;height:20.95pt;mso-wrap-distance-left:9.05pt;mso-wrap-distance-right:9.05pt;mso-wrap-distance-top:0pt;mso-wrap-distance-bottom:0pt;margin-top:14.05pt;mso-position-vertical-relative:text;margin-left:0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exact" w:line="100"/>
                              <w:rPr>
                                <w:rFonts w:ascii="Helvetica" w:hAnsi="Helvetica" w:cs="Helvetica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0"/>
                                <w:szCs w:val="10"/>
                                <w:lang w:val="en-US"/>
                              </w:rPr>
                              <w:t>Normal</w:t>
                              <w:tab/>
                              <w:t>Test</w:t>
                              <w:br/>
                              <w:t>Function</w:t>
                              <w:tab/>
                              <w:t>Func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exact" w:line="100"/>
                              <w:rPr>
                                <w:rFonts w:ascii="Helvetica" w:hAnsi="Helvetica" w:cs="Helvetica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0"/>
                                <w:szCs w:val="10"/>
                                <w:lang w:val="en-US"/>
                              </w:rPr>
                              <w:t>Service</w:t>
                              <w:tab/>
                              <w:t>Escap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exact" w:line="100"/>
                              <w:rPr>
                                <w:rFonts w:ascii="Helvetica" w:hAnsi="Helvetica" w:cs="Helvetica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0"/>
                                <w:szCs w:val="10"/>
                                <w:lang w:val="en-US"/>
                              </w:rPr>
                              <w:t>Credi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441325</wp:posOffset>
                      </wp:positionV>
                      <wp:extent cx="590550" cy="216535"/>
                      <wp:effectExtent l="0" t="0" r="0" b="0"/>
                      <wp:wrapNone/>
                      <wp:docPr id="69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2165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rFonts w:ascii="Helvetica" w:hAnsi="Helvetica" w:cs="Helvetica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4"/>
                                      <w:szCs w:val="14"/>
                                      <w:lang w:val="en-US"/>
                                    </w:rPr>
                                    <w:t>Orange-Blu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rFonts w:ascii="Helvetica" w:hAnsi="Helvetica" w:cs="Helvetica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4"/>
                                      <w:szCs w:val="14"/>
                                      <w:lang w:val="en-US"/>
                                    </w:rPr>
                                    <w:t>J205-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17.05pt;mso-wrap-distance-left:9.05pt;mso-wrap-distance-right:9.05pt;mso-wrap-distance-top:0pt;mso-wrap-distance-bottom:0pt;margin-top:34.75pt;mso-position-vertical-relative:text;margin-left:0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Helvetica" w:hAnsi="Helvetica" w:cs="Helvetica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4"/>
                                <w:szCs w:val="14"/>
                                <w:lang w:val="en-US"/>
                              </w:rPr>
                              <w:t>Orange-Blue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Helvetica" w:hAnsi="Helvetica" w:cs="Helvetica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4"/>
                                <w:szCs w:val="14"/>
                                <w:lang w:val="en-US"/>
                              </w:rPr>
                              <w:t>J205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14605</wp:posOffset>
                      </wp:positionV>
                      <wp:extent cx="404495" cy="445135"/>
                      <wp:effectExtent l="0" t="0" r="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4640" cy="444960"/>
                                <a:chOff x="0" y="0"/>
                                <a:chExt cx="404640" cy="444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7200" y="720"/>
                                  <a:ext cx="307440" cy="43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Helvetica" w:hAnsi="Helvetica" w:eastAsia="Times New Roman" w:cs="Helvetica"/>
                                        <w:color w:val="auto"/>
                                        <w:lang w:val="nl-NL" w:bidi="ar-SA"/>
                                      </w:rPr>
                                      <w:t>White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Helvetica" w:hAnsi="Helvetica" w:eastAsia="Times New Roman" w:cs="Helvetica"/>
                                        <w:color w:val="auto"/>
                                        <w:lang w:val="nl-NL" w:bidi="ar-SA"/>
                                      </w:rPr>
                                      <w:t>Gree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Helvetica" w:hAnsi="Helvetica" w:eastAsia="Times New Roman" w:cs="Helvetica"/>
                                        <w:color w:val="auto"/>
                                        <w:lang w:val="nl-NL" w:bidi="ar-SA"/>
                                      </w:rPr>
                                      <w:t>J208-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Helvetica" w:hAnsi="Helvetica" w:eastAsia="Times New Roman" w:cs="Helvetica"/>
                                        <w:color w:val="auto"/>
                                        <w:lang w:val="nl-NL" w:bidi="ar-SA"/>
                                      </w:rPr>
                                      <w:t>U19-1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69840" cy="44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 w:lineRule="exact" w:line="1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 w:lineRule="exact" w:line="1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Helvetica" w:hAnsi="Helvetica" w:eastAsia="Times New Roman" w:cs="Helvetica"/>
                                        <w:color w:val="auto"/>
                                        <w:lang w:val="nl-NL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1.15pt;width:31.85pt;height:35.05pt" coordorigin="-15,23" coordsize="637,701">
                      <v:shape id="shape_0" stroked="f" o:allowincell="t" style="position:absolute;left:138;top:24;width:483;height:6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" w:hAnsi="Helvetica" w:eastAsia="Times New Roman" w:cs="Helvetica"/>
                                  <w:color w:val="auto"/>
                                  <w:lang w:val="nl-NL" w:bidi="ar-SA"/>
                                </w:rPr>
                                <w:t>White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" w:hAnsi="Helvetica" w:eastAsia="Times New Roman" w:cs="Helvetica"/>
                                  <w:color w:val="auto"/>
                                  <w:lang w:val="nl-NL" w:bidi="ar-SA"/>
                                </w:rPr>
                                <w:t>Gre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" w:hAnsi="Helvetica" w:eastAsia="Times New Roman" w:cs="Helvetica"/>
                                  <w:color w:val="auto"/>
                                  <w:lang w:val="nl-NL" w:bidi="ar-SA"/>
                                </w:rPr>
                                <w:t>J208-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" w:hAnsi="Helvetica" w:eastAsia="Times New Roman" w:cs="Helvetica"/>
                                  <w:color w:val="auto"/>
                                  <w:lang w:val="nl-NL" w:bidi="ar-SA"/>
                                </w:rPr>
                                <w:t>U19-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5;top:23;width:109;height:7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1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1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" w:hAnsi="Helvetica" w:eastAsia="Times New Roman" w:cs="Helvetica"/>
                                  <w:color w:val="auto"/>
                                  <w:lang w:val="nl-NL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-1905</wp:posOffset>
                      </wp:positionV>
                      <wp:extent cx="367030" cy="445135"/>
                      <wp:effectExtent l="0" t="0" r="0" b="0"/>
                      <wp:wrapNone/>
                      <wp:docPr id="71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030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13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Steps</w:t>
                                    <w:br/>
                                    <w:t>Light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Frenz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pt;height:35.05pt;mso-wrap-distance-left:9.05pt;mso-wrap-distance-right:9.05pt;mso-wrap-distance-top:0pt;mso-wrap-distance-bottom:0pt;margin-top:-0.15pt;mso-position-vertical-relative:text;margin-left:2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13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teps</w:t>
                              <w:br/>
                              <w:t>Lights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Frenzy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-1270</wp:posOffset>
                      </wp:positionV>
                      <wp:extent cx="351155" cy="445135"/>
                      <wp:effectExtent l="0" t="0" r="0" b="0"/>
                      <wp:wrapNone/>
                      <wp:docPr id="72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155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21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Lock</w:t>
                                    <w:br/>
                                    <w:t>Me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Righ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65pt;height:35.05pt;mso-wrap-distance-left:9.05pt;mso-wrap-distance-right:9.05pt;mso-wrap-distance-top:0pt;mso-wrap-distance-bottom:0pt;margin-top:-0.1pt;mso-position-vertical-relative:text;margin-left:4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21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Lock</w:t>
                              <w:br/>
                              <w:t>Mech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Right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-3810</wp:posOffset>
                      </wp:positionV>
                      <wp:extent cx="381000" cy="445135"/>
                      <wp:effectExtent l="0" t="0" r="0" b="0"/>
                      <wp:wrapNone/>
                      <wp:docPr id="73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29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Steps</w:t>
                                    <w:br/>
                                    <w:t>Trac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Low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35.05pt;mso-wrap-distance-left:9.05pt;mso-wrap-distance-right:9.05pt;mso-wrap-distance-top:0pt;mso-wrap-distance-bottom:0pt;margin-top:-0.3pt;mso-position-vertical-relative:text;margin-left:1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29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teps</w:t>
                              <w:br/>
                              <w:t>Track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Lower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905</wp:posOffset>
                      </wp:positionV>
                      <wp:extent cx="374015" cy="445135"/>
                      <wp:effectExtent l="0" t="0" r="0" b="0"/>
                      <wp:wrapNone/>
                      <wp:docPr id="74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015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37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Trap</w:t>
                                    <w:br/>
                                    <w:t>Do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  <w:t>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1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45pt;height:35.05pt;mso-wrap-distance-left:9.05pt;mso-wrap-distance-right:9.05pt;mso-wrap-distance-top:0pt;mso-wrap-distance-bottom:0pt;margin-top:0.15pt;mso-position-vertical-relative:text;margin-left:2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37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Trap</w:t>
                              <w:br/>
                              <w:t>Door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1905</wp:posOffset>
                      </wp:positionV>
                      <wp:extent cx="382905" cy="445135"/>
                      <wp:effectExtent l="0" t="0" r="0" b="0"/>
                      <wp:wrapNone/>
                      <wp:docPr id="75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905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45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Steps</w:t>
                                    <w:br/>
                                    <w:t>Superdo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(opto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  <w:t>5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15pt;height:35.05pt;mso-wrap-distance-left:9.05pt;mso-wrap-distance-right:9.05pt;mso-wrap-distance-top:0pt;mso-wrap-distance-bottom:0pt;margin-top:0.15pt;mso-position-vertical-relative:text;margin-left:1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45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teps</w:t>
                              <w:br/>
                              <w:t>Superdog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(opto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-635</wp:posOffset>
                      </wp:positionV>
                      <wp:extent cx="376555" cy="445135"/>
                      <wp:effectExtent l="0" t="0" r="0" b="0"/>
                      <wp:wrapNone/>
                      <wp:docPr id="76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555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53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Dummy</w:t>
                                    <w:br/>
                                    <w:t>Ejec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Ho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  <w:t>6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5pt;height:35.05pt;mso-wrap-distance-left:9.05pt;mso-wrap-distance-right:9.05pt;mso-wrap-distance-top:0pt;mso-wrap-distance-bottom:0pt;margin-top:-0.05pt;mso-position-vertical-relative:text;margin-left:2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53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Dummy</w:t>
                              <w:br/>
                              <w:t>Eject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Hole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-7620</wp:posOffset>
                      </wp:positionV>
                      <wp:extent cx="392430" cy="445135"/>
                      <wp:effectExtent l="0" t="0" r="0" b="0"/>
                      <wp:wrapNone/>
                      <wp:docPr id="77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430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it-IT"/>
                                    </w:rPr>
                                    <w:t>(61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it-IT"/>
                                    </w:rPr>
                                    <w:t>Upp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it-IT"/>
                                    </w:rPr>
                                    <w:t>Righ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it-IT"/>
                                    </w:rPr>
                                    <w:t>Loo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it-IT"/>
                                    </w:rPr>
                                    <w:t xml:space="preserve">Switch 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it-IT"/>
                                    </w:rPr>
                                    <w:t xml:space="preserve">  7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9pt;height:35.05pt;mso-wrap-distance-left:9.05pt;mso-wrap-distance-right:9.05pt;mso-wrap-distance-top:0pt;mso-wrap-distance-bottom:0pt;margin-top:-0.6pt;mso-position-vertical-relative:text;margin-left:1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it-IT"/>
                              </w:rPr>
                              <w:t>(61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it-IT"/>
                              </w:rPr>
                              <w:t>Upper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it-IT"/>
                              </w:rPr>
                              <w:t>Right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it-IT"/>
                              </w:rPr>
                              <w:t>Loop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it-IT"/>
                              </w:rPr>
                              <w:t xml:space="preserve">Switch </w:t>
                            </w: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it-IT"/>
                              </w:rPr>
                              <w:t xml:space="preserve">  75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szCs w:val="1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szCs w:val="1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szCs w:val="1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szCs w:val="1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szCs w:val="1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szCs w:val="1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szCs w:val="1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szCs w:val="1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it-IT"/>
                              </w:rPr>
                            </w:pPr>
                            <w:r>
                              <w:rPr>
                                <w:szCs w:val="14"/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-1270</wp:posOffset>
                      </wp:positionV>
                      <wp:extent cx="387985" cy="445135"/>
                      <wp:effectExtent l="0" t="0" r="0" b="0"/>
                      <wp:wrapNone/>
                      <wp:docPr id="78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7985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69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Not</w:t>
                                    <w:br/>
                                    <w:t>Us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  <w:t>8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55pt;height:35.05pt;mso-wrap-distance-left:9.05pt;mso-wrap-distance-right:9.05pt;mso-wrap-distance-top:0pt;mso-wrap-distance-bottom:0pt;margin-top:-0.1pt;mso-position-vertical-relative:text;margin-left:1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69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ot</w:t>
                              <w:br/>
                              <w:t>Used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90" w:type="dxa"/>
            <w:tcBorders>
              <w:lef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97155</wp:posOffset>
                      </wp:positionV>
                      <wp:extent cx="1270" cy="344805"/>
                      <wp:effectExtent l="3175" t="635" r="3175" b="63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452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1pt;margin-top:7.65pt;width:0.1pt;height:27.15pt" type="_x0000_t32">
                      <v:stroke color="black" weight="6480" dashstyle="long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179705</wp:posOffset>
                      </wp:positionV>
                      <wp:extent cx="719455" cy="266065"/>
                      <wp:effectExtent l="0" t="0" r="0" b="0"/>
                      <wp:wrapNone/>
                      <wp:docPr id="80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455" cy="266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0" w:leader="none"/>
                                    </w:tabs>
                                    <w:spacing w:lineRule="exact" w:line="100"/>
                                    <w:rPr>
                                      <w:rFonts w:ascii="Helvetica" w:hAnsi="Helvetica" w:cs="Helvetica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0"/>
                                      <w:szCs w:val="10"/>
                                      <w:lang w:val="en-US"/>
                                    </w:rPr>
                                    <w:t>Normal</w:t>
                                    <w:tab/>
                                    <w:t>Test</w:t>
                                    <w:br/>
                                    <w:t>Function</w:t>
                                    <w:tab/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0" w:leader="none"/>
                                    </w:tabs>
                                    <w:spacing w:lineRule="exact" w:line="100"/>
                                    <w:rPr>
                                      <w:rFonts w:ascii="Helvetica" w:hAnsi="Helvetica" w:cs="Helvetica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0"/>
                                      <w:szCs w:val="10"/>
                                      <w:lang w:val="en-US"/>
                                    </w:rPr>
                                    <w:t>Volume</w:t>
                                    <w:tab/>
                                    <w:t>Dow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0" w:leader="none"/>
                                    </w:tabs>
                                    <w:spacing w:lineRule="exact" w:line="100"/>
                                    <w:rPr>
                                      <w:rFonts w:ascii="Helvetica" w:hAnsi="Helvetica" w:cs="Helvetica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0"/>
                                      <w:szCs w:val="10"/>
                                      <w:lang w:val="en-US"/>
                                    </w:rPr>
                                    <w:t>Dow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65pt;height:20.95pt;mso-wrap-distance-left:9.05pt;mso-wrap-distance-right:9.05pt;mso-wrap-distance-top:0pt;mso-wrap-distance-bottom:0pt;margin-top:14.15pt;mso-position-vertical-relative:text;margin-left:0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exact" w:line="100"/>
                              <w:rPr>
                                <w:rFonts w:ascii="Helvetica" w:hAnsi="Helvetica" w:cs="Helvetica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0"/>
                                <w:szCs w:val="10"/>
                                <w:lang w:val="en-US"/>
                              </w:rPr>
                              <w:t>Normal</w:t>
                              <w:tab/>
                              <w:t>Test</w:t>
                              <w:br/>
                              <w:t>Function</w:t>
                              <w:tab/>
                              <w:t>Func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exact" w:line="100"/>
                              <w:rPr>
                                <w:rFonts w:ascii="Helvetica" w:hAnsi="Helvetica" w:cs="Helvetica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0"/>
                                <w:szCs w:val="10"/>
                                <w:lang w:val="en-US"/>
                              </w:rPr>
                              <w:t>Volume</w:t>
                              <w:tab/>
                              <w:t>Dow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exact" w:line="100"/>
                              <w:rPr>
                                <w:rFonts w:ascii="Helvetica" w:hAnsi="Helvetica" w:cs="Helvetica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0"/>
                                <w:szCs w:val="10"/>
                                <w:lang w:val="en-US"/>
                              </w:rPr>
                              <w:t>Dow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-3175</wp:posOffset>
                      </wp:positionV>
                      <wp:extent cx="85725" cy="445135"/>
                      <wp:effectExtent l="0" t="0" r="0" b="0"/>
                      <wp:wrapNone/>
                      <wp:docPr id="81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rFonts w:ascii="Helvetica" w:hAnsi="Helvetica" w:cs="Helvetic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0"/>
                                      <w:szCs w:val="10"/>
                                    </w:rPr>
                                    <w:t>(6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rFonts w:ascii="Helvetica" w:hAnsi="Helvetica" w:cs="Helvetic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rFonts w:ascii="Helvetica" w:hAnsi="Helvetica" w:cs="Helvetic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rFonts w:ascii="Helvetica" w:hAnsi="Helvetica" w:cs="Helvetic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rFonts w:ascii="Helvetica" w:hAnsi="Helvetica" w:cs="Helvetic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0"/>
                                      <w:szCs w:val="10"/>
                                    </w:rPr>
                                    <w:t>D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75pt;height:35.05pt;mso-wrap-distance-left:9.05pt;mso-wrap-distance-right:9.05pt;mso-wrap-distance-top:0pt;mso-wrap-distance-bottom:0pt;margin-top:-0.25pt;mso-position-vertical-relative:text;margin-left:50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Helvetica" w:hAnsi="Helvetica" w:cs="Helvetic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0"/>
                                <w:szCs w:val="10"/>
                              </w:rPr>
                              <w:t>(6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Helvetica" w:hAnsi="Helvetica" w:cs="Helvetic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Helvetica" w:hAnsi="Helvetica" w:cs="Helvetic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Helvetica" w:hAnsi="Helvetica" w:cs="Helvetic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Helvetica" w:hAnsi="Helvetica" w:cs="Helvetic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0"/>
                                <w:szCs w:val="10"/>
                              </w:rPr>
                              <w:t>D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19050</wp:posOffset>
                      </wp:positionV>
                      <wp:extent cx="404495" cy="445135"/>
                      <wp:effectExtent l="0" t="0" r="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4640" cy="444960"/>
                                <a:chOff x="0" y="0"/>
                                <a:chExt cx="404640" cy="444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7200" y="720"/>
                                  <a:ext cx="307440" cy="43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Helvetica" w:hAnsi="Helvetica" w:eastAsia="Times New Roman" w:cs="Helvetica"/>
                                        <w:color w:val="auto"/>
                                        <w:lang w:val="nl-NL" w:bidi="ar-SA"/>
                                      </w:rPr>
                                      <w:t>White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Helvetica" w:hAnsi="Helvetica" w:eastAsia="Times New Roman" w:cs="Helvetica"/>
                                        <w:color w:val="auto"/>
                                        <w:lang w:val="nl-NL" w:bidi="ar-SA"/>
                                      </w:rPr>
                                      <w:t>Blu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Helvetica" w:hAnsi="Helvetica" w:eastAsia="Times New Roman" w:cs="Helvetica"/>
                                        <w:color w:val="auto"/>
                                        <w:lang w:val="nl-NL" w:bidi="ar-SA"/>
                                      </w:rPr>
                                      <w:t>J208-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Helvetica" w:hAnsi="Helvetica" w:eastAsia="Times New Roman" w:cs="Helvetica"/>
                                        <w:color w:val="auto"/>
                                        <w:lang w:val="nl-NL" w:bidi="ar-SA"/>
                                      </w:rPr>
                                      <w:t>U19-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69840" cy="44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 w:lineRule="exact" w:line="1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 w:lineRule="exact" w:line="1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Helvetica" w:hAnsi="Helvetica" w:eastAsia="Times New Roman" w:cs="Helvetica"/>
                                        <w:color w:val="auto"/>
                                        <w:lang w:val="nl-NL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1.5pt;width:31.85pt;height:35.05pt" coordorigin="-15,30" coordsize="637,701">
                      <v:shape id="shape_0" stroked="f" o:allowincell="t" style="position:absolute;left:138;top:31;width:483;height:6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" w:hAnsi="Helvetica" w:eastAsia="Times New Roman" w:cs="Helvetica"/>
                                  <w:color w:val="auto"/>
                                  <w:lang w:val="nl-NL" w:bidi="ar-SA"/>
                                </w:rPr>
                                <w:t>White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" w:hAnsi="Helvetica" w:eastAsia="Times New Roman" w:cs="Helvetica"/>
                                  <w:color w:val="auto"/>
                                  <w:lang w:val="nl-NL" w:bidi="ar-SA"/>
                                </w:rPr>
                                <w:t>Bl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" w:hAnsi="Helvetica" w:eastAsia="Times New Roman" w:cs="Helvetica"/>
                                  <w:color w:val="auto"/>
                                  <w:lang w:val="nl-NL" w:bidi="ar-SA"/>
                                </w:rPr>
                                <w:t>J208-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" w:hAnsi="Helvetica" w:eastAsia="Times New Roman" w:cs="Helvetica"/>
                                  <w:color w:val="auto"/>
                                  <w:lang w:val="nl-NL" w:bidi="ar-SA"/>
                                </w:rPr>
                                <w:t>U19-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5;top:30;width:109;height:7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1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1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" w:hAnsi="Helvetica" w:eastAsia="Times New Roman" w:cs="Helvetica"/>
                                  <w:color w:val="auto"/>
                                  <w:lang w:val="nl-NL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270</wp:posOffset>
                      </wp:positionV>
                      <wp:extent cx="378460" cy="445135"/>
                      <wp:effectExtent l="0" t="0" r="0" b="0"/>
                      <wp:wrapNone/>
                      <wp:docPr id="83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460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14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Upper</w:t>
                                    <w:br/>
                                    <w:t>Ram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Swit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8pt;height:35.05pt;mso-wrap-distance-left:9.05pt;mso-wrap-distance-right:9.05pt;mso-wrap-distance-top:0pt;mso-wrap-distance-bottom:0pt;margin-top:0.1pt;mso-position-vertical-relative:text;margin-left:1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14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Upper</w:t>
                              <w:br/>
                              <w:t>Ramp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witch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-6350</wp:posOffset>
                      </wp:positionV>
                      <wp:extent cx="356870" cy="445135"/>
                      <wp:effectExtent l="0" t="0" r="0" b="0"/>
                      <wp:wrapNone/>
                      <wp:docPr id="84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22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Steps</w:t>
                                    <w:br/>
                                    <w:t>Light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Extra Bal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1pt;height:35.05pt;mso-wrap-distance-left:9.05pt;mso-wrap-distance-right:9.05pt;mso-wrap-distance-top:0pt;mso-wrap-distance-bottom:0pt;margin-top:-0.5pt;mso-position-vertical-relative:text;margin-left:3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22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teps</w:t>
                              <w:br/>
                              <w:t>Lights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Extra Ball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-7620</wp:posOffset>
                      </wp:positionV>
                      <wp:extent cx="381635" cy="445135"/>
                      <wp:effectExtent l="0" t="0" r="0" b="0"/>
                      <wp:wrapNone/>
                      <wp:docPr id="85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635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30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Steps</w:t>
                                    <w:br/>
                                    <w:t>500,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  <w:t>3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1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05pt;height:35.05pt;mso-wrap-distance-left:9.05pt;mso-wrap-distance-right:9.05pt;mso-wrap-distance-top:0pt;mso-wrap-distance-bottom:0pt;margin-top:-0.6pt;mso-position-vertical-relative:text;margin-left:1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30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teps</w:t>
                              <w:br/>
                              <w:t>500,000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-6350</wp:posOffset>
                      </wp:positionV>
                      <wp:extent cx="374015" cy="445135"/>
                      <wp:effectExtent l="0" t="0" r="0" b="0"/>
                      <wp:wrapNone/>
                      <wp:docPr id="86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015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38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Rudys</w:t>
                                    <w:br/>
                                    <w:t>Hideou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Kickbi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  <w:t>4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45pt;height:35.05pt;mso-wrap-distance-left:9.05pt;mso-wrap-distance-right:9.05pt;mso-wrap-distance-top:0pt;mso-wrap-distance-bottom:0pt;margin-top:-0.5pt;mso-position-vertical-relative:text;margin-left:2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38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Rudys</w:t>
                              <w:br/>
                              <w:t>Hideout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Kickbig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4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-6350</wp:posOffset>
                      </wp:positionV>
                      <wp:extent cx="380365" cy="445135"/>
                      <wp:effectExtent l="0" t="0" r="0" b="0"/>
                      <wp:wrapNone/>
                      <wp:docPr id="87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0365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46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Ramp</w:t>
                                    <w:br/>
                                    <w:t>Entran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  <w:t>5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1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95pt;height:35.05pt;mso-wrap-distance-left:9.05pt;mso-wrap-distance-right:9.05pt;mso-wrap-distance-top:0pt;mso-wrap-distance-bottom:0pt;margin-top:-0.5pt;mso-position-vertical-relative:text;margin-left:2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46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Ramp</w:t>
                              <w:br/>
                              <w:t>Entrance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5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635</wp:posOffset>
                      </wp:positionV>
                      <wp:extent cx="397510" cy="445135"/>
                      <wp:effectExtent l="0" t="0" r="0" b="0"/>
                      <wp:wrapNone/>
                      <wp:docPr id="88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7510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54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Upp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Righ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Gangw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Lane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    6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3pt;height:35.05pt;mso-wrap-distance-left:9.05pt;mso-wrap-distance-right:9.05pt;mso-wrap-distance-top:0pt;mso-wrap-distance-bottom:0pt;margin-top:0pt;mso-position-vertical-relative:text;margin-left:0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54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Upper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Right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Gangway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Lane</w:t>
                            </w: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 xml:space="preserve">     66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-3810</wp:posOffset>
                      </wp:positionV>
                      <wp:extent cx="373380" cy="445135"/>
                      <wp:effectExtent l="0" t="0" r="0" b="0"/>
                      <wp:wrapNone/>
                      <wp:docPr id="89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3380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62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Trap</w:t>
                                    <w:br/>
                                    <w:t>Do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Clos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4pt;height:35.05pt;mso-wrap-distance-left:9.05pt;mso-wrap-distance-right:9.05pt;mso-wrap-distance-top:0pt;mso-wrap-distance-bottom:0pt;margin-top:-0.3pt;mso-position-vertical-relative:text;margin-left:2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62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Trap</w:t>
                              <w:br/>
                              <w:t>Door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Closed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1270</wp:posOffset>
                      </wp:positionV>
                      <wp:extent cx="393065" cy="438150"/>
                      <wp:effectExtent l="0" t="0" r="0" b="0"/>
                      <wp:wrapNone/>
                      <wp:docPr id="90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65" cy="438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70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Not</w:t>
                                    <w:br/>
                                    <w:t>Us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  <w:t>8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95pt;height:34.5pt;mso-wrap-distance-left:9.05pt;mso-wrap-distance-right:9.05pt;mso-wrap-distance-top:0pt;mso-wrap-distance-bottom:0pt;margin-top:0.1pt;mso-position-vertical-relative:text;margin-left: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70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ot</w:t>
                              <w:br/>
                              <w:t>Used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8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90" w:type="dxa"/>
            <w:tcBorders>
              <w:lef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05410</wp:posOffset>
                      </wp:positionV>
                      <wp:extent cx="1270" cy="344805"/>
                      <wp:effectExtent l="3175" t="635" r="3175" b="63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452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1pt;margin-top:8.3pt;width:0.1pt;height:27.15pt" type="_x0000_t32">
                      <v:stroke color="black" weight="6480" dashstyle="long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-8255</wp:posOffset>
                      </wp:positionV>
                      <wp:extent cx="590550" cy="216535"/>
                      <wp:effectExtent l="0" t="0" r="0" b="0"/>
                      <wp:wrapNone/>
                      <wp:docPr id="92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2165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rFonts w:ascii="Helvetica" w:hAnsi="Helvetica" w:cs="Helvetica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4"/>
                                      <w:szCs w:val="14"/>
                                      <w:lang w:val="en-US"/>
                                    </w:rPr>
                                    <w:t>Orange-Viole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rFonts w:ascii="Helvetica" w:hAnsi="Helvetica" w:cs="Helvetica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4"/>
                                      <w:szCs w:val="14"/>
                                      <w:lang w:val="en-US"/>
                                    </w:rPr>
                                    <w:t>J205-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17.05pt;mso-wrap-distance-left:9.05pt;mso-wrap-distance-right:9.05pt;mso-wrap-distance-top:0pt;mso-wrap-distance-bottom:0pt;margin-top:-0.65pt;mso-position-vertical-relative:text;margin-left:0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Helvetica" w:hAnsi="Helvetica" w:cs="Helvetica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4"/>
                                <w:szCs w:val="14"/>
                                <w:lang w:val="en-US"/>
                              </w:rPr>
                              <w:t>Orange-Violet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Helvetica" w:hAnsi="Helvetica" w:cs="Helvetica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4"/>
                                <w:szCs w:val="14"/>
                                <w:lang w:val="en-US"/>
                              </w:rPr>
                              <w:t>J205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635</wp:posOffset>
                      </wp:positionV>
                      <wp:extent cx="85725" cy="445135"/>
                      <wp:effectExtent l="0" t="0" r="0" b="0"/>
                      <wp:wrapNone/>
                      <wp:docPr id="93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rFonts w:ascii="Helvetica" w:hAnsi="Helvetica" w:cs="Helvetic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0"/>
                                      <w:szCs w:val="10"/>
                                    </w:rPr>
                                    <w:t>(7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rFonts w:ascii="Helvetica" w:hAnsi="Helvetica" w:cs="Helvetic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rFonts w:ascii="Helvetica" w:hAnsi="Helvetica" w:cs="Helvetic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rFonts w:ascii="Helvetica" w:hAnsi="Helvetica" w:cs="Helvetic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rFonts w:ascii="Helvetica" w:hAnsi="Helvetica" w:cs="Helvetic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0"/>
                                      <w:szCs w:val="10"/>
                                    </w:rPr>
                                    <w:t>D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75pt;height:35.05pt;mso-wrap-distance-left:9.05pt;mso-wrap-distance-right:9.05pt;mso-wrap-distance-top:0pt;mso-wrap-distance-bottom:0pt;margin-top:0.05pt;mso-position-vertical-relative:text;margin-left:50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Helvetica" w:hAnsi="Helvetica" w:cs="Helvetic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0"/>
                                <w:szCs w:val="10"/>
                              </w:rPr>
                              <w:t>(7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Helvetica" w:hAnsi="Helvetica" w:cs="Helvetic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Helvetica" w:hAnsi="Helvetica" w:cs="Helvetic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Helvetica" w:hAnsi="Helvetica" w:cs="Helvetic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Helvetica" w:hAnsi="Helvetica" w:cs="Helvetic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0"/>
                                <w:szCs w:val="10"/>
                              </w:rPr>
                              <w:t>D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183515</wp:posOffset>
                      </wp:positionV>
                      <wp:extent cx="719455" cy="266065"/>
                      <wp:effectExtent l="0" t="0" r="0" b="0"/>
                      <wp:wrapNone/>
                      <wp:docPr id="94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455" cy="266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0" w:leader="none"/>
                                    </w:tabs>
                                    <w:spacing w:lineRule="exact" w:line="100"/>
                                    <w:rPr>
                                      <w:rFonts w:ascii="Helvetica" w:hAnsi="Helvetica" w:cs="Helvetica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0"/>
                                      <w:szCs w:val="10"/>
                                      <w:lang w:val="en-US"/>
                                    </w:rPr>
                                    <w:t>Normal</w:t>
                                    <w:tab/>
                                    <w:t>Test</w:t>
                                    <w:br/>
                                    <w:t>Function</w:t>
                                    <w:tab/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0" w:leader="none"/>
                                    </w:tabs>
                                    <w:spacing w:lineRule="exact" w:line="100"/>
                                    <w:rPr>
                                      <w:rFonts w:ascii="Helvetica" w:hAnsi="Helvetica" w:cs="Helvetica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0"/>
                                      <w:szCs w:val="10"/>
                                      <w:lang w:val="en-US"/>
                                    </w:rPr>
                                    <w:t>Volume</w:t>
                                    <w:tab/>
                                    <w:t>U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0" w:leader="none"/>
                                    </w:tabs>
                                    <w:spacing w:lineRule="exact" w:line="100"/>
                                    <w:rPr>
                                      <w:rFonts w:ascii="Helvetica" w:hAnsi="Helvetica" w:cs="Helvetica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0"/>
                                      <w:szCs w:val="10"/>
                                      <w:lang w:val="en-US"/>
                                    </w:rPr>
                                    <w:t>U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65pt;height:20.95pt;mso-wrap-distance-left:9.05pt;mso-wrap-distance-right:9.05pt;mso-wrap-distance-top:0pt;mso-wrap-distance-bottom:0pt;margin-top:14.45pt;mso-position-vertical-relative:text;margin-left:0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exact" w:line="100"/>
                              <w:rPr>
                                <w:rFonts w:ascii="Helvetica" w:hAnsi="Helvetica" w:cs="Helvetica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0"/>
                                <w:szCs w:val="10"/>
                                <w:lang w:val="en-US"/>
                              </w:rPr>
                              <w:t>Normal</w:t>
                              <w:tab/>
                              <w:t>Test</w:t>
                              <w:br/>
                              <w:t>Function</w:t>
                              <w:tab/>
                              <w:t>Func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exact" w:line="100"/>
                              <w:rPr>
                                <w:rFonts w:ascii="Helvetica" w:hAnsi="Helvetica" w:cs="Helvetica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0"/>
                                <w:szCs w:val="10"/>
                                <w:lang w:val="en-US"/>
                              </w:rPr>
                              <w:t>Volume</w:t>
                              <w:tab/>
                              <w:t>U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exact" w:line="100"/>
                              <w:rPr>
                                <w:rFonts w:ascii="Helvetica" w:hAnsi="Helvetica" w:cs="Helvetica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0"/>
                                <w:szCs w:val="10"/>
                                <w:lang w:val="en-US"/>
                              </w:rPr>
                              <w:t>U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22860</wp:posOffset>
                      </wp:positionV>
                      <wp:extent cx="404495" cy="445135"/>
                      <wp:effectExtent l="0" t="0" r="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4640" cy="444960"/>
                                <a:chOff x="0" y="0"/>
                                <a:chExt cx="404640" cy="444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7200" y="720"/>
                                  <a:ext cx="307440" cy="43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Helvetica" w:hAnsi="Helvetica" w:eastAsia="Times New Roman" w:cs="Helvetica"/>
                                        <w:color w:val="auto"/>
                                        <w:lang w:val="nl-NL" w:bidi="ar-SA"/>
                                      </w:rPr>
                                      <w:t>White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Helvetica" w:hAnsi="Helvetica" w:eastAsia="Times New Roman" w:cs="Helvetica"/>
                                        <w:color w:val="auto"/>
                                        <w:lang w:val="nl-NL" w:bidi="ar-SA"/>
                                      </w:rPr>
                                      <w:t>Viole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Helvetica" w:hAnsi="Helvetica" w:eastAsia="Times New Roman" w:cs="Helvetica"/>
                                        <w:color w:val="auto"/>
                                        <w:lang w:val="nl-NL" w:bidi="ar-SA"/>
                                      </w:rPr>
                                      <w:t>J208-8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Helvetica" w:hAnsi="Helvetica" w:eastAsia="Times New Roman" w:cs="Helvetica"/>
                                        <w:color w:val="auto"/>
                                        <w:lang w:val="nl-NL" w:bidi="ar-SA"/>
                                      </w:rPr>
                                      <w:t>U19-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69840" cy="44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 w:lineRule="exact" w:line="1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 w:lineRule="exact" w:line="1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Helvetica" w:hAnsi="Helvetica" w:eastAsia="Times New Roman" w:cs="Helvetica"/>
                                        <w:color w:val="auto"/>
                                        <w:lang w:val="nl-NL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85pt;margin-top:1.8pt;width:31.85pt;height:35.05pt" coordorigin="-17,36" coordsize="637,701">
                      <v:shape id="shape_0" stroked="f" o:allowincell="t" style="position:absolute;left:136;top:37;width:483;height:6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" w:hAnsi="Helvetica" w:eastAsia="Times New Roman" w:cs="Helvetica"/>
                                  <w:color w:val="auto"/>
                                  <w:lang w:val="nl-NL" w:bidi="ar-SA"/>
                                </w:rPr>
                                <w:t>White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" w:hAnsi="Helvetica" w:eastAsia="Times New Roman" w:cs="Helvetica"/>
                                  <w:color w:val="auto"/>
                                  <w:lang w:val="nl-NL" w:bidi="ar-SA"/>
                                </w:rPr>
                                <w:t>Viol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" w:hAnsi="Helvetica" w:eastAsia="Times New Roman" w:cs="Helvetica"/>
                                  <w:color w:val="auto"/>
                                  <w:lang w:val="nl-NL" w:bidi="ar-SA"/>
                                </w:rPr>
                                <w:t>J208-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" w:hAnsi="Helvetica" w:eastAsia="Times New Roman" w:cs="Helvetica"/>
                                  <w:color w:val="auto"/>
                                  <w:lang w:val="nl-NL" w:bidi="ar-SA"/>
                                </w:rPr>
                                <w:t>U19-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7;top:36;width:109;height:7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1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1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" w:hAnsi="Helvetica" w:eastAsia="Times New Roman" w:cs="Helvetica"/>
                                  <w:color w:val="auto"/>
                                  <w:lang w:val="nl-NL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-3810</wp:posOffset>
                      </wp:positionV>
                      <wp:extent cx="384175" cy="445135"/>
                      <wp:effectExtent l="0" t="0" r="0" b="0"/>
                      <wp:wrapNone/>
                      <wp:docPr id="96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175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15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S-T-E-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"S"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(Low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Left)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    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25pt;height:35.05pt;mso-wrap-distance-left:9.05pt;mso-wrap-distance-right:9.05pt;mso-wrap-distance-top:0pt;mso-wrap-distance-bottom:0pt;margin-top:-0.3pt;mso-position-vertical-relative:text;margin-left:0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15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S-T-E-P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"S"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(Lower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Left)</w:t>
                            </w: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 xml:space="preserve">     17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635</wp:posOffset>
                      </wp:positionV>
                      <wp:extent cx="365760" cy="445135"/>
                      <wp:effectExtent l="0" t="0" r="0" b="0"/>
                      <wp:wrapNone/>
                      <wp:docPr id="97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23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Lock</w:t>
                                    <w:br/>
                                    <w:t>Me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Cent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35.05pt;mso-wrap-distance-left:9.05pt;mso-wrap-distance-right:9.05pt;mso-wrap-distance-top:0pt;mso-wrap-distance-bottom:0pt;margin-top:0pt;mso-position-vertical-relative:text;margin-left:3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23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Lock</w:t>
                              <w:br/>
                              <w:t>Mech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Center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635</wp:posOffset>
                      </wp:positionV>
                      <wp:extent cx="389890" cy="445135"/>
                      <wp:effectExtent l="0" t="0" r="0" b="0"/>
                      <wp:wrapNone/>
                      <wp:docPr id="98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31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Cent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Superdo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Standu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Target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  3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7pt;height:35.05pt;mso-wrap-distance-left:9.05pt;mso-wrap-distance-right:9.05pt;mso-wrap-distance-top:0pt;mso-wrap-distance-bottom:0pt;margin-top:0pt;mso-position-vertical-relative:text;margin-left:0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31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Center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Superdog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Standup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Target</w:t>
                            </w: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 xml:space="preserve">   37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-4445</wp:posOffset>
                      </wp:positionV>
                      <wp:extent cx="372110" cy="445135"/>
                      <wp:effectExtent l="0" t="0" r="0" b="0"/>
                      <wp:wrapNone/>
                      <wp:docPr id="99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110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39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Left</w:t>
                                    <w:br/>
                                    <w:t>Ball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shoot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  <w:t>4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3pt;height:35.05pt;mso-wrap-distance-left:9.05pt;mso-wrap-distance-right:9.05pt;mso-wrap-distance-top:0pt;mso-wrap-distance-bottom:0pt;margin-top:-0.35pt;mso-position-vertical-relative:text;margin-left:2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39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Left</w:t>
                              <w:br/>
                              <w:t>Ball-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hooter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4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-3810</wp:posOffset>
                      </wp:positionV>
                      <wp:extent cx="382905" cy="445135"/>
                      <wp:effectExtent l="0" t="0" r="0" b="0"/>
                      <wp:wrapNone/>
                      <wp:docPr id="100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905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47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Jet</w:t>
                                    <w:br/>
                                    <w:t>Bump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La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  <w:t>5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15pt;height:35.05pt;mso-wrap-distance-left:9.05pt;mso-wrap-distance-right:9.05pt;mso-wrap-distance-top:0pt;mso-wrap-distance-bottom:0pt;margin-top:-0.3pt;mso-position-vertical-relative:text;margin-left:1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47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Jet</w:t>
                              <w:br/>
                              <w:t>Bumper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Lane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5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-3810</wp:posOffset>
                      </wp:positionV>
                      <wp:extent cx="399415" cy="445135"/>
                      <wp:effectExtent l="0" t="0" r="0" b="0"/>
                      <wp:wrapNone/>
                      <wp:docPr id="101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415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55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Low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Righ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Drop Ho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6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5pt;height:35.05pt;mso-wrap-distance-left:9.05pt;mso-wrap-distance-right:9.05pt;mso-wrap-distance-top:0pt;mso-wrap-distance-bottom:0pt;margin-top:-0.3pt;mso-position-vertical-relative:text;margin-left:0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55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Lower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Right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Drop Hole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67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-3810</wp:posOffset>
                      </wp:positionV>
                      <wp:extent cx="377825" cy="445135"/>
                      <wp:effectExtent l="0" t="0" r="0" b="0"/>
                      <wp:wrapNone/>
                      <wp:docPr id="102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825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63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Upper</w:t>
                                    <w:br/>
                                    <w:t>Right Jet</w:t>
                                    <w:br/>
                                    <w:t>Bump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7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75pt;height:35.05pt;mso-wrap-distance-left:9.05pt;mso-wrap-distance-right:9.05pt;mso-wrap-distance-top:0pt;mso-wrap-distance-bottom:0pt;margin-top:-0.3pt;mso-position-vertical-relative:text;margin-left:2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63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Upper</w:t>
                              <w:br/>
                              <w:t>Right Jet</w:t>
                              <w:br/>
                              <w:t>Bumper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7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8255</wp:posOffset>
                      </wp:positionV>
                      <wp:extent cx="392430" cy="445135"/>
                      <wp:effectExtent l="0" t="0" r="0" b="0"/>
                      <wp:wrapNone/>
                      <wp:docPr id="103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430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71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Not</w:t>
                                    <w:br/>
                                    <w:t>Us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  <w:t>8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9pt;height:35.05pt;mso-wrap-distance-left:9.05pt;mso-wrap-distance-right:9.05pt;mso-wrap-distance-top:0pt;mso-wrap-distance-bottom:0pt;margin-top:-0.65pt;mso-position-vertical-relative:text;margin-left:1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71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ot</w:t>
                              <w:br/>
                              <w:t>Used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8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90" w:type="dxa"/>
            <w:tcBorders>
              <w:lef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05410</wp:posOffset>
                      </wp:positionV>
                      <wp:extent cx="1270" cy="344805"/>
                      <wp:effectExtent l="3175" t="635" r="3175" b="63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452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1pt;margin-top:8.3pt;width:0.1pt;height:27.15pt" type="_x0000_t32">
                      <v:stroke color="black" weight="6480" dashstyle="long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-4445</wp:posOffset>
                      </wp:positionV>
                      <wp:extent cx="590550" cy="216535"/>
                      <wp:effectExtent l="0" t="0" r="0" b="0"/>
                      <wp:wrapNone/>
                      <wp:docPr id="105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2165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rFonts w:ascii="Helvetica" w:hAnsi="Helvetica" w:cs="Helvetica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4"/>
                                      <w:szCs w:val="14"/>
                                      <w:lang w:val="en-US"/>
                                    </w:rPr>
                                    <w:t>Orange-Gr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rFonts w:ascii="Helvetica" w:hAnsi="Helvetica" w:cs="Helvetica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4"/>
                                      <w:szCs w:val="14"/>
                                      <w:lang w:val="en-US"/>
                                    </w:rPr>
                                    <w:t>J205-9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5pt;height:17.05pt;mso-wrap-distance-left:9.05pt;mso-wrap-distance-right:9.05pt;mso-wrap-distance-top:0pt;mso-wrap-distance-bottom:0pt;margin-top:-0.35pt;mso-position-vertical-relative:text;margin-left:0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Helvetica" w:hAnsi="Helvetica" w:cs="Helvetica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4"/>
                                <w:szCs w:val="14"/>
                                <w:lang w:val="en-US"/>
                              </w:rPr>
                              <w:t>Orange-Gray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Helvetica" w:hAnsi="Helvetica" w:cs="Helvetica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4"/>
                                <w:szCs w:val="14"/>
                                <w:lang w:val="en-US"/>
                              </w:rPr>
                              <w:t>J205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-4445</wp:posOffset>
                      </wp:positionV>
                      <wp:extent cx="85725" cy="445135"/>
                      <wp:effectExtent l="0" t="0" r="0" b="0"/>
                      <wp:wrapNone/>
                      <wp:docPr id="106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rFonts w:ascii="Helvetica" w:hAnsi="Helvetica" w:cs="Helvetic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0"/>
                                      <w:szCs w:val="10"/>
                                    </w:rPr>
                                    <w:t>(8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rFonts w:ascii="Helvetica" w:hAnsi="Helvetica" w:cs="Helvetic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rFonts w:ascii="Helvetica" w:hAnsi="Helvetica" w:cs="Helvetic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rFonts w:ascii="Helvetica" w:hAnsi="Helvetica" w:cs="Helvetic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rFonts w:ascii="Helvetica" w:hAnsi="Helvetica" w:cs="Helvetic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0"/>
                                      <w:szCs w:val="10"/>
                                    </w:rPr>
                                    <w:t>D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75pt;height:35.05pt;mso-wrap-distance-left:9.05pt;mso-wrap-distance-right:9.05pt;mso-wrap-distance-top:0pt;mso-wrap-distance-bottom:0pt;margin-top:-0.35pt;mso-position-vertical-relative:text;margin-left:50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Helvetica" w:hAnsi="Helvetica" w:cs="Helvetic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0"/>
                                <w:szCs w:val="10"/>
                              </w:rPr>
                              <w:t>(8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Helvetica" w:hAnsi="Helvetica" w:cs="Helvetic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Helvetica" w:hAnsi="Helvetica" w:cs="Helvetic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Helvetica" w:hAnsi="Helvetica" w:cs="Helvetic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Helvetica" w:hAnsi="Helvetica" w:cs="Helvetic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0"/>
                                <w:szCs w:val="10"/>
                              </w:rPr>
                              <w:t>D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185420</wp:posOffset>
                      </wp:positionV>
                      <wp:extent cx="719455" cy="266065"/>
                      <wp:effectExtent l="0" t="0" r="0" b="0"/>
                      <wp:wrapNone/>
                      <wp:docPr id="107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455" cy="266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0" w:leader="none"/>
                                    </w:tabs>
                                    <w:spacing w:lineRule="exact" w:line="100"/>
                                    <w:rPr>
                                      <w:rFonts w:ascii="Helvetica" w:hAnsi="Helvetica" w:cs="Helvetica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0"/>
                                      <w:szCs w:val="10"/>
                                      <w:lang w:val="en-US"/>
                                    </w:rPr>
                                    <w:t>Normal</w:t>
                                    <w:tab/>
                                    <w:t>Test</w:t>
                                    <w:br/>
                                    <w:t>Function</w:t>
                                    <w:tab/>
                                    <w:t>Functi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0" w:leader="none"/>
                                    </w:tabs>
                                    <w:spacing w:lineRule="exact" w:line="100"/>
                                    <w:rPr>
                                      <w:rFonts w:ascii="Helvetica" w:hAnsi="Helvetica" w:cs="Helvetica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0"/>
                                      <w:szCs w:val="10"/>
                                      <w:lang w:val="en-US"/>
                                    </w:rPr>
                                    <w:t>Begin</w:t>
                                    <w:tab/>
                                    <w:t>Ente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0" w:leader="none"/>
                                    </w:tabs>
                                    <w:spacing w:lineRule="exact" w:line="100"/>
                                    <w:rPr>
                                      <w:rFonts w:ascii="Helvetica" w:hAnsi="Helvetica" w:cs="Helvetica"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0"/>
                                      <w:szCs w:val="10"/>
                                      <w:lang w:val="en-US"/>
                                    </w:rPr>
                                    <w:t>Test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65pt;height:20.95pt;mso-wrap-distance-left:9.05pt;mso-wrap-distance-right:9.05pt;mso-wrap-distance-top:0pt;mso-wrap-distance-bottom:0pt;margin-top:14.6pt;mso-position-vertical-relative:text;margin-left:0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exact" w:line="100"/>
                              <w:rPr>
                                <w:rFonts w:ascii="Helvetica" w:hAnsi="Helvetica" w:cs="Helvetica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0"/>
                                <w:szCs w:val="10"/>
                                <w:lang w:val="en-US"/>
                              </w:rPr>
                              <w:t>Normal</w:t>
                              <w:tab/>
                              <w:t>Test</w:t>
                              <w:br/>
                              <w:t>Function</w:t>
                              <w:tab/>
                              <w:t>Func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exact" w:line="100"/>
                              <w:rPr>
                                <w:rFonts w:ascii="Helvetica" w:hAnsi="Helvetica" w:cs="Helvetica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0"/>
                                <w:szCs w:val="10"/>
                                <w:lang w:val="en-US"/>
                              </w:rPr>
                              <w:t>Begin</w:t>
                              <w:tab/>
                              <w:t>Ent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exact" w:line="100"/>
                              <w:rPr>
                                <w:rFonts w:ascii="Helvetica" w:hAnsi="Helvetica" w:cs="Helvetica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0"/>
                                <w:szCs w:val="10"/>
                                <w:lang w:val="en-US"/>
                              </w:rPr>
                              <w:t>Tes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10160</wp:posOffset>
                      </wp:positionV>
                      <wp:extent cx="404495" cy="445135"/>
                      <wp:effectExtent l="0" t="0" r="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4640" cy="444960"/>
                                <a:chOff x="0" y="0"/>
                                <a:chExt cx="404640" cy="444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7200" y="720"/>
                                  <a:ext cx="307440" cy="43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Helvetica" w:hAnsi="Helvetica" w:eastAsia="Times New Roman" w:cs="Helvetica"/>
                                        <w:color w:val="auto"/>
                                        <w:lang w:val="nl-NL" w:bidi="ar-SA"/>
                                      </w:rPr>
                                      <w:t>White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Helvetica" w:hAnsi="Helvetica" w:eastAsia="Times New Roman" w:cs="Helvetica"/>
                                        <w:color w:val="auto"/>
                                        <w:lang w:val="nl-NL" w:bidi="ar-SA"/>
                                      </w:rPr>
                                      <w:t>Gra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Helvetica" w:hAnsi="Helvetica" w:eastAsia="Times New Roman" w:cs="Helvetica"/>
                                        <w:color w:val="auto"/>
                                        <w:lang w:val="nl-NL" w:bidi="ar-SA"/>
                                      </w:rPr>
                                      <w:t>J208-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Helvetica" w:hAnsi="Helvetica" w:eastAsia="Times New Roman" w:cs="Helvetica"/>
                                        <w:color w:val="auto"/>
                                        <w:lang w:val="nl-NL" w:bidi="ar-SA"/>
                                      </w:rPr>
                                      <w:t>U19-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69840" cy="44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 w:lineRule="exact" w:line="1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 w:lineRule="exact" w:line="1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Helvetica" w:hAnsi="Helvetica" w:eastAsia="Times New Roman" w:cs="Helvetica"/>
                                        <w:color w:val="auto"/>
                                        <w:lang w:val="nl-NL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0.8pt;width:31.85pt;height:35.05pt" coordorigin="-15,16" coordsize="637,701">
                      <v:shape id="shape_0" stroked="f" o:allowincell="t" style="position:absolute;left:138;top:17;width:483;height:6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" w:hAnsi="Helvetica" w:eastAsia="Times New Roman" w:cs="Helvetica"/>
                                  <w:color w:val="auto"/>
                                  <w:lang w:val="nl-NL" w:bidi="ar-SA"/>
                                </w:rPr>
                                <w:t>White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" w:hAnsi="Helvetica" w:eastAsia="Times New Roman" w:cs="Helvetica"/>
                                  <w:color w:val="auto"/>
                                  <w:lang w:val="nl-NL" w:bidi="ar-SA"/>
                                </w:rPr>
                                <w:t>Gr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" w:hAnsi="Helvetica" w:eastAsia="Times New Roman" w:cs="Helvetica"/>
                                  <w:color w:val="auto"/>
                                  <w:lang w:val="nl-NL" w:bidi="ar-SA"/>
                                </w:rPr>
                                <w:t>J208-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" w:hAnsi="Helvetica" w:eastAsia="Times New Roman" w:cs="Helvetica"/>
                                  <w:color w:val="auto"/>
                                  <w:lang w:val="nl-NL" w:bidi="ar-SA"/>
                                </w:rPr>
                                <w:t>U19-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5;top:16;width:109;height:7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1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1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" w:hAnsi="Helvetica" w:eastAsia="Times New Roman" w:cs="Helvetica"/>
                                  <w:color w:val="auto"/>
                                  <w:lang w:val="nl-NL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-2540</wp:posOffset>
                      </wp:positionV>
                      <wp:extent cx="372745" cy="445135"/>
                      <wp:effectExtent l="0" t="0" r="0" b="0"/>
                      <wp:wrapNone/>
                      <wp:docPr id="109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745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16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Upper</w:t>
                                    <w:br/>
                                    <w:t>Left Jet</w:t>
                                    <w:br/>
                                    <w:t>Bump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35pt;height:35.05pt;mso-wrap-distance-left:9.05pt;mso-wrap-distance-right:9.05pt;mso-wrap-distance-top:0pt;mso-wrap-distance-bottom:0pt;margin-top:-0.2pt;mso-position-vertical-relative:text;margin-left:2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16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Upper</w:t>
                              <w:br/>
                              <w:t>Left Jet</w:t>
                              <w:br/>
                              <w:t>Bumper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270</wp:posOffset>
                      </wp:positionV>
                      <wp:extent cx="357505" cy="445135"/>
                      <wp:effectExtent l="0" t="0" r="0" b="0"/>
                      <wp:wrapNone/>
                      <wp:docPr id="110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7505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24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Lock</w:t>
                                    <w:br/>
                                    <w:t>Mech</w:t>
                                    <w:br/>
                                    <w:t>Lef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15pt;height:35.05pt;mso-wrap-distance-left:9.05pt;mso-wrap-distance-right:9.05pt;mso-wrap-distance-top:0pt;mso-wrap-distance-bottom:0pt;margin-top:0.1pt;mso-position-vertical-relative:text;margin-left:3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24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Lock</w:t>
                              <w:br/>
                              <w:t>Mech</w:t>
                              <w:br/>
                              <w:t>Left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-635</wp:posOffset>
                      </wp:positionV>
                      <wp:extent cx="379730" cy="445135"/>
                      <wp:effectExtent l="0" t="0" r="0" b="0"/>
                      <wp:wrapNone/>
                      <wp:docPr id="111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9730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32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Steps</w:t>
                                    <w:br/>
                                    <w:t>Track</w:t>
                                    <w:br/>
                                    <w:t>Upp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3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9pt;height:35.05pt;mso-wrap-distance-left:9.05pt;mso-wrap-distance-right:9.05pt;mso-wrap-distance-top:0pt;mso-wrap-distance-bottom:0pt;margin-top:-0.05pt;mso-position-vertical-relative:text;margin-left:1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32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Steps</w:t>
                              <w:br/>
                              <w:t>Track</w:t>
                              <w:br/>
                              <w:t>Upper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270</wp:posOffset>
                      </wp:positionV>
                      <wp:extent cx="374015" cy="445135"/>
                      <wp:effectExtent l="0" t="0" r="0" b="0"/>
                      <wp:wrapNone/>
                      <wp:docPr id="112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015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40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Ramp</w:t>
                                    <w:br/>
                                    <w:t>Exit</w:t>
                                    <w:br/>
                                    <w:t>Trac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4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45pt;height:35.05pt;mso-wrap-distance-left:9.05pt;mso-wrap-distance-right:9.05pt;mso-wrap-distance-top:0pt;mso-wrap-distance-bottom:0pt;margin-top:0.1pt;mso-position-vertical-relative:text;margin-left:2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40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Ramp</w:t>
                              <w:br/>
                              <w:t>Exit</w:t>
                              <w:br/>
                              <w:t>Track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1270</wp:posOffset>
                      </wp:positionV>
                      <wp:extent cx="386715" cy="445135"/>
                      <wp:effectExtent l="0" t="0" r="0" b="0"/>
                      <wp:wrapNone/>
                      <wp:docPr id="113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48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Tunnel</w:t>
                                    <w:br/>
                                    <w:t>Kickou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  <w:t>5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5pt;height:35.05pt;mso-wrap-distance-left:9.05pt;mso-wrap-distance-right:9.05pt;mso-wrap-distance-top:0pt;mso-wrap-distance-bottom:0pt;margin-top:0.1pt;mso-position-vertical-relative:text;margin-left:1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48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Tunnel</w:t>
                              <w:br/>
                              <w:t>Kickout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5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-635</wp:posOffset>
                      </wp:positionV>
                      <wp:extent cx="377190" cy="445135"/>
                      <wp:effectExtent l="0" t="0" r="0" b="0"/>
                      <wp:wrapNone/>
                      <wp:docPr id="114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56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Lower</w:t>
                                    <w:br/>
                                    <w:t>Jet</w:t>
                                    <w:br/>
                                    <w:t>Bump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6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7pt;height:35.05pt;mso-wrap-distance-left:9.05pt;mso-wrap-distance-right:9.05pt;mso-wrap-distance-top:0pt;mso-wrap-distance-bottom:0pt;margin-top:-0.05pt;mso-position-vertical-relative:text;margin-left:2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56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Lower</w:t>
                              <w:br/>
                              <w:t>Jet</w:t>
                              <w:br/>
                              <w:t>Bumper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6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-3810</wp:posOffset>
                      </wp:positionV>
                      <wp:extent cx="377190" cy="445135"/>
                      <wp:effectExtent l="0" t="0" r="0" b="0"/>
                      <wp:wrapNone/>
                      <wp:docPr id="115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64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Not</w:t>
                                    <w:br/>
                                    <w:t>Us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  <w:t>7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7pt;height:35.05pt;mso-wrap-distance-left:9.05pt;mso-wrap-distance-right:9.05pt;mso-wrap-distance-top:0pt;mso-wrap-distance-bottom:0pt;margin-top:-0.3pt;mso-position-vertical-relative:text;margin-left:2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64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ot</w:t>
                              <w:br/>
                              <w:t>Used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635</wp:posOffset>
                      </wp:positionV>
                      <wp:extent cx="387350" cy="445135"/>
                      <wp:effectExtent l="0" t="0" r="0" b="0"/>
                      <wp:wrapNone/>
                      <wp:docPr id="116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7350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72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Not</w:t>
                                    <w:br/>
                                    <w:t>Us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  <w:t>8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5pt;height:35.05pt;mso-wrap-distance-left:9.05pt;mso-wrap-distance-right:9.05pt;mso-wrap-distance-top:0pt;mso-wrap-distance-bottom:0pt;margin-top:-0.05pt;mso-position-vertical-relative:text;margin-left:1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72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Not</w:t>
                              <w:br/>
                              <w:t>Used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  <w:t>8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" w:type="dxa"/>
            <w:tcBorders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6350</wp:posOffset>
                      </wp:positionV>
                      <wp:extent cx="477520" cy="111760"/>
                      <wp:effectExtent l="0" t="0" r="0" b="0"/>
                      <wp:wrapNone/>
                      <wp:docPr id="117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7520" cy="111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16-9178-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6pt;height:8.8pt;mso-wrap-distance-left:9.05pt;mso-wrap-distance-right:9.05pt;mso-wrap-distance-top:0pt;mso-wrap-distance-bottom:0pt;margin-top:0.5pt;mso-position-vertical-relative:text;margin-left:31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-9178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9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3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300"/>
        <w:gridCol w:w="960"/>
      </w:tblGrid>
      <w:tr>
        <w:trPr>
          <w:trHeight w:val="30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808080"/>
              <w:left w:val="single" w:sz="4" w:space="0" w:color="80808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0" w:type="dxa"/>
            <w:gridSpan w:val="5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ind w:left="-78" w:hanging="0"/>
              <w:rPr/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FUNHOUSE Lamp Matrix</w:t>
            </w:r>
          </w:p>
        </w:tc>
        <w:tc>
          <w:tcPr>
            <w:tcW w:w="72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124460</wp:posOffset>
                      </wp:positionV>
                      <wp:extent cx="608965" cy="148590"/>
                      <wp:effectExtent l="0" t="0" r="0" b="0"/>
                      <wp:wrapNone/>
                      <wp:docPr id="118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48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4"/>
                                      <w:szCs w:val="14"/>
                                    </w:rPr>
                                    <w:t>Yellow (B+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1.7pt;mso-wrap-distance-left:9.05pt;mso-wrap-distance-right:9.05pt;mso-wrap-distance-top:0pt;mso-wrap-distance-bottom:0pt;margin-top:9.8pt;mso-position-vertical-relative:text;margin-left:-0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4"/>
                                <w:szCs w:val="14"/>
                              </w:rPr>
                              <w:t>Yellow (B+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53975</wp:posOffset>
                      </wp:positionV>
                      <wp:extent cx="591185" cy="160655"/>
                      <wp:effectExtent l="3175" t="3810" r="3810" b="635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1120" cy="160560"/>
                                <a:chOff x="0" y="0"/>
                                <a:chExt cx="591120" cy="160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2040" y="0"/>
                                  <a:ext cx="144000" cy="14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6320"/>
                                  <a:ext cx="510480" cy="6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4" h="107">
                                      <a:moveTo>
                                        <a:pt x="0" y="101"/>
                                      </a:moveTo>
                                      <a:cubicBezTo>
                                        <a:pt x="30" y="99"/>
                                        <a:pt x="129" y="107"/>
                                        <a:pt x="179" y="90"/>
                                      </a:cubicBezTo>
                                      <a:cubicBezTo>
                                        <a:pt x="229" y="73"/>
                                        <a:pt x="260" y="48"/>
                                        <a:pt x="299" y="0"/>
                                      </a:cubicBezTo>
                                      <a:cubicBezTo>
                                        <a:pt x="362" y="57"/>
                                        <a:pt x="350" y="73"/>
                                        <a:pt x="434" y="87"/>
                                      </a:cubicBezTo>
                                      <a:lnTo>
                                        <a:pt x="804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  <a:tailEnd len="sm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4560" y="128160"/>
                                  <a:ext cx="1065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8" h="1">
                                      <a:moveTo>
                                        <a:pt x="0" y="0"/>
                                      </a:moveTo>
                                      <a:cubicBezTo>
                                        <a:pt x="28" y="0"/>
                                        <a:pt x="133" y="0"/>
                                        <a:pt x="168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1120" y="93960"/>
                                  <a:ext cx="72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5">
                                      <a:moveTo>
                                        <a:pt x="1" y="0"/>
                                      </a:moveTo>
                                      <a:cubicBezTo>
                                        <a:pt x="1" y="17"/>
                                        <a:pt x="0" y="83"/>
                                        <a:pt x="0" y="10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15pt;margin-top:4.25pt;width:46.55pt;height:12.65pt" coordorigin="63,85" coordsize="931,253">
                      <v:oval id="shape_0" fillcolor="white" stroked="t" o:allowincell="t" style="position:absolute;left:255;top:85;width:226;height:226;mso-wrap-style:none;v-text-anchor:middle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shape id="shape_0" coordsize="804,107" path="m0,101c30,99,129,107,179,90c229,73,260,48,299,0c362,57,350,73,434,87l804,82e" stroked="t" o:allowincell="t" style="position:absolute;left:63;top:205;width:803;height:106;mso-wrap-style:none;v-text-anchor:middle">
                        <v:fill o:detectmouseclick="t" on="false"/>
                        <v:stroke color="black" weight="6480" endarrow="block" endarrowwidth="medium" endarrowlength="short" joinstyle="round" endcap="flat"/>
                        <w10:wrap type="none"/>
                      </v:shape>
                      <v:shape id="shape_0" coordsize="168,1" path="m0,0c28,0,133,0,168,0e" stroked="t" o:allowincell="t" style="position:absolute;left:826;top:287;width:167;height:0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,105" path="m1,0c1,17,0,83,0,105e" stroked="t" o:allowincell="t" style="position:absolute;left:852;top:233;width:0;height:104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2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127000</wp:posOffset>
                      </wp:positionV>
                      <wp:extent cx="252730" cy="126365"/>
                      <wp:effectExtent l="0" t="0" r="0" b="0"/>
                      <wp:wrapNone/>
                      <wp:docPr id="120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730" cy="126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4"/>
                                      <w:szCs w:val="14"/>
                                    </w:rPr>
                                    <w:t>Red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9pt;height:9.95pt;mso-wrap-distance-left:9.05pt;mso-wrap-distance-right:9.05pt;mso-wrap-distance-top:0pt;mso-wrap-distance-bottom:0pt;margin-top:10pt;mso-position-vertical-relative:text;margin-left:16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4"/>
                                <w:szCs w:val="14"/>
                              </w:rPr>
                              <w:t>Re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300" w:type="dxa"/>
            <w:tcBorders>
              <w:top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>
              <w:left w:val="single" w:sz="4" w:space="0" w:color="80808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-6350</wp:posOffset>
                      </wp:positionV>
                      <wp:extent cx="459740" cy="485775"/>
                      <wp:effectExtent l="2540" t="2540" r="2540" b="254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60080" cy="486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4pt;margin-top:-0.5pt;width:36.2pt;height:38.25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4445</wp:posOffset>
                      </wp:positionV>
                      <wp:extent cx="354965" cy="127000"/>
                      <wp:effectExtent l="0" t="0" r="0" b="0"/>
                      <wp:wrapNone/>
                      <wp:docPr id="122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965" cy="127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4"/>
                                      <w:szCs w:val="14"/>
                                    </w:rPr>
                                    <w:t>Colum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95pt;height:10pt;mso-wrap-distance-left:9.05pt;mso-wrap-distance-right:9.05pt;mso-wrap-distance-top:0pt;mso-wrap-distance-bottom:0pt;margin-top:0.35pt;mso-position-vertical-relative:text;margin-left:6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4"/>
                                <w:szCs w:val="14"/>
                              </w:rPr>
                              <w:t>Colum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338455</wp:posOffset>
                      </wp:positionV>
                      <wp:extent cx="354965" cy="127000"/>
                      <wp:effectExtent l="0" t="0" r="0" b="0"/>
                      <wp:wrapNone/>
                      <wp:docPr id="123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965" cy="127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elvetica" w:hAnsi="Helvetica" w:cs="Helvetic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4"/>
                                      <w:szCs w:val="14"/>
                                    </w:rPr>
                                    <w:t>Row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95pt;height:10pt;mso-wrap-distance-left:9.05pt;mso-wrap-distance-right:9.05pt;mso-wrap-distance-top:0pt;mso-wrap-distance-bottom:0pt;margin-top:26.65pt;mso-position-vertical-relative:text;margin-left:-1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4"/>
                                <w:szCs w:val="14"/>
                              </w:rPr>
                              <w:t>Ro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5080</wp:posOffset>
                      </wp:positionV>
                      <wp:extent cx="342900" cy="460375"/>
                      <wp:effectExtent l="0" t="0" r="0" b="0"/>
                      <wp:wrapNone/>
                      <wp:docPr id="124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60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rPr/>
                                  </w:pPr>
                                  <w:r>
                                    <w:rPr>
                                      <w:rFonts w:eastAsia="Helvetica" w:cs="Helvetica" w:ascii="Helvetica" w:hAnsi="Helvetica"/>
                                      <w:sz w:val="14"/>
                                      <w:szCs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sz w:val="14"/>
                                      <w:szCs w:val="14"/>
                                    </w:rPr>
                                    <w:t>1</w:t>
                                    <w:br/>
                                    <w:t>Yellow-</w:t>
                                    <w:br/>
                                    <w:t>Brown</w:t>
                                    <w:br/>
                                    <w:t>J137-1</w:t>
                                    <w:br/>
                                    <w:t>Q9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6.25pt;mso-wrap-distance-left:9.05pt;mso-wrap-distance-right:9.05pt;mso-wrap-distance-top:0pt;mso-wrap-distance-bottom:0pt;margin-top:0.4pt;mso-position-vertical-relative:text;margin-left:3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sz w:val="14"/>
                                <w:szCs w:val="14"/>
                              </w:rPr>
                              <w:t xml:space="preserve">    </w:t>
                            </w:r>
                            <w:r>
                              <w:rPr>
                                <w:rFonts w:cs="Helvetica" w:ascii="Helvetica" w:hAnsi="Helvetica"/>
                                <w:sz w:val="14"/>
                                <w:szCs w:val="14"/>
                              </w:rPr>
                              <w:t>1</w:t>
                              <w:br/>
                              <w:t>Yellow-</w:t>
                              <w:br/>
                              <w:t>Brown</w:t>
                              <w:br/>
                              <w:t>J137-1</w:t>
                              <w:br/>
                              <w:t>Q9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5715</wp:posOffset>
                      </wp:positionV>
                      <wp:extent cx="352425" cy="460375"/>
                      <wp:effectExtent l="0" t="0" r="0" b="0"/>
                      <wp:wrapNone/>
                      <wp:docPr id="125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460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rPr/>
                                  </w:pPr>
                                  <w:r>
                                    <w:rPr>
                                      <w:rFonts w:eastAsia="Helvetica" w:cs="Helvetica" w:ascii="Helvetica" w:hAnsi="Helvetica"/>
                                      <w:sz w:val="14"/>
                                      <w:szCs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sz w:val="14"/>
                                      <w:szCs w:val="14"/>
                                    </w:rPr>
                                    <w:t>2</w:t>
                                    <w:br/>
                                    <w:t>Yellow-</w:t>
                                    <w:br/>
                                    <w:t>Red</w:t>
                                    <w:br/>
                                    <w:t>J137-2</w:t>
                                    <w:br/>
                                    <w:t>Q9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5pt;height:36.25pt;mso-wrap-distance-left:9.05pt;mso-wrap-distance-right:9.05pt;mso-wrap-distance-top:0pt;mso-wrap-distance-bottom:0pt;margin-top:0.45pt;mso-position-vertical-relative:text;margin-left:3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sz w:val="14"/>
                                <w:szCs w:val="14"/>
                              </w:rPr>
                              <w:t xml:space="preserve">    </w:t>
                            </w:r>
                            <w:r>
                              <w:rPr>
                                <w:rFonts w:cs="Helvetica" w:ascii="Helvetica" w:hAnsi="Helvetica"/>
                                <w:sz w:val="14"/>
                                <w:szCs w:val="14"/>
                              </w:rPr>
                              <w:t>2</w:t>
                              <w:br/>
                              <w:t>Yellow-</w:t>
                              <w:br/>
                              <w:t>Red</w:t>
                              <w:br/>
                              <w:t>J137-2</w:t>
                              <w:br/>
                              <w:t>Q9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715</wp:posOffset>
                      </wp:positionV>
                      <wp:extent cx="352425" cy="460375"/>
                      <wp:effectExtent l="0" t="0" r="0" b="0"/>
                      <wp:wrapNone/>
                      <wp:docPr id="126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460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rPr/>
                                  </w:pPr>
                                  <w:r>
                                    <w:rPr>
                                      <w:rFonts w:eastAsia="Helvetica" w:cs="Helvetica" w:ascii="Helvetica" w:hAnsi="Helvetica"/>
                                      <w:sz w:val="14"/>
                                      <w:szCs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sz w:val="14"/>
                                      <w:szCs w:val="14"/>
                                    </w:rPr>
                                    <w:t>3</w:t>
                                    <w:br/>
                                    <w:t>Yellow-</w:t>
                                    <w:br/>
                                    <w:t>Orange</w:t>
                                    <w:br/>
                                    <w:t>J137-3</w:t>
                                    <w:br/>
                                    <w:t>Q9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5pt;height:36.25pt;mso-wrap-distance-left:9.05pt;mso-wrap-distance-right:9.05pt;mso-wrap-distance-top:0pt;mso-wrap-distance-bottom:0pt;margin-top:0.45pt;mso-position-vertical-relative:text;margin-left:3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sz w:val="14"/>
                                <w:szCs w:val="14"/>
                              </w:rPr>
                              <w:t xml:space="preserve">    </w:t>
                            </w:r>
                            <w:r>
                              <w:rPr>
                                <w:rFonts w:cs="Helvetica" w:ascii="Helvetica" w:hAnsi="Helvetica"/>
                                <w:sz w:val="14"/>
                                <w:szCs w:val="14"/>
                              </w:rPr>
                              <w:t>3</w:t>
                              <w:br/>
                              <w:t>Yellow-</w:t>
                              <w:br/>
                              <w:t>Orange</w:t>
                              <w:br/>
                              <w:t>J137-3</w:t>
                              <w:br/>
                              <w:t>Q9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5080</wp:posOffset>
                      </wp:positionV>
                      <wp:extent cx="352425" cy="460375"/>
                      <wp:effectExtent l="0" t="0" r="0" b="0"/>
                      <wp:wrapNone/>
                      <wp:docPr id="127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460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rPr/>
                                  </w:pPr>
                                  <w:r>
                                    <w:rPr>
                                      <w:rFonts w:eastAsia="Helvetica" w:cs="Helvetica" w:ascii="Helvetica" w:hAnsi="Helvetica"/>
                                      <w:sz w:val="14"/>
                                      <w:szCs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sz w:val="14"/>
                                      <w:szCs w:val="14"/>
                                    </w:rPr>
                                    <w:t>4</w:t>
                                    <w:br/>
                                    <w:t>Yellow-</w:t>
                                    <w:br/>
                                    <w:t>Black</w:t>
                                    <w:br/>
                                    <w:t>J137-4</w:t>
                                    <w:br/>
                                    <w:t>Q9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5pt;height:36.25pt;mso-wrap-distance-left:9.05pt;mso-wrap-distance-right:9.05pt;mso-wrap-distance-top:0pt;mso-wrap-distance-bottom:0pt;margin-top:0.4pt;mso-position-vertical-relative:text;margin-left:3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sz w:val="14"/>
                                <w:szCs w:val="14"/>
                              </w:rPr>
                              <w:t xml:space="preserve">    </w:t>
                            </w:r>
                            <w:r>
                              <w:rPr>
                                <w:rFonts w:cs="Helvetica" w:ascii="Helvetica" w:hAnsi="Helvetica"/>
                                <w:sz w:val="14"/>
                                <w:szCs w:val="14"/>
                              </w:rPr>
                              <w:t>4</w:t>
                              <w:br/>
                              <w:t>Yellow-</w:t>
                              <w:br/>
                              <w:t>Black</w:t>
                              <w:br/>
                              <w:t>J137-4</w:t>
                              <w:br/>
                              <w:t>Q9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6985</wp:posOffset>
                      </wp:positionV>
                      <wp:extent cx="352425" cy="460375"/>
                      <wp:effectExtent l="0" t="0" r="0" b="0"/>
                      <wp:wrapNone/>
                      <wp:docPr id="128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460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rPr/>
                                  </w:pPr>
                                  <w:r>
                                    <w:rPr>
                                      <w:rFonts w:eastAsia="Helvetica" w:cs="Helvetica" w:ascii="Helvetica" w:hAnsi="Helvetica"/>
                                      <w:sz w:val="14"/>
                                      <w:szCs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sz w:val="14"/>
                                      <w:szCs w:val="14"/>
                                    </w:rPr>
                                    <w:t>5</w:t>
                                    <w:br/>
                                    <w:t>Yellow-</w:t>
                                    <w:br/>
                                    <w:t>Green</w:t>
                                    <w:br/>
                                    <w:t>J137-5</w:t>
                                    <w:br/>
                                    <w:t>Q9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5pt;height:36.25pt;mso-wrap-distance-left:9.05pt;mso-wrap-distance-right:9.05pt;mso-wrap-distance-top:0pt;mso-wrap-distance-bottom:0pt;margin-top:0.55pt;mso-position-vertical-relative:text;margin-left:3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sz w:val="14"/>
                                <w:szCs w:val="14"/>
                              </w:rPr>
                              <w:t xml:space="preserve">    </w:t>
                            </w:r>
                            <w:r>
                              <w:rPr>
                                <w:rFonts w:cs="Helvetica" w:ascii="Helvetica" w:hAnsi="Helvetica"/>
                                <w:sz w:val="14"/>
                                <w:szCs w:val="14"/>
                              </w:rPr>
                              <w:t>5</w:t>
                              <w:br/>
                              <w:t>Yellow-</w:t>
                              <w:br/>
                              <w:t>Green</w:t>
                              <w:br/>
                              <w:t>J137-5</w:t>
                              <w:br/>
                              <w:t>Q9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4445</wp:posOffset>
                      </wp:positionV>
                      <wp:extent cx="352425" cy="460375"/>
                      <wp:effectExtent l="0" t="0" r="0" b="0"/>
                      <wp:wrapNone/>
                      <wp:docPr id="129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460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rPr/>
                                  </w:pPr>
                                  <w:r>
                                    <w:rPr>
                                      <w:rFonts w:eastAsia="Helvetica" w:cs="Helvetica" w:ascii="Helvetica" w:hAnsi="Helvetica"/>
                                      <w:sz w:val="14"/>
                                      <w:szCs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sz w:val="14"/>
                                      <w:szCs w:val="14"/>
                                    </w:rPr>
                                    <w:t>6</w:t>
                                    <w:br/>
                                    <w:t>Yellow-</w:t>
                                    <w:br/>
                                    <w:t>Blue</w:t>
                                    <w:br/>
                                    <w:t>J137-6</w:t>
                                    <w:br/>
                                    <w:t>Q9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5pt;height:36.25pt;mso-wrap-distance-left:9.05pt;mso-wrap-distance-right:9.05pt;mso-wrap-distance-top:0pt;mso-wrap-distance-bottom:0pt;margin-top:0.35pt;mso-position-vertical-relative:text;margin-left:3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sz w:val="14"/>
                                <w:szCs w:val="14"/>
                              </w:rPr>
                              <w:t xml:space="preserve">    </w:t>
                            </w:r>
                            <w:r>
                              <w:rPr>
                                <w:rFonts w:cs="Helvetica" w:ascii="Helvetica" w:hAnsi="Helvetica"/>
                                <w:sz w:val="14"/>
                                <w:szCs w:val="14"/>
                              </w:rPr>
                              <w:t>6</w:t>
                              <w:br/>
                              <w:t>Yellow-</w:t>
                              <w:br/>
                              <w:t>Blue</w:t>
                              <w:br/>
                              <w:t>J137-6</w:t>
                              <w:br/>
                              <w:t>Q9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4445</wp:posOffset>
                      </wp:positionV>
                      <wp:extent cx="352425" cy="460375"/>
                      <wp:effectExtent l="0" t="0" r="0" b="0"/>
                      <wp:wrapNone/>
                      <wp:docPr id="130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460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rPr/>
                                  </w:pPr>
                                  <w:r>
                                    <w:rPr>
                                      <w:rFonts w:eastAsia="Helvetica" w:cs="Helvetica" w:ascii="Helvetica" w:hAnsi="Helvetica"/>
                                      <w:sz w:val="14"/>
                                      <w:szCs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sz w:val="14"/>
                                      <w:szCs w:val="14"/>
                                    </w:rPr>
                                    <w:t>7</w:t>
                                    <w:br/>
                                    <w:t>Yellow-</w:t>
                                    <w:br/>
                                    <w:t>Violet</w:t>
                                    <w:br/>
                                    <w:t>J137-7</w:t>
                                    <w:br/>
                                    <w:t>Q9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5pt;height:36.25pt;mso-wrap-distance-left:9.05pt;mso-wrap-distance-right:9.05pt;mso-wrap-distance-top:0pt;mso-wrap-distance-bottom:0pt;margin-top:0.35pt;mso-position-vertical-relative:text;margin-left:3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sz w:val="14"/>
                                <w:szCs w:val="14"/>
                              </w:rPr>
                              <w:t xml:space="preserve">    </w:t>
                            </w:r>
                            <w:r>
                              <w:rPr>
                                <w:rFonts w:cs="Helvetica" w:ascii="Helvetica" w:hAnsi="Helvetica"/>
                                <w:sz w:val="14"/>
                                <w:szCs w:val="14"/>
                              </w:rPr>
                              <w:t>7</w:t>
                              <w:br/>
                              <w:t>Yellow-</w:t>
                              <w:br/>
                              <w:t>Violet</w:t>
                              <w:br/>
                              <w:t>J137-7</w:t>
                              <w:br/>
                              <w:t>Q9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4445</wp:posOffset>
                      </wp:positionV>
                      <wp:extent cx="352425" cy="460375"/>
                      <wp:effectExtent l="0" t="0" r="0" b="0"/>
                      <wp:wrapNone/>
                      <wp:docPr id="131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460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rPr/>
                                  </w:pPr>
                                  <w:r>
                                    <w:rPr>
                                      <w:rFonts w:eastAsia="Helvetica" w:cs="Helvetica" w:ascii="Helvetica" w:hAnsi="Helvetica"/>
                                      <w:sz w:val="14"/>
                                      <w:szCs w:val="1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sz w:val="14"/>
                                      <w:szCs w:val="14"/>
                                    </w:rPr>
                                    <w:t>8</w:t>
                                    <w:br/>
                                    <w:t>Yellow-</w:t>
                                    <w:br/>
                                    <w:t>Gray</w:t>
                                    <w:br/>
                                    <w:t>J137-9</w:t>
                                    <w:br/>
                                    <w:t>Q9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5pt;height:36.25pt;mso-wrap-distance-left:9.05pt;mso-wrap-distance-right:9.05pt;mso-wrap-distance-top:0pt;mso-wrap-distance-bottom:0pt;margin-top:0.35pt;mso-position-vertical-relative:text;margin-left:3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sz w:val="14"/>
                                <w:szCs w:val="14"/>
                              </w:rPr>
                              <w:t xml:space="preserve">    </w:t>
                            </w:r>
                            <w:r>
                              <w:rPr>
                                <w:rFonts w:cs="Helvetica" w:ascii="Helvetica" w:hAnsi="Helvetica"/>
                                <w:sz w:val="14"/>
                                <w:szCs w:val="14"/>
                              </w:rPr>
                              <w:t>8</w:t>
                              <w:br/>
                              <w:t>Yellow-</w:t>
                              <w:br/>
                              <w:t>Gray</w:t>
                              <w:br/>
                              <w:t>J137-9</w:t>
                              <w:br/>
                              <w:t>Q9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>
              <w:left w:val="single" w:sz="4" w:space="0" w:color="80808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14"/>
                <w:szCs w:val="14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14"/>
                <w:szCs w:val="14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-2540</wp:posOffset>
                      </wp:positionV>
                      <wp:extent cx="325120" cy="445135"/>
                      <wp:effectExtent l="0" t="0" r="0" b="0"/>
                      <wp:wrapNone/>
                      <wp:docPr id="132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120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 w:before="60" w:after="0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4"/>
                                      <w:szCs w:val="14"/>
                                    </w:rPr>
                                    <w:t>Red-</w:t>
                                    <w:br/>
                                    <w:t>Brown</w:t>
                                    <w:br/>
                                    <w:t>J133-1</w:t>
                                    <w:br/>
                                    <w:t>Q9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pt;height:35.05pt;mso-wrap-distance-left:9.05pt;mso-wrap-distance-right:9.05pt;mso-wrap-distance-top:0pt;mso-wrap-distance-bottom:0pt;margin-top:-0.2pt;mso-position-vertical-relative:text;margin-left:6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 w:before="6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4"/>
                                <w:szCs w:val="14"/>
                              </w:rPr>
                              <w:t>Red-</w:t>
                              <w:br/>
                              <w:t>Brown</w:t>
                              <w:br/>
                              <w:t>J133-1</w:t>
                              <w:br/>
                              <w:t>Q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2540</wp:posOffset>
                      </wp:positionV>
                      <wp:extent cx="81915" cy="445135"/>
                      <wp:effectExtent l="0" t="0" r="0" b="0"/>
                      <wp:wrapNone/>
                      <wp:docPr id="133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915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 w:before="60" w:after="0"/>
                                    <w:rPr>
                                      <w:rFonts w:ascii="Helvetica" w:hAnsi="Helvetica" w:cs="Helvetic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 w:before="60" w:after="0"/>
                                    <w:rPr>
                                      <w:rFonts w:ascii="Helvetica" w:hAnsi="Helvetica" w:cs="Helvetic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45pt;height:35.05pt;mso-wrap-distance-left:9.05pt;mso-wrap-distance-right:9.05pt;mso-wrap-distance-top:0pt;mso-wrap-distance-bottom:0pt;margin-top:-0.2pt;mso-position-vertical-relative:text;margin-left:-1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 w:before="60" w:after="0"/>
                              <w:rPr>
                                <w:rFonts w:ascii="Helvetica" w:hAnsi="Helvetica" w:cs="Helvetic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 w:before="60" w:after="0"/>
                              <w:rPr>
                                <w:rFonts w:ascii="Helvetica" w:hAnsi="Helvetica" w:cs="Helvetic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-5715</wp:posOffset>
                      </wp:positionV>
                      <wp:extent cx="414020" cy="445135"/>
                      <wp:effectExtent l="0" t="0" r="0" b="0"/>
                      <wp:wrapNone/>
                      <wp:docPr id="134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020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1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Gangw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75,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(Left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6pt;height:35.05pt;mso-wrap-distance-left:9.05pt;mso-wrap-distance-right:9.05pt;mso-wrap-distance-top:0pt;mso-wrap-distance-bottom:0pt;margin-top:-0.45pt;mso-position-vertical-relative:text;margin-left:-1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Gangway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75,000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 xml:space="preserve">(Left) 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-8890</wp:posOffset>
                      </wp:positionV>
                      <wp:extent cx="390525" cy="445135"/>
                      <wp:effectExtent l="0" t="0" r="0" b="0"/>
                      <wp:wrapNone/>
                      <wp:docPr id="135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9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Cloc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4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Minut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75pt;height:35.05pt;mso-wrap-distance-left:9.05pt;mso-wrap-distance-right:9.05pt;mso-wrap-distance-top:0pt;mso-wrap-distance-bottom:0pt;margin-top:-0.7pt;mso-position-vertical-relative:text;margin-left:0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9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Clock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Minutes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-8890</wp:posOffset>
                      </wp:positionV>
                      <wp:extent cx="398145" cy="445135"/>
                      <wp:effectExtent l="0" t="0" r="0" b="0"/>
                      <wp:wrapNone/>
                      <wp:docPr id="136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145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17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Cloc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Minut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35pt;height:35.05pt;mso-wrap-distance-left:9.05pt;mso-wrap-distance-right:9.05pt;mso-wrap-distance-top:0pt;mso-wrap-distance-bottom:0pt;margin-top:-0.7pt;mso-position-vertical-relative:text;margin-left:0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17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Clock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Minutes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-5715</wp:posOffset>
                      </wp:positionV>
                      <wp:extent cx="394970" cy="445135"/>
                      <wp:effectExtent l="0" t="0" r="0" b="0"/>
                      <wp:wrapNone/>
                      <wp:docPr id="137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4970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25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Cloc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9 o’ cloc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4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1pt;height:35.05pt;mso-wrap-distance-left:9.05pt;mso-wrap-distance-right:9.05pt;mso-wrap-distance-top:0pt;mso-wrap-distance-bottom:0pt;margin-top:-0.45pt;mso-position-vertical-relative:text;margin-left:0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25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Clock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9 o’ clock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41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-8890</wp:posOffset>
                      </wp:positionV>
                      <wp:extent cx="416560" cy="445135"/>
                      <wp:effectExtent l="0" t="0" r="0" b="0"/>
                      <wp:wrapNone/>
                      <wp:docPr id="138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6560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33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Low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Left Je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Bump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5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pt;height:35.05pt;mso-wrap-distance-left:9.05pt;mso-wrap-distance-right:9.05pt;mso-wrap-distance-top:0pt;mso-wrap-distance-bottom:0pt;margin-top:-0.7pt;mso-position-vertical-relative:text;margin-left:-1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33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Lower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Left Jet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Bumper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51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-8890</wp:posOffset>
                      </wp:positionV>
                      <wp:extent cx="424180" cy="445135"/>
                      <wp:effectExtent l="0" t="0" r="0" b="0"/>
                      <wp:wrapNone/>
                      <wp:docPr id="139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180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Left &amp;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 (41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Insi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Rt Flipp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Lanes (x 2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4pt;height:35.05pt;mso-wrap-distance-left:9.05pt;mso-wrap-distance-right:9.05pt;mso-wrap-distance-top:0pt;mso-wrap-distance-bottom:0pt;margin-top:-0.7pt;mso-position-vertical-relative:text;margin-left:-1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Left &amp;</w:t>
                            </w: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 xml:space="preserve">  (41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Inside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Rt Flipper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Lanes (x 2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-5715</wp:posOffset>
                      </wp:positionV>
                      <wp:extent cx="415925" cy="445135"/>
                      <wp:effectExtent l="0" t="0" r="0" b="0"/>
                      <wp:wrapNone/>
                      <wp:docPr id="140" name="Frame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925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Magic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 (49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Mirr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Light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Extra Bal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7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75pt;height:35.05pt;mso-wrap-distance-left:9.05pt;mso-wrap-distance-right:9.05pt;mso-wrap-distance-top:0pt;mso-wrap-distance-bottom:0pt;margin-top:-0.45pt;mso-position-vertical-relative:text;margin-left:-1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Magic</w:t>
                            </w: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 xml:space="preserve">  (49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Mirror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Lights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Extra Ball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-8890</wp:posOffset>
                      </wp:positionV>
                      <wp:extent cx="402590" cy="445135"/>
                      <wp:effectExtent l="0" t="0" r="0" b="0"/>
                      <wp:wrapNone/>
                      <wp:docPr id="141" name="Fram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2590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57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Mill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Plu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8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7pt;height:35.05pt;mso-wrap-distance-left:9.05pt;mso-wrap-distance-right:9.05pt;mso-wrap-distance-top:0pt;mso-wrap-distance-bottom:0pt;margin-top:-0.7pt;mso-position-vertical-relative:text;margin-left:0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57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Million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Plus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81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>
              <w:left w:val="single" w:sz="4" w:space="0" w:color="80808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8255</wp:posOffset>
                      </wp:positionV>
                      <wp:extent cx="69850" cy="445135"/>
                      <wp:effectExtent l="0" t="0" r="0" b="0"/>
                      <wp:wrapNone/>
                      <wp:docPr id="142" name="Frame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850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 w:before="60" w:after="0"/>
                                    <w:rPr>
                                      <w:rFonts w:ascii="Helvetica" w:hAnsi="Helvetica" w:cs="Helvetic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 w:before="60" w:after="0"/>
                                    <w:rPr>
                                      <w:rFonts w:ascii="Helvetica" w:hAnsi="Helvetica" w:cs="Helvetic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.5pt;height:35.05pt;mso-wrap-distance-left:9.05pt;mso-wrap-distance-right:9.05pt;mso-wrap-distance-top:0pt;mso-wrap-distance-bottom:0pt;margin-top:0.65pt;mso-position-vertical-relative:text;margin-left:-1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 w:before="60" w:after="0"/>
                              <w:rPr>
                                <w:rFonts w:ascii="Helvetica" w:hAnsi="Helvetica" w:cs="Helvetic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 w:before="60" w:after="0"/>
                              <w:rPr>
                                <w:rFonts w:ascii="Helvetica" w:hAnsi="Helvetica" w:cs="Helvetic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4445</wp:posOffset>
                      </wp:positionV>
                      <wp:extent cx="325120" cy="445135"/>
                      <wp:effectExtent l="0" t="0" r="0" b="0"/>
                      <wp:wrapNone/>
                      <wp:docPr id="143" name="Frame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120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 w:before="60" w:after="0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4"/>
                                      <w:szCs w:val="14"/>
                                    </w:rPr>
                                    <w:t>Red-</w:t>
                                    <w:br/>
                                    <w:t>Black</w:t>
                                    <w:br/>
                                    <w:t>J133-2</w:t>
                                    <w:br/>
                                    <w:t>Q89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pt;height:35.05pt;mso-wrap-distance-left:9.05pt;mso-wrap-distance-right:9.05pt;mso-wrap-distance-top:0pt;mso-wrap-distance-bottom:0pt;margin-top:0.35pt;mso-position-vertical-relative:text;margin-left:6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 w:before="6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4"/>
                                <w:szCs w:val="14"/>
                              </w:rPr>
                              <w:t>Red-</w:t>
                              <w:br/>
                              <w:t>Black</w:t>
                              <w:br/>
                              <w:t>J133-2</w:t>
                              <w:br/>
                              <w:t>Q8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2540</wp:posOffset>
                      </wp:positionV>
                      <wp:extent cx="414655" cy="445135"/>
                      <wp:effectExtent l="0" t="0" r="0" b="0"/>
                      <wp:wrapNone/>
                      <wp:docPr id="144" name="Frame1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2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Gangw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100,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65pt;height:35.05pt;mso-wrap-distance-left:9.05pt;mso-wrap-distance-right:9.05pt;mso-wrap-distance-top:0pt;mso-wrap-distance-bottom:0pt;margin-top:0.2pt;mso-position-vertical-relative:text;margin-left:-1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Gangway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100,000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-635</wp:posOffset>
                      </wp:positionV>
                      <wp:extent cx="419735" cy="443865"/>
                      <wp:effectExtent l="0" t="0" r="0" b="0"/>
                      <wp:wrapNone/>
                      <wp:docPr id="145" name="Frame1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735" cy="443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10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Cloc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8 o’ cloc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05pt;height:34.95pt;mso-wrap-distance-left:9.05pt;mso-wrap-distance-right:9.05pt;mso-wrap-distance-top:0pt;mso-wrap-distance-bottom:0pt;margin-top:-0.05pt;mso-position-vertical-relative:text;margin-left:-1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10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Clock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8 o’ clock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6985</wp:posOffset>
                      </wp:positionV>
                      <wp:extent cx="398145" cy="445135"/>
                      <wp:effectExtent l="0" t="0" r="0" b="0"/>
                      <wp:wrapNone/>
                      <wp:docPr id="146" name="Frame1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145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18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Cloc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Minut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35pt;height:35.05pt;mso-wrap-distance-left:9.05pt;mso-wrap-distance-right:9.05pt;mso-wrap-distance-top:0pt;mso-wrap-distance-bottom:0pt;margin-top:-0.55pt;mso-position-vertical-relative:text;margin-left:0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18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Clock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Minutes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-635</wp:posOffset>
                      </wp:positionV>
                      <wp:extent cx="393065" cy="445135"/>
                      <wp:effectExtent l="0" t="0" r="0" b="0"/>
                      <wp:wrapNone/>
                      <wp:docPr id="147" name="Frame1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65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26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Cloc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7 o’ cloc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4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95pt;height:35.05pt;mso-wrap-distance-left:9.05pt;mso-wrap-distance-right:9.05pt;mso-wrap-distance-top:0pt;mso-wrap-distance-bottom:0pt;margin-top:-0.05pt;mso-position-vertical-relative:text;margin-left: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26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Clock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7 o’ clock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2540</wp:posOffset>
                      </wp:positionV>
                      <wp:extent cx="411480" cy="443865"/>
                      <wp:effectExtent l="0" t="0" r="0" b="0"/>
                      <wp:wrapNone/>
                      <wp:docPr id="148" name="Frame1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480" cy="443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34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Upp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Left Je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Bump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5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4pt;height:34.95pt;mso-wrap-distance-left:9.05pt;mso-wrap-distance-right:9.05pt;mso-wrap-distance-top:0pt;mso-wrap-distance-bottom:0pt;margin-top:0.2pt;mso-position-vertical-relative:text;margin-left:-0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34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Upper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Left Jet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Bumper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2540</wp:posOffset>
                      </wp:positionV>
                      <wp:extent cx="422275" cy="443865"/>
                      <wp:effectExtent l="0" t="0" r="0" b="0"/>
                      <wp:wrapNone/>
                      <wp:docPr id="149" name="Frame1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443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42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S-T-E-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"S"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6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34.95pt;mso-wrap-distance-left:9.05pt;mso-wrap-distance-right:9.05pt;mso-wrap-distance-top:0pt;mso-wrap-distance-bottom:0pt;margin-top:0.2pt;mso-position-vertical-relative:text;margin-left:-1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42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S-T-E-P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"S"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62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2540</wp:posOffset>
                      </wp:positionV>
                      <wp:extent cx="417195" cy="445135"/>
                      <wp:effectExtent l="0" t="0" r="0" b="0"/>
                      <wp:wrapNone/>
                      <wp:docPr id="150" name="Frame1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195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50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Upp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Right Je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Bump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7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5pt;height:35.05pt;mso-wrap-distance-left:9.05pt;mso-wrap-distance-right:9.05pt;mso-wrap-distance-top:0pt;mso-wrap-distance-bottom:0pt;margin-top:0.2pt;mso-position-vertical-relative:text;margin-left:-1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50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Upper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Right Jet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Bumper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-635</wp:posOffset>
                      </wp:positionV>
                      <wp:extent cx="424180" cy="445135"/>
                      <wp:effectExtent l="0" t="0" r="0" b="0"/>
                      <wp:wrapNone/>
                      <wp:docPr id="151" name="Frame1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180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58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Speci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Outlan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(x 2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8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4pt;height:35.05pt;mso-wrap-distance-left:9.05pt;mso-wrap-distance-right:9.05pt;mso-wrap-distance-top:0pt;mso-wrap-distance-bottom:0pt;margin-top:-0.05pt;mso-position-vertical-relative:text;margin-left:-1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58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Special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Outlanes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(x 2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82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440055</wp:posOffset>
                      </wp:positionV>
                      <wp:extent cx="426085" cy="445135"/>
                      <wp:effectExtent l="0" t="0" r="0" b="0"/>
                      <wp:wrapNone/>
                      <wp:docPr id="152" name="Frame1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6085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59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Tra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Do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Frenz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8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55pt;height:35.05pt;mso-wrap-distance-left:9.05pt;mso-wrap-distance-right:9.05pt;mso-wrap-distance-top:0pt;mso-wrap-distance-bottom:0pt;margin-top:34.65pt;mso-position-vertical-relative:text;margin-left:-1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59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Trap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Door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Frenzy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83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>
              <w:left w:val="single" w:sz="4" w:space="0" w:color="80808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-3810</wp:posOffset>
                      </wp:positionV>
                      <wp:extent cx="325120" cy="445135"/>
                      <wp:effectExtent l="0" t="0" r="0" b="0"/>
                      <wp:wrapNone/>
                      <wp:docPr id="153" name="Frame1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120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 w:before="60" w:after="0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4"/>
                                      <w:szCs w:val="14"/>
                                    </w:rPr>
                                    <w:t>Red-</w:t>
                                    <w:br/>
                                    <w:t>Orange</w:t>
                                    <w:br/>
                                    <w:t>J133-4</w:t>
                                    <w:br/>
                                    <w:t>Q8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pt;height:35.05pt;mso-wrap-distance-left:9.05pt;mso-wrap-distance-right:9.05pt;mso-wrap-distance-top:0pt;mso-wrap-distance-bottom:0pt;margin-top:-0.3pt;mso-position-vertical-relative:text;margin-left:6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 w:before="6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4"/>
                                <w:szCs w:val="14"/>
                              </w:rPr>
                              <w:t>Red-</w:t>
                              <w:br/>
                              <w:t>Orange</w:t>
                              <w:br/>
                              <w:t>J133-4</w:t>
                              <w:br/>
                              <w:t>Q8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3175</wp:posOffset>
                      </wp:positionV>
                      <wp:extent cx="69850" cy="445135"/>
                      <wp:effectExtent l="0" t="0" r="0" b="0"/>
                      <wp:wrapNone/>
                      <wp:docPr id="154" name="Frame1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850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 w:before="60" w:after="0"/>
                                    <w:rPr>
                                      <w:rFonts w:ascii="Helvetica" w:hAnsi="Helvetica" w:cs="Helvetic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 w:before="60" w:after="0"/>
                                    <w:rPr>
                                      <w:rFonts w:ascii="Helvetica" w:hAnsi="Helvetica" w:cs="Helvetic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.5pt;height:35.05pt;mso-wrap-distance-left:9.05pt;mso-wrap-distance-right:9.05pt;mso-wrap-distance-top:0pt;mso-wrap-distance-bottom:0pt;margin-top:-0.25pt;mso-position-vertical-relative:text;margin-left:-1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 w:before="60" w:after="0"/>
                              <w:rPr>
                                <w:rFonts w:ascii="Helvetica" w:hAnsi="Helvetica" w:cs="Helvetic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 w:before="60" w:after="0"/>
                              <w:rPr>
                                <w:rFonts w:ascii="Helvetica" w:hAnsi="Helvetica" w:cs="Helvetic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4"/>
                                <w:szCs w:val="1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270</wp:posOffset>
                      </wp:positionV>
                      <wp:extent cx="408940" cy="445135"/>
                      <wp:effectExtent l="0" t="0" r="0" b="0"/>
                      <wp:wrapNone/>
                      <wp:docPr id="155" name="Frame1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3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Gangw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150,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pt;height:35.05pt;mso-wrap-distance-left:9.05pt;mso-wrap-distance-right:9.05pt;mso-wrap-distance-top:0pt;mso-wrap-distance-bottom:0pt;margin-top:0.1pt;mso-position-vertical-relative:text;margin-left:-1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Gangway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150,000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2540</wp:posOffset>
                      </wp:positionV>
                      <wp:extent cx="404495" cy="436880"/>
                      <wp:effectExtent l="0" t="0" r="0" b="0"/>
                      <wp:wrapNone/>
                      <wp:docPr id="156" name="Frame1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4495" cy="436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11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Cloc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6 o’ cloc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85pt;height:34.4pt;mso-wrap-distance-left:9.05pt;mso-wrap-distance-right:9.05pt;mso-wrap-distance-top:0pt;mso-wrap-distance-bottom:0pt;margin-top:0.2pt;mso-position-vertical-relative:text;margin-left:-0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11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Clock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6 o’ clock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-635</wp:posOffset>
                      </wp:positionV>
                      <wp:extent cx="390525" cy="441960"/>
                      <wp:effectExtent l="0" t="0" r="0" b="0"/>
                      <wp:wrapNone/>
                      <wp:docPr id="157" name="Frame1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441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19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Cloc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Minut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3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75pt;height:34.8pt;mso-wrap-distance-left:9.05pt;mso-wrap-distance-right:9.05pt;mso-wrap-distance-top:0pt;mso-wrap-distance-bottom:0pt;margin-top:-0.05pt;mso-position-vertical-relative:text;margin-left:0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19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Clock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Minutes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-2540</wp:posOffset>
                      </wp:positionV>
                      <wp:extent cx="387985" cy="438150"/>
                      <wp:effectExtent l="0" t="0" r="0" b="0"/>
                      <wp:wrapNone/>
                      <wp:docPr id="158" name="Frame1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7985" cy="438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27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Cloc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5 o’ cloc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4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55pt;height:34.5pt;mso-wrap-distance-left:9.05pt;mso-wrap-distance-right:9.05pt;mso-wrap-distance-top:0pt;mso-wrap-distance-bottom:0pt;margin-top:-0.2pt;mso-position-vertical-relative:text;margin-left: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27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Clock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5 o’ clock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1270</wp:posOffset>
                      </wp:positionV>
                      <wp:extent cx="404495" cy="440055"/>
                      <wp:effectExtent l="0" t="0" r="0" b="0"/>
                      <wp:wrapNone/>
                      <wp:docPr id="159" name="Frame1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4495" cy="440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35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Superdo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Lam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(x 2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5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85pt;height:34.65pt;mso-wrap-distance-left:9.05pt;mso-wrap-distance-right:9.05pt;mso-wrap-distance-top:0pt;mso-wrap-distance-bottom:0pt;margin-top:0.1pt;mso-position-vertical-relative:text;margin-left:-0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35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Superdog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Lamp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(x 2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53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810</wp:posOffset>
                      </wp:positionV>
                      <wp:extent cx="410845" cy="430530"/>
                      <wp:effectExtent l="0" t="0" r="0" b="0"/>
                      <wp:wrapNone/>
                      <wp:docPr id="160" name="Frame1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845" cy="430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43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Tra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Do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Bonu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6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5pt;height:33.9pt;mso-wrap-distance-left:9.05pt;mso-wrap-distance-right:9.05pt;mso-wrap-distance-top:0pt;mso-wrap-distance-bottom:0pt;margin-top:0.3pt;mso-position-vertical-relative:text;margin-left:-0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43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Trap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Door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Bonus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63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-7620</wp:posOffset>
                      </wp:positionV>
                      <wp:extent cx="400050" cy="445135"/>
                      <wp:effectExtent l="0" t="0" r="0" b="0"/>
                      <wp:wrapNone/>
                      <wp:docPr id="161" name="Frame1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050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51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S-T-E-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"P"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7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5pt;height:35.05pt;mso-wrap-distance-left:9.05pt;mso-wrap-distance-right:9.05pt;mso-wrap-distance-top:0pt;mso-wrap-distance-bottom:0pt;margin-top:-0.6pt;mso-position-vertical-relative:text;margin-left:0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51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S-T-E-P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"P"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30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>
              <w:left w:val="single" w:sz="4" w:space="0" w:color="80808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4445</wp:posOffset>
                      </wp:positionV>
                      <wp:extent cx="325120" cy="445135"/>
                      <wp:effectExtent l="0" t="0" r="0" b="0"/>
                      <wp:wrapNone/>
                      <wp:docPr id="162" name="Frame1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120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 w:before="60" w:after="0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4"/>
                                      <w:szCs w:val="14"/>
                                    </w:rPr>
                                    <w:t>Red-</w:t>
                                    <w:br/>
                                    <w:t>Yellow</w:t>
                                    <w:br/>
                                    <w:t>J133-5</w:t>
                                    <w:br/>
                                    <w:t>Q8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pt;height:35.05pt;mso-wrap-distance-left:9.05pt;mso-wrap-distance-right:9.05pt;mso-wrap-distance-top:0pt;mso-wrap-distance-bottom:0pt;margin-top:0.35pt;mso-position-vertical-relative:text;margin-left:6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 w:before="6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4"/>
                                <w:szCs w:val="14"/>
                              </w:rPr>
                              <w:t>Red-</w:t>
                              <w:br/>
                              <w:t>Yellow</w:t>
                              <w:br/>
                              <w:t>J133-5</w:t>
                              <w:br/>
                              <w:t>Q8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4445</wp:posOffset>
                      </wp:positionV>
                      <wp:extent cx="69850" cy="445135"/>
                      <wp:effectExtent l="0" t="0" r="0" b="0"/>
                      <wp:wrapNone/>
                      <wp:docPr id="163" name="Frame1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850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 w:before="60" w:after="0"/>
                                    <w:rPr>
                                      <w:rFonts w:ascii="Helvetica" w:hAnsi="Helvetica" w:cs="Helvetic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 w:before="60" w:after="0"/>
                                    <w:rPr>
                                      <w:rFonts w:ascii="Helvetica" w:hAnsi="Helvetica" w:cs="Helvetic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.5pt;height:35.05pt;mso-wrap-distance-left:9.05pt;mso-wrap-distance-right:9.05pt;mso-wrap-distance-top:0pt;mso-wrap-distance-bottom:0pt;margin-top:0.35pt;mso-position-vertical-relative:text;margin-left:-1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 w:before="60" w:after="0"/>
                              <w:rPr>
                                <w:rFonts w:ascii="Helvetica" w:hAnsi="Helvetica" w:cs="Helvetic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 w:before="60" w:after="0"/>
                              <w:rPr>
                                <w:rFonts w:ascii="Helvetica" w:hAnsi="Helvetica" w:cs="Helvetic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2540</wp:posOffset>
                      </wp:positionV>
                      <wp:extent cx="408940" cy="438150"/>
                      <wp:effectExtent l="0" t="0" r="0" b="0"/>
                      <wp:wrapNone/>
                      <wp:docPr id="164" name="Frame1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438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4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Gangw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200,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pt;height:34.5pt;mso-wrap-distance-left:9.05pt;mso-wrap-distance-right:9.05pt;mso-wrap-distance-top:0pt;mso-wrap-distance-bottom:0pt;margin-top:0.2pt;mso-position-vertical-relative:text;margin-left:-1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Gangway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200,000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-4445</wp:posOffset>
                      </wp:positionV>
                      <wp:extent cx="412115" cy="443865"/>
                      <wp:effectExtent l="0" t="0" r="0" b="0"/>
                      <wp:wrapNone/>
                      <wp:docPr id="165" name="Frame1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115" cy="443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12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Cloc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Minut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45pt;height:34.95pt;mso-wrap-distance-left:9.05pt;mso-wrap-distance-right:9.05pt;mso-wrap-distance-top:0pt;mso-wrap-distance-bottom:0pt;margin-top:-0.35pt;mso-position-vertical-relative:text;margin-left:-0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12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Clock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Minutes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3810</wp:posOffset>
                      </wp:positionV>
                      <wp:extent cx="391795" cy="441960"/>
                      <wp:effectExtent l="0" t="0" r="0" b="0"/>
                      <wp:wrapNone/>
                      <wp:docPr id="166" name="Frame1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1795" cy="441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20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Cloc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Minut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3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85pt;height:34.8pt;mso-wrap-distance-left:9.05pt;mso-wrap-distance-right:9.05pt;mso-wrap-distance-top:0pt;mso-wrap-distance-bottom:0pt;margin-top:0.3pt;mso-position-vertical-relative:text;margin-left:0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20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Clock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Minutes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810</wp:posOffset>
                      </wp:positionV>
                      <wp:extent cx="389890" cy="438150"/>
                      <wp:effectExtent l="0" t="0" r="0" b="0"/>
                      <wp:wrapNone/>
                      <wp:docPr id="167" name="Frame1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438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28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Cloc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4 o’ cloc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4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7pt;height:34.5pt;mso-wrap-distance-left:9.05pt;mso-wrap-distance-right:9.05pt;mso-wrap-distance-top:0pt;mso-wrap-distance-bottom:0pt;margin-top:0.3pt;mso-position-vertical-relative:text;margin-left:0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28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Clock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4 o’ clock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1905</wp:posOffset>
                      </wp:positionV>
                      <wp:extent cx="405765" cy="443865"/>
                      <wp:effectExtent l="0" t="0" r="0" b="0"/>
                      <wp:wrapNone/>
                      <wp:docPr id="168" name="Frame1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765" cy="443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36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Step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Light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Frenz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5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95pt;height:34.95pt;mso-wrap-distance-left:9.05pt;mso-wrap-distance-right:9.05pt;mso-wrap-distance-top:0pt;mso-wrap-distance-bottom:0pt;margin-top:-0.15pt;mso-position-vertical-relative:text;margin-left:-0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36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Steps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Lights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Frenzy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54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-5080</wp:posOffset>
                      </wp:positionV>
                      <wp:extent cx="403225" cy="449580"/>
                      <wp:effectExtent l="0" t="0" r="0" b="0"/>
                      <wp:wrapNone/>
                      <wp:docPr id="169" name="Frame1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3225" cy="449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44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Ram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Scor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250,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6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75pt;height:35.4pt;mso-wrap-distance-left:9.05pt;mso-wrap-distance-right:9.05pt;mso-wrap-distance-top:0pt;mso-wrap-distance-bottom:0pt;margin-top:-0.4pt;mso-position-vertical-relative:text;margin-left:-0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44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Ramp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Scores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250,000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6350</wp:posOffset>
                      </wp:positionV>
                      <wp:extent cx="400685" cy="441325"/>
                      <wp:effectExtent l="0" t="0" r="0" b="0"/>
                      <wp:wrapNone/>
                      <wp:docPr id="170" name="Frame1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685" cy="441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Magic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 (52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Mirr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Light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Mill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7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55pt;height:34.75pt;mso-wrap-distance-left:9.05pt;mso-wrap-distance-right:9.05pt;mso-wrap-distance-top:0pt;mso-wrap-distance-bottom:0pt;margin-top:0.5pt;mso-position-vertical-relative:text;margin-left:-0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Magic</w:t>
                            </w: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 xml:space="preserve">  (52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Mirror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Lights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Million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-7620</wp:posOffset>
                      </wp:positionV>
                      <wp:extent cx="427990" cy="439420"/>
                      <wp:effectExtent l="0" t="0" r="0" b="0"/>
                      <wp:wrapNone/>
                      <wp:docPr id="171" name="Frame1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990" cy="439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60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Ram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"Steps"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Lam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8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pt;height:34.6pt;mso-wrap-distance-left:9.05pt;mso-wrap-distance-right:9.05pt;mso-wrap-distance-top:0pt;mso-wrap-distance-bottom:0pt;margin-top:-0.6pt;mso-position-vertical-relative:text;margin-left:-1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60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Ramp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"Steps"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Lamp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84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>
              <w:left w:val="single" w:sz="4" w:space="0" w:color="80808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-1905</wp:posOffset>
                      </wp:positionV>
                      <wp:extent cx="69850" cy="445135"/>
                      <wp:effectExtent l="0" t="0" r="0" b="0"/>
                      <wp:wrapNone/>
                      <wp:docPr id="172" name="Frame1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850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 w:before="60" w:after="0"/>
                                    <w:rPr>
                                      <w:rFonts w:ascii="Helvetica" w:hAnsi="Helvetica" w:cs="Helvetic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 w:before="60" w:after="0"/>
                                    <w:rPr>
                                      <w:rFonts w:ascii="Helvetica" w:hAnsi="Helvetica" w:cs="Helvetic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.5pt;height:35.05pt;mso-wrap-distance-left:9.05pt;mso-wrap-distance-right:9.05pt;mso-wrap-distance-top:0pt;mso-wrap-distance-bottom:0pt;margin-top:-0.15pt;mso-position-vertical-relative:text;margin-left:-0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 w:before="60" w:after="0"/>
                              <w:rPr>
                                <w:rFonts w:ascii="Helvetica" w:hAnsi="Helvetica" w:cs="Helvetic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 w:before="60" w:after="0"/>
                              <w:rPr>
                                <w:rFonts w:ascii="Helvetica" w:hAnsi="Helvetica" w:cs="Helvetic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4"/>
                                <w:szCs w:val="14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-635</wp:posOffset>
                      </wp:positionV>
                      <wp:extent cx="325120" cy="445135"/>
                      <wp:effectExtent l="0" t="0" r="0" b="0"/>
                      <wp:wrapNone/>
                      <wp:docPr id="173" name="Frame1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120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 w:before="60" w:after="0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4"/>
                                      <w:szCs w:val="14"/>
                                    </w:rPr>
                                    <w:t>Red-</w:t>
                                    <w:br/>
                                    <w:t>Green</w:t>
                                    <w:br/>
                                    <w:t>J133-6</w:t>
                                    <w:br/>
                                    <w:t>Q8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pt;height:35.05pt;mso-wrap-distance-left:9.05pt;mso-wrap-distance-right:9.05pt;mso-wrap-distance-top:0pt;mso-wrap-distance-bottom:0pt;margin-top:-0.05pt;mso-position-vertical-relative:text;margin-left:6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 w:before="6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4"/>
                                <w:szCs w:val="14"/>
                              </w:rPr>
                              <w:t>Red-</w:t>
                              <w:br/>
                              <w:t>Green</w:t>
                              <w:br/>
                              <w:t>J133-6</w:t>
                              <w:br/>
                              <w:t>Q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445770</wp:posOffset>
                      </wp:positionV>
                      <wp:extent cx="325120" cy="445135"/>
                      <wp:effectExtent l="0" t="0" r="0" b="0"/>
                      <wp:wrapNone/>
                      <wp:docPr id="174" name="Frame1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120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 w:before="60" w:after="0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4"/>
                                      <w:szCs w:val="14"/>
                                    </w:rPr>
                                    <w:t>Red-</w:t>
                                    <w:br/>
                                    <w:t>Blue</w:t>
                                    <w:br/>
                                    <w:t>J133-7</w:t>
                                    <w:br/>
                                    <w:t>Q8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pt;height:35.05pt;mso-wrap-distance-left:9.05pt;mso-wrap-distance-right:9.05pt;mso-wrap-distance-top:0pt;mso-wrap-distance-bottom:0pt;margin-top:35.1pt;mso-position-vertical-relative:text;margin-left:6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 w:before="6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4"/>
                                <w:szCs w:val="14"/>
                              </w:rPr>
                              <w:t>Red-</w:t>
                              <w:br/>
                              <w:t>Blue</w:t>
                              <w:br/>
                              <w:t>J133-7</w:t>
                              <w:br/>
                              <w:t>Q8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447040</wp:posOffset>
                      </wp:positionV>
                      <wp:extent cx="69850" cy="445135"/>
                      <wp:effectExtent l="0" t="0" r="0" b="0"/>
                      <wp:wrapNone/>
                      <wp:docPr id="175" name="Frame1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850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 w:before="60" w:after="0"/>
                                    <w:rPr>
                                      <w:rFonts w:ascii="Helvetica" w:hAnsi="Helvetica" w:cs="Helvetic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 w:before="60" w:after="0"/>
                                    <w:rPr>
                                      <w:rFonts w:ascii="Helvetica" w:hAnsi="Helvetica" w:cs="Helvetic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4"/>
                                      <w:szCs w:val="14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.5pt;height:35.05pt;mso-wrap-distance-left:9.05pt;mso-wrap-distance-right:9.05pt;mso-wrap-distance-top:0pt;mso-wrap-distance-bottom:0pt;margin-top:35.2pt;mso-position-vertical-relative:text;margin-left:-0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 w:before="60" w:after="0"/>
                              <w:rPr>
                                <w:rFonts w:ascii="Helvetica" w:hAnsi="Helvetica" w:cs="Helvetic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 w:before="60" w:after="0"/>
                              <w:rPr>
                                <w:rFonts w:ascii="Helvetica" w:hAnsi="Helvetica" w:cs="Helvetic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4"/>
                                <w:szCs w:val="14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1270</wp:posOffset>
                      </wp:positionV>
                      <wp:extent cx="415290" cy="445135"/>
                      <wp:effectExtent l="0" t="0" r="0" b="0"/>
                      <wp:wrapNone/>
                      <wp:docPr id="176" name="Frame1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5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Gangw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250,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7pt;height:35.05pt;mso-wrap-distance-left:9.05pt;mso-wrap-distance-right:9.05pt;mso-wrap-distance-top:0pt;mso-wrap-distance-bottom:0pt;margin-top:0.1pt;mso-position-vertical-relative:text;margin-left:-1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5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Gangway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250,000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635</wp:posOffset>
                      </wp:positionV>
                      <wp:extent cx="421640" cy="438150"/>
                      <wp:effectExtent l="0" t="0" r="0" b="0"/>
                      <wp:wrapNone/>
                      <wp:docPr id="177" name="Frame1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1640" cy="438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13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Cloc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Minut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pt;height:34.5pt;mso-wrap-distance-left:9.05pt;mso-wrap-distance-right:9.05pt;mso-wrap-distance-top:0pt;mso-wrap-distance-bottom:0pt;margin-top:0pt;mso-position-vertical-relative:text;margin-left:-1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13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Clock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Minutes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6350</wp:posOffset>
                      </wp:positionV>
                      <wp:extent cx="403225" cy="441960"/>
                      <wp:effectExtent l="0" t="0" r="0" b="0"/>
                      <wp:wrapNone/>
                      <wp:docPr id="178" name="Frame1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3225" cy="441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21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Cloc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3 o’ cloc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75pt;height:34.8pt;mso-wrap-distance-left:9.05pt;mso-wrap-distance-right:9.05pt;mso-wrap-distance-top:0pt;mso-wrap-distance-bottom:0pt;margin-top:0.5pt;mso-position-vertical-relative:text;margin-left:-0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21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Clock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3 o’ clock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9525</wp:posOffset>
                      </wp:positionV>
                      <wp:extent cx="388620" cy="435610"/>
                      <wp:effectExtent l="0" t="0" r="0" b="0"/>
                      <wp:wrapNone/>
                      <wp:docPr id="179" name="Frame1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35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29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Cloc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2 o’ cloc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4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4.3pt;mso-wrap-distance-left:9.05pt;mso-wrap-distance-right:9.05pt;mso-wrap-distance-top:0pt;mso-wrap-distance-bottom:0pt;margin-top:0.75pt;mso-position-vertical-relative:text;margin-left:0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29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Clock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2 o’ clock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</wp:posOffset>
                      </wp:positionV>
                      <wp:extent cx="401955" cy="441325"/>
                      <wp:effectExtent l="0" t="0" r="0" b="0"/>
                      <wp:wrapNone/>
                      <wp:docPr id="180" name="Frame1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955" cy="441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37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Step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Light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Extra Bal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5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65pt;height:34.75pt;mso-wrap-distance-left:9.05pt;mso-wrap-distance-right:9.05pt;mso-wrap-distance-top:0pt;mso-wrap-distance-bottom:0pt;margin-top:-0.05pt;mso-position-vertical-relative:text;margin-left:-0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37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Steps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Lights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Extra Ball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-635</wp:posOffset>
                      </wp:positionV>
                      <wp:extent cx="405130" cy="441325"/>
                      <wp:effectExtent l="0" t="0" r="0" b="0"/>
                      <wp:wrapNone/>
                      <wp:docPr id="181" name="Frame1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130" cy="441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45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S-T-E-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"T"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6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9pt;height:34.75pt;mso-wrap-distance-left:9.05pt;mso-wrap-distance-right:9.05pt;mso-wrap-distance-top:0pt;mso-wrap-distance-bottom:0pt;margin-top:-0.05pt;mso-position-vertical-relative:text;margin-left:-0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45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S-T-E-P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"T"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6985</wp:posOffset>
                      </wp:positionV>
                      <wp:extent cx="403860" cy="441325"/>
                      <wp:effectExtent l="0" t="0" r="0" b="0"/>
                      <wp:wrapNone/>
                      <wp:docPr id="182" name="Frame1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3860" cy="441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Magic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 (53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Mirr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Lights Je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Bumper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7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8pt;height:34.75pt;mso-wrap-distance-left:9.05pt;mso-wrap-distance-right:9.05pt;mso-wrap-distance-top:0pt;mso-wrap-distance-bottom:0pt;margin-top:0.55pt;mso-position-vertical-relative:text;margin-left:-0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Magic</w:t>
                            </w: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 xml:space="preserve">  (53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Mirror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Lights Jet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Bumpers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75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-3175</wp:posOffset>
                      </wp:positionV>
                      <wp:extent cx="401320" cy="445135"/>
                      <wp:effectExtent l="0" t="0" r="0" b="0"/>
                      <wp:wrapNone/>
                      <wp:docPr id="183" name="Frame1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320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61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Magi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Mirr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Arro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8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6pt;height:35.05pt;mso-wrap-distance-left:9.05pt;mso-wrap-distance-right:9.05pt;mso-wrap-distance-top:0pt;mso-wrap-distance-bottom:0pt;margin-top:-0.25pt;mso-position-vertical-relative:text;margin-left:-0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61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Magic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Mirror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Arrow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>
              <w:left w:val="single" w:sz="4" w:space="0" w:color="80808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3175</wp:posOffset>
                      </wp:positionV>
                      <wp:extent cx="405130" cy="438150"/>
                      <wp:effectExtent l="0" t="0" r="0" b="0"/>
                      <wp:wrapNone/>
                      <wp:docPr id="184" name="Frame1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130" cy="438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6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Gangw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Light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Extra Bal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9pt;height:34.5pt;mso-wrap-distance-left:9.05pt;mso-wrap-distance-right:9.05pt;mso-wrap-distance-top:0pt;mso-wrap-distance-bottom:0pt;margin-top:0.25pt;mso-position-vertical-relative:text;margin-left:-1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6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Gangway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Lights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Extra Ball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1270</wp:posOffset>
                      </wp:positionV>
                      <wp:extent cx="412115" cy="450215"/>
                      <wp:effectExtent l="0" t="0" r="0" b="0"/>
                      <wp:wrapNone/>
                      <wp:docPr id="185" name="Frame1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115" cy="450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14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Cloc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Minut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45pt;height:35.45pt;mso-wrap-distance-left:9.05pt;mso-wrap-distance-right:9.05pt;mso-wrap-distance-top:0pt;mso-wrap-distance-bottom:0pt;margin-top:0.1pt;mso-position-vertical-relative:text;margin-left:-0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14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Clock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Minutes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4445</wp:posOffset>
                      </wp:positionV>
                      <wp:extent cx="401320" cy="438150"/>
                      <wp:effectExtent l="0" t="0" r="0" b="0"/>
                      <wp:wrapNone/>
                      <wp:docPr id="186" name="Frame1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320" cy="438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22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Cloc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1 o’ cloc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6pt;height:34.5pt;mso-wrap-distance-left:9.05pt;mso-wrap-distance-right:9.05pt;mso-wrap-distance-top:0pt;mso-wrap-distance-bottom:0pt;margin-top:0.35pt;mso-position-vertical-relative:text;margin-left:-0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22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Clock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1 o’ clock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810</wp:posOffset>
                      </wp:positionV>
                      <wp:extent cx="388620" cy="429895"/>
                      <wp:effectExtent l="0" t="0" r="0" b="0"/>
                      <wp:wrapNone/>
                      <wp:docPr id="187" name="Frame1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29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30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Cloc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5 Minut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4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3.85pt;mso-wrap-distance-left:9.05pt;mso-wrap-distance-right:9.05pt;mso-wrap-distance-top:0pt;mso-wrap-distance-bottom:0pt;margin-top:0.3pt;mso-position-vertical-relative:text;margin-left:0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30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Clock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5 Minutes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46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-1905</wp:posOffset>
                      </wp:positionV>
                      <wp:extent cx="404495" cy="443865"/>
                      <wp:effectExtent l="0" t="0" r="0" b="0"/>
                      <wp:wrapNone/>
                      <wp:docPr id="188" name="Frame1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4495" cy="443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38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Step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500,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5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85pt;height:34.95pt;mso-wrap-distance-left:9.05pt;mso-wrap-distance-right:9.05pt;mso-wrap-distance-top:0pt;mso-wrap-distance-bottom:0pt;margin-top:-0.15pt;mso-position-vertical-relative:text;margin-left:-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38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Steps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500,000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56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985</wp:posOffset>
                      </wp:positionV>
                      <wp:extent cx="405130" cy="443865"/>
                      <wp:effectExtent l="0" t="0" r="0" b="0"/>
                      <wp:wrapNone/>
                      <wp:docPr id="189" name="Frame1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130" cy="443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Upper 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(46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Lef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Gangw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La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6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9pt;height:34.95pt;mso-wrap-distance-left:9.05pt;mso-wrap-distance-right:9.05pt;mso-wrap-distance-top:0pt;mso-wrap-distance-bottom:0pt;margin-top:-0.55pt;mso-position-vertical-relative:text;margin-left:0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 xml:space="preserve">Upper </w:t>
                            </w: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 xml:space="preserve"> (46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Left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Gangway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Lane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66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4445</wp:posOffset>
                      </wp:positionV>
                      <wp:extent cx="400050" cy="445135"/>
                      <wp:effectExtent l="0" t="0" r="0" b="0"/>
                      <wp:wrapNone/>
                      <wp:docPr id="190" name="Frame1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050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Magic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 (54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Mirr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Light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Superdo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5pt;height:35.05pt;mso-wrap-distance-left:9.05pt;mso-wrap-distance-right:9.05pt;mso-wrap-distance-top:0pt;mso-wrap-distance-bottom:0pt;margin-top:0.35pt;mso-position-vertical-relative:text;margin-left:-0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Magic</w:t>
                            </w: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 xml:space="preserve">  (54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Mirror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Lights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Superdog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6350</wp:posOffset>
                      </wp:positionV>
                      <wp:extent cx="400685" cy="445135"/>
                      <wp:effectExtent l="0" t="0" r="0" b="0"/>
                      <wp:wrapNone/>
                      <wp:docPr id="191" name="Frame1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685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62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S-T-E-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"E"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8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55pt;height:35.05pt;mso-wrap-distance-left:9.05pt;mso-wrap-distance-right:9.05pt;mso-wrap-distance-top:0pt;mso-wrap-distance-bottom:0pt;margin-top:-0.5pt;mso-position-vertical-relative:text;margin-left:0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62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S-T-E-P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"E"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86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>
              <w:left w:val="single" w:sz="4" w:space="0" w:color="80808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-3175</wp:posOffset>
                      </wp:positionV>
                      <wp:extent cx="69850" cy="445135"/>
                      <wp:effectExtent l="0" t="0" r="0" b="0"/>
                      <wp:wrapNone/>
                      <wp:docPr id="192" name="Frame1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850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 w:before="60" w:after="0"/>
                                    <w:rPr>
                                      <w:rFonts w:ascii="Helvetica" w:hAnsi="Helvetica" w:cs="Helvetic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 w:before="60" w:after="0"/>
                                    <w:rPr>
                                      <w:rFonts w:ascii="Helvetica" w:hAnsi="Helvetica" w:cs="Helvetic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4"/>
                                      <w:szCs w:val="14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.5pt;height:35.05pt;mso-wrap-distance-left:9.05pt;mso-wrap-distance-right:9.05pt;mso-wrap-distance-top:0pt;mso-wrap-distance-bottom:0pt;margin-top:-0.25pt;mso-position-vertical-relative:text;margin-left:-0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 w:before="60" w:after="0"/>
                              <w:rPr>
                                <w:rFonts w:ascii="Helvetica" w:hAnsi="Helvetica" w:cs="Helvetic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 w:before="60" w:after="0"/>
                              <w:rPr>
                                <w:rFonts w:ascii="Helvetica" w:hAnsi="Helvetica" w:cs="Helvetic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4"/>
                                <w:szCs w:val="14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-3175</wp:posOffset>
                      </wp:positionV>
                      <wp:extent cx="325120" cy="445135"/>
                      <wp:effectExtent l="0" t="0" r="0" b="0"/>
                      <wp:wrapNone/>
                      <wp:docPr id="193" name="Frame1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120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 w:before="60" w:after="0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4"/>
                                      <w:szCs w:val="14"/>
                                    </w:rPr>
                                    <w:t>Red-</w:t>
                                    <w:br/>
                                    <w:t>Violet</w:t>
                                    <w:br/>
                                    <w:t>J133-8</w:t>
                                    <w:br/>
                                    <w:t>Q8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pt;height:35.05pt;mso-wrap-distance-left:9.05pt;mso-wrap-distance-right:9.05pt;mso-wrap-distance-top:0pt;mso-wrap-distance-bottom:0pt;margin-top:-0.25pt;mso-position-vertical-relative:text;margin-left:6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 w:before="6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4"/>
                                <w:szCs w:val="14"/>
                              </w:rPr>
                              <w:t>Red-</w:t>
                              <w:br/>
                              <w:t>Violet</w:t>
                              <w:br/>
                              <w:t>J133-8</w:t>
                              <w:br/>
                              <w:t>Q8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1270</wp:posOffset>
                      </wp:positionV>
                      <wp:extent cx="400050" cy="438150"/>
                      <wp:effectExtent l="0" t="0" r="0" b="0"/>
                      <wp:wrapNone/>
                      <wp:docPr id="194" name="Frame1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050" cy="438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7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Shoo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Aga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5pt;height:34.5pt;mso-wrap-distance-left:9.05pt;mso-wrap-distance-right:9.05pt;mso-wrap-distance-top:0pt;mso-wrap-distance-bottom:0pt;margin-top:0.1pt;mso-position-vertical-relative:text;margin-left:-1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7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Shoot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Again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-4445</wp:posOffset>
                      </wp:positionV>
                      <wp:extent cx="402590" cy="443865"/>
                      <wp:effectExtent l="0" t="0" r="0" b="0"/>
                      <wp:wrapNone/>
                      <wp:docPr id="195" name="Frame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2590" cy="443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15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Cloc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Minut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7pt;height:34.95pt;mso-wrap-distance-left:9.05pt;mso-wrap-distance-right:9.05pt;mso-wrap-distance-top:0pt;mso-wrap-distance-bottom:0pt;margin-top:-0.35pt;mso-position-vertical-relative:text;margin-left:-0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15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Clock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Minutes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-4445</wp:posOffset>
                      </wp:positionV>
                      <wp:extent cx="402590" cy="443865"/>
                      <wp:effectExtent l="0" t="0" r="0" b="0"/>
                      <wp:wrapNone/>
                      <wp:docPr id="196" name="Frame1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2590" cy="443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23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Cloc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11 o’ cloc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3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7pt;height:34.95pt;mso-wrap-distance-left:9.05pt;mso-wrap-distance-right:9.05pt;mso-wrap-distance-top:0pt;mso-wrap-distance-bottom:0pt;margin-top:-0.35pt;mso-position-vertical-relative:text;margin-left:-0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23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Clock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11 o’ clock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635</wp:posOffset>
                      </wp:positionV>
                      <wp:extent cx="386080" cy="443865"/>
                      <wp:effectExtent l="0" t="0" r="0" b="0"/>
                      <wp:wrapNone/>
                      <wp:docPr id="197" name="Frame1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080" cy="443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31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Cloc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5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Minut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4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pt;height:34.95pt;mso-wrap-distance-left:9.05pt;mso-wrap-distance-right:9.05pt;mso-wrap-distance-top:0pt;mso-wrap-distance-bottom:0pt;margin-top:0.05pt;mso-position-vertical-relative:text;margin-left:1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31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Clock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Minutes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47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4445</wp:posOffset>
                      </wp:positionV>
                      <wp:extent cx="404495" cy="438150"/>
                      <wp:effectExtent l="0" t="0" r="0" b="0"/>
                      <wp:wrapNone/>
                      <wp:docPr id="198" name="Frame1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4495" cy="438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39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Ram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Overhea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Lam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5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85pt;height:34.5pt;mso-wrap-distance-left:9.05pt;mso-wrap-distance-right:9.05pt;mso-wrap-distance-top:0pt;mso-wrap-distance-bottom:0pt;margin-top:-0.35pt;mso-position-vertical-relative:text;margin-left:-0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39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Ramp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Overhead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Lamp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57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8890</wp:posOffset>
                      </wp:positionV>
                      <wp:extent cx="403225" cy="443865"/>
                      <wp:effectExtent l="0" t="0" r="0" b="0"/>
                      <wp:wrapNone/>
                      <wp:docPr id="199" name="Frame1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3225" cy="443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47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Extr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Bal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Lam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6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75pt;height:34.95pt;mso-wrap-distance-left:9.05pt;mso-wrap-distance-right:9.05pt;mso-wrap-distance-top:0pt;mso-wrap-distance-bottom:0pt;margin-top:-0.7pt;mso-position-vertical-relative:text;margin-left:0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47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Extra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Ball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Lamp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67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5715</wp:posOffset>
                      </wp:positionV>
                      <wp:extent cx="400685" cy="445135"/>
                      <wp:effectExtent l="0" t="0" r="0" b="0"/>
                      <wp:wrapNone/>
                      <wp:docPr id="200" name="Frame1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685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Magic 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(55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Mirr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Open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Gat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7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55pt;height:35.05pt;mso-wrap-distance-left:9.05pt;mso-wrap-distance-right:9.05pt;mso-wrap-distance-top:0pt;mso-wrap-distance-bottom:0pt;margin-top:0.45pt;mso-position-vertical-relative:text;margin-left:-0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 xml:space="preserve">Magic </w:t>
                            </w: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 xml:space="preserve"> (55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Mirror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Opens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Gate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77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635</wp:posOffset>
                      </wp:positionV>
                      <wp:extent cx="396240" cy="445135"/>
                      <wp:effectExtent l="0" t="0" r="0" b="0"/>
                      <wp:wrapNone/>
                      <wp:docPr id="201" name="Frame1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240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63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Mill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8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2pt;height:35.05pt;mso-wrap-distance-left:9.05pt;mso-wrap-distance-right:9.05pt;mso-wrap-distance-top:0pt;mso-wrap-distance-bottom:0pt;margin-top:0.05pt;mso-position-vertical-relative:text;margin-left:0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63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Million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87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>
              <w:left w:val="single" w:sz="4" w:space="0" w:color="80808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3810</wp:posOffset>
                      </wp:positionV>
                      <wp:extent cx="325120" cy="445135"/>
                      <wp:effectExtent l="0" t="0" r="0" b="0"/>
                      <wp:wrapNone/>
                      <wp:docPr id="202" name="Frame1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120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 w:before="60" w:after="0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4"/>
                                      <w:szCs w:val="14"/>
                                    </w:rPr>
                                    <w:t>Red-</w:t>
                                    <w:br/>
                                    <w:t>Gray</w:t>
                                    <w:br/>
                                    <w:t>J133-9</w:t>
                                    <w:br/>
                                    <w:t>Q8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pt;height:35.05pt;mso-wrap-distance-left:9.05pt;mso-wrap-distance-right:9.05pt;mso-wrap-distance-top:0pt;mso-wrap-distance-bottom:0pt;margin-top:0.3pt;mso-position-vertical-relative:text;margin-left:6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 w:before="6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4"/>
                                <w:szCs w:val="14"/>
                              </w:rPr>
                              <w:t>Red-</w:t>
                              <w:br/>
                              <w:t>Gray</w:t>
                              <w:br/>
                              <w:t>J133-9</w:t>
                              <w:br/>
                              <w:t>Q8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5080</wp:posOffset>
                      </wp:positionV>
                      <wp:extent cx="69850" cy="445135"/>
                      <wp:effectExtent l="0" t="0" r="0" b="0"/>
                      <wp:wrapNone/>
                      <wp:docPr id="203" name="Frame1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850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 w:before="60" w:after="0"/>
                                    <w:rPr>
                                      <w:rFonts w:ascii="Helvetica" w:hAnsi="Helvetica" w:cs="Helvetic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 w:before="60" w:after="0"/>
                                    <w:rPr>
                                      <w:rFonts w:ascii="Helvetica" w:hAnsi="Helvetica" w:cs="Helvetic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4"/>
                                      <w:szCs w:val="14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.5pt;height:35.05pt;mso-wrap-distance-left:9.05pt;mso-wrap-distance-right:9.05pt;mso-wrap-distance-top:0pt;mso-wrap-distance-bottom:0pt;margin-top:0.4pt;mso-position-vertical-relative:text;margin-left:-0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 w:before="60" w:after="0"/>
                              <w:rPr>
                                <w:rFonts w:ascii="Helvetica" w:hAnsi="Helvetica" w:cs="Helvetic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 w:before="60" w:after="0"/>
                              <w:rPr>
                                <w:rFonts w:ascii="Helvetica" w:hAnsi="Helvetica" w:cs="Helvetic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4"/>
                                <w:szCs w:val="14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-6350</wp:posOffset>
                      </wp:positionV>
                      <wp:extent cx="405130" cy="446405"/>
                      <wp:effectExtent l="0" t="0" r="0" b="0"/>
                      <wp:wrapNone/>
                      <wp:docPr id="204" name="Frame1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130" cy="446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8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Step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Open</w:t>
                                    <w:br/>
                                    <w:t xml:space="preserve"> (Gate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9pt;height:35.15pt;mso-wrap-distance-left:9.05pt;mso-wrap-distance-right:9.05pt;mso-wrap-distance-top:0pt;mso-wrap-distance-bottom:0pt;margin-top:-0.5pt;mso-position-vertical-relative:text;margin-left:-1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8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Steps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Open</w:t>
                              <w:br/>
                              <w:t xml:space="preserve"> (Gate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-5080</wp:posOffset>
                      </wp:positionV>
                      <wp:extent cx="400685" cy="438150"/>
                      <wp:effectExtent l="0" t="0" r="0" b="0"/>
                      <wp:wrapNone/>
                      <wp:docPr id="205" name="Frame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685" cy="438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16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Cloc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0 Minut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55pt;height:34.5pt;mso-wrap-distance-left:9.05pt;mso-wrap-distance-right:9.05pt;mso-wrap-distance-top:0pt;mso-wrap-distance-bottom:0pt;margin-top:-0.4pt;mso-position-vertical-relative:text;margin-left:0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16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Clock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0 Minutes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-3810</wp:posOffset>
                      </wp:positionV>
                      <wp:extent cx="400050" cy="443865"/>
                      <wp:effectExtent l="0" t="0" r="0" b="0"/>
                      <wp:wrapNone/>
                      <wp:docPr id="206" name="Frame1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050" cy="443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24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Cloc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Minut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3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5pt;height:34.95pt;mso-wrap-distance-left:9.05pt;mso-wrap-distance-right:9.05pt;mso-wrap-distance-top:0pt;mso-wrap-distance-bottom:0pt;margin-top:-0.3pt;mso-position-vertical-relative:text;margin-left:-0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24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Clock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Minutes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905</wp:posOffset>
                      </wp:positionV>
                      <wp:extent cx="391795" cy="438150"/>
                      <wp:effectExtent l="0" t="0" r="0" b="0"/>
                      <wp:wrapNone/>
                      <wp:docPr id="207" name="Frame1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1795" cy="438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32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Cloc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10 o’ cloc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4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85pt;height:34.5pt;mso-wrap-distance-left:9.05pt;mso-wrap-distance-right:9.05pt;mso-wrap-distance-top:0pt;mso-wrap-distance-bottom:0pt;margin-top:0.15pt;mso-position-vertical-relative:text;margin-left:0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32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Clock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10 o’ clock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1905</wp:posOffset>
                      </wp:positionV>
                      <wp:extent cx="403860" cy="443865"/>
                      <wp:effectExtent l="0" t="0" r="0" b="0"/>
                      <wp:wrapNone/>
                      <wp:docPr id="208" name="Frame1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3860" cy="443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Right  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(40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Gangw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Overhea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Lam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5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8pt;height:34.95pt;mso-wrap-distance-left:9.05pt;mso-wrap-distance-right:9.05pt;mso-wrap-distance-top:0pt;mso-wrap-distance-bottom:0pt;margin-top:0.15pt;mso-position-vertical-relative:text;margin-left:-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 xml:space="preserve">Right  </w:t>
                            </w: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 xml:space="preserve"> (40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Gangway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Overhead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Lamp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58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635</wp:posOffset>
                      </wp:positionV>
                      <wp:extent cx="403225" cy="443865"/>
                      <wp:effectExtent l="0" t="0" r="0" b="0"/>
                      <wp:wrapNone/>
                      <wp:docPr id="209" name="Frame1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3225" cy="443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48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Loc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6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75pt;height:34.95pt;mso-wrap-distance-left:9.05pt;mso-wrap-distance-right:9.05pt;mso-wrap-distance-top:0pt;mso-wrap-distance-bottom:0pt;margin-top:0.05pt;mso-position-vertical-relative:text;margin-left:-0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48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Lock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68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635</wp:posOffset>
                      </wp:positionV>
                      <wp:extent cx="438785" cy="445135"/>
                      <wp:effectExtent l="0" t="0" r="0" b="0"/>
                      <wp:wrapNone/>
                      <wp:docPr id="210" name="Frame1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8785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Magic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   (56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Mirr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Lights Quic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Multi-bal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7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55pt;height:35.05pt;mso-wrap-distance-left:9.05pt;mso-wrap-distance-right:9.05pt;mso-wrap-distance-top:0pt;mso-wrap-distance-bottom:0pt;margin-top:0.05pt;mso-position-vertical-relative:text;margin-left:-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Magic</w:t>
                            </w: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 xml:space="preserve">   (56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Mirror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Lights Quick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Multi-ball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78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Cs w:val="14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-635</wp:posOffset>
                      </wp:positionV>
                      <wp:extent cx="400050" cy="445135"/>
                      <wp:effectExtent l="0" t="0" r="0" b="0"/>
                      <wp:wrapNone/>
                      <wp:docPr id="211" name="Frame1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050" cy="445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(64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Star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Butt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(Cabinet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jc w:val="right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  <w:t>8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0"/>
                                    <w:ind w:firstLine="42"/>
                                    <w:rPr>
                                      <w:rFonts w:ascii="Helvetica" w:hAnsi="Helvetica" w:cs="Helvetica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4"/>
                                    </w:rPr>
                                  </w:pPr>
                                  <w:r>
                                    <w:rPr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5pt;height:35.05pt;mso-wrap-distance-left:9.05pt;mso-wrap-distance-right:9.05pt;mso-wrap-distance-top:0pt;mso-wrap-distance-bottom:0pt;margin-top:-0.05pt;mso-position-vertical-relative:text;margin-left:-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(64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Start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Button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(Cabinet)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jc w:val="right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  <w:t>88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42"/>
                              <w:rPr>
                                <w:rFonts w:ascii="Helvetica" w:hAnsi="Helvetica" w:cs="Helvetica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0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30480</wp:posOffset>
                      </wp:positionV>
                      <wp:extent cx="477520" cy="111760"/>
                      <wp:effectExtent l="0" t="0" r="0" b="0"/>
                      <wp:wrapNone/>
                      <wp:docPr id="212" name="Frame1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7520" cy="111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16-9178-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6pt;height:8.8pt;mso-wrap-distance-left:9.05pt;mso-wrap-distance-right:9.05pt;mso-wrap-distance-top:0pt;mso-wrap-distance-bottom:0pt;margin-top:2.4pt;mso-position-vertical-relative:text;margin-left:25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-9178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  <w:sz w:val="20"/>
                <w:szCs w:val="20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</w:r>
    </w:p>
    <w:p>
      <w:pPr>
        <w:pStyle w:val="Normal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0003-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0003-1-Fr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9178-1 Switch-Matrix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9178-2 Lamp-Matrix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9182-1 Fuse card is confirmed, available in a separate file called Williams_WPC_Fuse_cards in the Williams section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send me a donation via Payp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spacing w:lineRule="exact" w:line="180" w:before="100" w:after="0"/>
      <w:ind w:right="239" w:hanging="0"/>
      <w:jc w:val="both"/>
    </w:pPr>
    <w:rPr>
      <w:rFonts w:ascii="Arial" w:hAnsi="Arial" w:cs="Arial"/>
      <w:bCs/>
      <w:sz w:val="18"/>
      <w:szCs w:val="15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09:49:00Z</dcterms:created>
  <dc:creator>Inkochnito</dc:creator>
  <dc:description/>
  <cp:keywords/>
  <dc:language>en-US</dc:language>
  <cp:lastModifiedBy>Inkochnito</cp:lastModifiedBy>
  <cp:lastPrinted>2010-11-27T20:47:00Z</cp:lastPrinted>
  <dcterms:modified xsi:type="dcterms:W3CDTF">2010-11-27T19:48:00Z</dcterms:modified>
  <cp:revision>41</cp:revision>
  <dc:subject>Score and instruction cards</dc:subject>
  <dc:title>Williams Funhouse</dc:title>
</cp:coreProperties>
</file>