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" w:leader="none"/>
                                <w:tab w:val="left" w:pos="3780" w:leader="none"/>
                                <w:tab w:val="left" w:pos="6120" w:leader="none"/>
                              </w:tabs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ab/>
                              <w:t>FOR AMUSEMENT ONLY</w:t>
                              <w:tab/>
                            </w: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pacing w:val="20"/>
                                <w:sz w:val="22"/>
                                <w:lang w:val="en-GB"/>
                              </w:rPr>
                              <w:t>FIREPOWER II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pacing w:val="2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sz w:val="22"/>
                                <w:lang w:val="en-GB"/>
                              </w:rPr>
                              <w:t>1 to 4 PLAY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40" w:leader="none"/>
                          <w:tab w:val="left" w:pos="3780" w:leader="none"/>
                          <w:tab w:val="left" w:pos="6120" w:leader="none"/>
                        </w:tabs>
                        <w:rPr>
                          <w:sz w:val="22"/>
                          <w:lang w:val="en-GB"/>
                        </w:rPr>
                      </w:pPr>
                      <w:r>
                        <w:rPr>
                          <w:sz w:val="22"/>
                          <w:lang w:val="en-GB"/>
                        </w:rPr>
                        <w:tab/>
                        <w:t>FOR AMUSEMENT ONLY</w:t>
                        <w:tab/>
                      </w:r>
                      <w:r>
                        <w:rPr>
                          <w:rFonts w:cs="Arial" w:ascii="Helvetica-Black" w:hAnsi="Helvetica-Black"/>
                          <w:b/>
                          <w:bCs/>
                          <w:spacing w:val="20"/>
                          <w:sz w:val="22"/>
                          <w:lang w:val="en-GB"/>
                        </w:rPr>
                        <w:t>FIREPOWER II</w:t>
                      </w:r>
                      <w:r>
                        <w:rPr>
                          <w:rFonts w:cs="Arial"/>
                          <w:b/>
                          <w:bCs/>
                          <w:spacing w:val="2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sz w:val="22"/>
                          <w:lang w:val="en-GB"/>
                        </w:rPr>
                        <w:t>1 to 4 PLAYE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sz w:val="22"/>
                          <w:lang w:val="en-GB"/>
                        </w:rPr>
                      </w:pPr>
                      <w:r>
                        <w:rPr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297180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8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  <w:t>1,5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7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b w:val="false"/>
                          <w:bCs w:val="false"/>
                          <w:sz w:val="22"/>
                          <w:lang w:val="en-GB"/>
                        </w:rPr>
                        <w:t xml:space="preserve">  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en-GB"/>
                        </w:rPr>
                        <w:t>8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fr-FR"/>
                        </w:rPr>
                        <w:t>1,5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68580</wp:posOffset>
                </wp:positionV>
                <wp:extent cx="13716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2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5.4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Helvetica" w:hAnsi="Helvetica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2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7620</wp:posOffset>
                </wp:positionV>
                <wp:extent cx="2057400" cy="4038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>1 PLAY _ _ _ _ 25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8pt;mso-wrap-distance-left:9.05pt;mso-wrap-distance-right:9.05pt;mso-wrap-distance-top:0pt;mso-wrap-distance-bottom:0pt;margin-top:0.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>1 PLAY _ _ _ _ 2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628900" cy="228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lang w:val="en-GB"/>
                              </w:rPr>
                              <w:t>MAXIMUM CREDITS –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lang w:val="en-GB"/>
                        </w:rPr>
                        <w:t>MAXIMUM CREDITS –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  <w:t>521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4"/>
                          <w:lang w:val="en-GB"/>
                        </w:rPr>
                        <w:t>52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29946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" w:leader="none"/>
                                <w:tab w:val="left" w:pos="3780" w:leader="none"/>
                                <w:tab w:val="left" w:pos="6120" w:leader="none"/>
                              </w:tabs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ab/>
                              <w:t>FOR AMUSEMENT ONLY</w:t>
                              <w:tab/>
                            </w: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pacing w:val="20"/>
                                <w:sz w:val="22"/>
                                <w:lang w:val="en-GB"/>
                              </w:rPr>
                              <w:t>FIREPOWER II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pacing w:val="2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sz w:val="22"/>
                                <w:lang w:val="en-GB"/>
                              </w:rPr>
                              <w:t>1 to 4 PLAY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40" w:leader="none"/>
                          <w:tab w:val="left" w:pos="3780" w:leader="none"/>
                          <w:tab w:val="left" w:pos="6120" w:leader="none"/>
                        </w:tabs>
                        <w:rPr>
                          <w:sz w:val="22"/>
                          <w:lang w:val="en-GB"/>
                        </w:rPr>
                      </w:pPr>
                      <w:r>
                        <w:rPr>
                          <w:sz w:val="22"/>
                          <w:lang w:val="en-GB"/>
                        </w:rPr>
                        <w:tab/>
                        <w:t>FOR AMUSEMENT ONLY</w:t>
                        <w:tab/>
                      </w:r>
                      <w:r>
                        <w:rPr>
                          <w:rFonts w:cs="Arial" w:ascii="Helvetica-Black" w:hAnsi="Helvetica-Black"/>
                          <w:b/>
                          <w:bCs/>
                          <w:spacing w:val="20"/>
                          <w:sz w:val="22"/>
                          <w:lang w:val="en-GB"/>
                        </w:rPr>
                        <w:t>FIREPOWER II</w:t>
                      </w:r>
                      <w:r>
                        <w:rPr>
                          <w:rFonts w:cs="Arial"/>
                          <w:b/>
                          <w:bCs/>
                          <w:spacing w:val="2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sz w:val="22"/>
                          <w:lang w:val="en-GB"/>
                        </w:rPr>
                        <w:t>1 to 4 PLAYE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sz w:val="22"/>
                          <w:lang w:val="en-GB"/>
                        </w:rPr>
                      </w:pPr>
                      <w:r>
                        <w:rPr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2971800" cy="10287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,2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  <w:t>2,4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7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en-GB"/>
                        </w:rPr>
                        <w:t>1,2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fr-FR"/>
                        </w:rPr>
                        <w:t>2,4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38735</wp:posOffset>
                </wp:positionV>
                <wp:extent cx="1371600" cy="6858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2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3.0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Helvetica" w:hAnsi="Helvetica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2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53035</wp:posOffset>
                </wp:positionV>
                <wp:extent cx="2057400" cy="4038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>1 PLAY _ _ _ _ 25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8pt;mso-wrap-distance-left:9.05pt;mso-wrap-distance-right:9.05pt;mso-wrap-distance-top:0pt;mso-wrap-distance-bottom:0pt;margin-top:12.0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>1 PLAY _ _ _ _ 2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628900" cy="2286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lang w:val="en-GB"/>
                              </w:rPr>
                              <w:t>MAXIMUM CREDITS –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lang w:val="en-GB"/>
                        </w:rPr>
                        <w:t>MAXIMUM CREDITS –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15875</wp:posOffset>
                </wp:positionV>
                <wp:extent cx="685800" cy="2286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  <w:t>521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2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4"/>
                          <w:lang w:val="en-GB"/>
                        </w:rPr>
                        <w:t>52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54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spacing w:lineRule="exact" w:line="220" w:before="0" w:after="120"/>
                              <w:ind w:left="540" w:right="695" w:hanging="0"/>
                              <w:rPr>
                                <w:rFonts w:ascii="Helvetica" w:hAnsi="Helvetica" w:cs="Helvetica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>Spotting A-B-C-D advances Bonus multiplier (2x, 3x, 5x) then scores 25K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spacing w:lineRule="exact" w:line="220" w:before="0" w:after="120"/>
                              <w:ind w:left="540" w:right="695" w:hanging="0"/>
                              <w:rPr>
                                <w:rFonts w:ascii="Helvetica" w:hAnsi="Helvetica" w:cs="Helvetica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>Spotting F-I-R-E-P-O-W-E-R advances liting of spinner, flipper return lanes, ramp for</w:t>
                              <w:br/>
                              <w:t>possible Extra Ball, and FIREPOWER and Outlane Specials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spacing w:lineRule="exact" w:line="220" w:before="0" w:after="120"/>
                              <w:ind w:left="540" w:right="695" w:hanging="0"/>
                              <w:rPr>
                                <w:rFonts w:ascii="Helvetica" w:hAnsi="Helvetica" w:cs="Helvetica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>Spotting F-I-R, E-P-O, or W-E-R lites Jet Bumpers and Orbit Shot for Bonus Hold-</w:t>
                              <w:br/>
                              <w:t>over. Making Orbit Shot while still lit holds bonus over to next ball. When lit for last</w:t>
                              <w:br/>
                              <w:t>ball, bonus is collected once with multipliers and again without multipliers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spacing w:lineRule="exact" w:line="220" w:before="0" w:after="120"/>
                              <w:ind w:left="540" w:right="6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>Making Eject Hole serves second ball and lites top center Release target. Making</w:t>
                              <w:br/>
                              <w:t xml:space="preserve">Release target initiates 2-ball 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Cs w:val="26"/>
                                <w:lang w:val="en-US"/>
                              </w:rPr>
                              <w:t>Multiball</w:t>
                            </w:r>
                            <w:r>
                              <w:rPr>
                                <w:rFonts w:cs="Helvetica" w:ascii="Helvetica" w:hAnsi="Helvetica"/>
                                <w:iCs/>
                                <w:szCs w:val="26"/>
                                <w:lang w:val="en-US"/>
                              </w:rPr>
                              <w:t>™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 xml:space="preserve"> play and all score values are doubled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spacing w:lineRule="exact" w:line="220" w:before="0" w:after="120"/>
                              <w:ind w:left="540" w:right="695" w:hanging="0"/>
                              <w:rPr>
                                <w:rFonts w:ascii="Helvetica" w:hAnsi="Helvetica" w:cs="Helvetica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exact" w:line="240" w:before="0" w:after="40"/>
                              <w:ind w:left="1260" w:right="159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position w:val="2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26"/>
                                <w:lang w:val="en-US"/>
                              </w:rPr>
                              <w:tab/>
                              <w:t>Special awards . . . . . . . . . . . . . . . . . . . . . . . . . . . . . . . .  1 CREDIT.</w:t>
                              <w:br/>
                              <w:t>•</w:t>
                              <w:tab/>
                              <w:t>Matching awards . . . . . . . . . . . . . . . . . . . . . . . . . . . . . . .  1 CREDIT.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position w:val="2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26"/>
                                <w:lang w:val="en-US"/>
                              </w:rPr>
                              <w:tab/>
                              <w:t>Beating highest score awards . . . . . . . . . . . . . . . . . . .  3 CREDITS.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0"/>
                        <w:ind w:left="54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spacing w:lineRule="exact" w:line="220" w:before="0" w:after="120"/>
                        <w:ind w:left="540" w:right="695" w:hanging="0"/>
                        <w:rPr>
                          <w:rFonts w:ascii="Helvetica" w:hAnsi="Helvetica" w:cs="Helvetica"/>
                          <w:szCs w:val="2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>Spotting A-B-C-D advances Bonus multiplier (2x, 3x, 5x) then scores 25K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spacing w:lineRule="exact" w:line="220" w:before="0" w:after="120"/>
                        <w:ind w:left="540" w:right="695" w:hanging="0"/>
                        <w:rPr>
                          <w:rFonts w:ascii="Helvetica" w:hAnsi="Helvetica" w:cs="Helvetica"/>
                          <w:szCs w:val="2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>Spotting F-I-R-E-P-O-W-E-R advances liting of spinner, flipper return lanes, ramp for</w:t>
                        <w:br/>
                        <w:t>possible Extra Ball, and FIREPOWER and Outlane Specials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spacing w:lineRule="exact" w:line="220" w:before="0" w:after="120"/>
                        <w:ind w:left="540" w:right="695" w:hanging="0"/>
                        <w:rPr>
                          <w:rFonts w:ascii="Helvetica" w:hAnsi="Helvetica" w:cs="Helvetica"/>
                          <w:szCs w:val="2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>Spotting F-I-R, E-P-O, or W-E-R lites Jet Bumpers and Orbit Shot for Bonus Hold-</w:t>
                        <w:br/>
                        <w:t>over. Making Orbit Shot while still lit holds bonus over to next ball. When lit for last</w:t>
                        <w:br/>
                        <w:t>ball, bonus is collected once with multipliers and again without multipliers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spacing w:lineRule="exact" w:line="220" w:before="0" w:after="120"/>
                        <w:ind w:left="540" w:right="695" w:hanging="0"/>
                        <w:rPr/>
                      </w:pP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>Making Eject Hole serves second ball and lites top center Release target. Making</w:t>
                        <w:br/>
                        <w:t xml:space="preserve">Release target initiates 2-ball 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szCs w:val="26"/>
                          <w:lang w:val="en-US"/>
                        </w:rPr>
                        <w:t>Multiball</w:t>
                      </w:r>
                      <w:r>
                        <w:rPr>
                          <w:rFonts w:cs="Helvetica" w:ascii="Helvetica" w:hAnsi="Helvetica"/>
                          <w:iCs/>
                          <w:szCs w:val="26"/>
                          <w:lang w:val="en-US"/>
                        </w:rPr>
                        <w:t>™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 xml:space="preserve"> play and all score values are doubled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spacing w:lineRule="exact" w:line="220" w:before="0" w:after="120"/>
                        <w:ind w:left="540" w:right="695" w:hanging="0"/>
                        <w:rPr>
                          <w:rFonts w:ascii="Helvetica" w:hAnsi="Helvetica" w:cs="Helvetica"/>
                          <w:szCs w:val="2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lineRule="exact" w:line="240" w:before="0" w:after="40"/>
                        <w:ind w:left="1260" w:right="1595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position w:val="2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26"/>
                          <w:lang w:val="en-US"/>
                        </w:rPr>
                        <w:tab/>
                        <w:t>Special awards . . . . . . . . . . . . . . . . . . . . . . . . . . . . . . . .  1 CREDIT.</w:t>
                        <w:br/>
                        <w:t>•</w:t>
                        <w:tab/>
                        <w:t>Matching awards . . . . . . . . . . . . . . . . . . . . . . . . . . . . . . .  1 CREDIT.</w:t>
                        <w:br/>
                      </w:r>
                      <w:r>
                        <w:rPr>
                          <w:rFonts w:cs="Arial" w:ascii="Helvetica" w:hAnsi="Helvetica"/>
                          <w:position w:val="2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26"/>
                          <w:lang w:val="en-US"/>
                        </w:rPr>
                        <w:tab/>
                        <w:t>Beating highest score awards . . . . . . . . . . . . . . . . . . .  3 CREDITS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8575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 w:val="false"/>
                                <w:iCs/>
                                <w:sz w:val="32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7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i w:val="false"/>
                          <w:i w:val="false"/>
                          <w:i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i w:val="false"/>
                          <w:iCs/>
                          <w:sz w:val="32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  <w:t>521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4"/>
                          <w:lang w:val="en-GB"/>
                        </w:rPr>
                        <w:t>52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54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spacing w:lineRule="exact" w:line="220" w:before="0" w:after="120"/>
                              <w:ind w:left="540" w:right="695" w:hanging="0"/>
                              <w:rPr>
                                <w:rFonts w:ascii="Helvetica" w:hAnsi="Helvetica" w:cs="Helvetica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>Spotting A-B-C-D advances Bonus multiplier (2x, 3x, 5x) then scores 25K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spacing w:lineRule="exact" w:line="220" w:before="0" w:after="120"/>
                              <w:ind w:left="540" w:right="695" w:hanging="0"/>
                              <w:rPr>
                                <w:rFonts w:ascii="Helvetica" w:hAnsi="Helvetica" w:cs="Helvetica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>Spotting F-I-R-E-P-O-W-E-R advances liting of spinner, flipper return lanes, ramp for</w:t>
                              <w:br/>
                              <w:t>possible Extra Ball, and FIREPOWER and Outlane Specials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spacing w:lineRule="exact" w:line="220" w:before="0" w:after="120"/>
                              <w:ind w:left="540" w:right="695" w:hanging="0"/>
                              <w:rPr>
                                <w:rFonts w:ascii="Helvetica" w:hAnsi="Helvetica" w:cs="Helvetica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>Spotting F-I-R, E-P-O, or W-E-R lites Jet Bumpers and Orbit Shot for Bonus Hold-</w:t>
                              <w:br/>
                              <w:t>over. Making Orbit Shot while still lit holds bonus over to next ball. When lit for last</w:t>
                              <w:br/>
                              <w:t>ball, bonus is collected once with multipliers and again without multipliers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spacing w:lineRule="exact" w:line="220" w:before="0" w:after="120"/>
                              <w:ind w:left="540" w:right="6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>Making Eject Hole serves second ball and lites top center Release target. Making</w:t>
                              <w:br/>
                              <w:t xml:space="preserve">Release target initiates 2-ball 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Cs w:val="26"/>
                                <w:lang w:val="en-US"/>
                              </w:rPr>
                              <w:t>Multiball™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 xml:space="preserve"> play and all score values are doubled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spacing w:lineRule="exact" w:line="220" w:before="0" w:after="120"/>
                              <w:ind w:left="540" w:right="695" w:hanging="0"/>
                              <w:rPr>
                                <w:rFonts w:ascii="Helvetica" w:hAnsi="Helvetica" w:cs="Helvetica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spacing w:lineRule="exact" w:line="220" w:before="0" w:after="120"/>
                              <w:ind w:left="540" w:right="695" w:hanging="0"/>
                              <w:rPr>
                                <w:rFonts w:ascii="Helvetica" w:hAnsi="Helvetica" w:cs="Helvetica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exact" w:line="240" w:before="0" w:after="40"/>
                              <w:ind w:left="1260" w:right="159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US"/>
                              </w:rPr>
                              <w:tab/>
                              <w:t>Special awards . . . . . . . . . . . . . . . . . . . . . . . .  EXTRA BALL.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0"/>
                        <w:ind w:left="54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spacing w:lineRule="exact" w:line="220" w:before="0" w:after="120"/>
                        <w:ind w:left="540" w:right="695" w:hanging="0"/>
                        <w:rPr>
                          <w:rFonts w:ascii="Helvetica" w:hAnsi="Helvetica" w:cs="Helvetica"/>
                          <w:szCs w:val="2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>Spotting A-B-C-D advances Bonus multiplier (2x, 3x, 5x) then scores 25K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spacing w:lineRule="exact" w:line="220" w:before="0" w:after="120"/>
                        <w:ind w:left="540" w:right="695" w:hanging="0"/>
                        <w:rPr>
                          <w:rFonts w:ascii="Helvetica" w:hAnsi="Helvetica" w:cs="Helvetica"/>
                          <w:szCs w:val="2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>Spotting F-I-R-E-P-O-W-E-R advances liting of spinner, flipper return lanes, ramp for</w:t>
                        <w:br/>
                        <w:t>possible Extra Ball, and FIREPOWER and Outlane Specials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spacing w:lineRule="exact" w:line="220" w:before="0" w:after="120"/>
                        <w:ind w:left="540" w:right="695" w:hanging="0"/>
                        <w:rPr>
                          <w:rFonts w:ascii="Helvetica" w:hAnsi="Helvetica" w:cs="Helvetica"/>
                          <w:szCs w:val="2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>Spotting F-I-R, E-P-O, or W-E-R lites Jet Bumpers and Orbit Shot for Bonus Hold-</w:t>
                        <w:br/>
                        <w:t>over. Making Orbit Shot while still lit holds bonus over to next ball. When lit for last</w:t>
                        <w:br/>
                        <w:t>ball, bonus is collected once with multipliers and again without multipliers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spacing w:lineRule="exact" w:line="220" w:before="0" w:after="120"/>
                        <w:ind w:left="540" w:right="695" w:hanging="0"/>
                        <w:rPr/>
                      </w:pP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>Making Eject Hole serves second ball and lites top center Release target. Making</w:t>
                        <w:br/>
                        <w:t xml:space="preserve">Release target initiates 2-ball 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szCs w:val="26"/>
                          <w:lang w:val="en-US"/>
                        </w:rPr>
                        <w:t>Multiball™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 xml:space="preserve"> play and all score values are doubled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spacing w:lineRule="exact" w:line="220" w:before="0" w:after="120"/>
                        <w:ind w:left="540" w:right="695" w:hanging="0"/>
                        <w:rPr>
                          <w:rFonts w:ascii="Helvetica" w:hAnsi="Helvetica" w:cs="Helvetica"/>
                          <w:szCs w:val="2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spacing w:lineRule="exact" w:line="220" w:before="0" w:after="120"/>
                        <w:ind w:left="540" w:right="695" w:hanging="0"/>
                        <w:rPr>
                          <w:rFonts w:ascii="Helvetica" w:hAnsi="Helvetica" w:cs="Helvetica"/>
                          <w:szCs w:val="2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lineRule="exact" w:line="240" w:before="0" w:after="40"/>
                        <w:ind w:left="1260" w:right="1595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 w:val="20"/>
                          <w:szCs w:val="18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US"/>
                        </w:rPr>
                        <w:tab/>
                        <w:t>Special awards . . . . . . . . . . . . . . . . . . . . . . . .  EXTRA BALL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857500" cy="342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 w:val="false"/>
                                <w:iCs/>
                                <w:sz w:val="32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7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i w:val="false"/>
                          <w:i w:val="false"/>
                          <w:i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i w:val="false"/>
                          <w:iCs/>
                          <w:sz w:val="32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5875</wp:posOffset>
                </wp:positionV>
                <wp:extent cx="685800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  <w:t>521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2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4"/>
                          <w:lang w:val="en-GB"/>
                        </w:rPr>
                        <w:t>521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54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spacing w:lineRule="exact" w:line="220" w:before="0" w:after="120"/>
                              <w:ind w:left="540" w:right="695" w:hanging="0"/>
                              <w:rPr>
                                <w:rFonts w:ascii="Helvetica" w:hAnsi="Helvetica" w:cs="Helvetica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>Spotting A-B-C-D advances Bonus multiplier (2x, 3x, 5x) then scores 25K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spacing w:lineRule="exact" w:line="220" w:before="0" w:after="120"/>
                              <w:ind w:left="540" w:right="695" w:hanging="0"/>
                              <w:rPr>
                                <w:rFonts w:ascii="Helvetica" w:hAnsi="Helvetica" w:cs="Helvetica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>Spotting F-I-R-E-P-O-W-E-R advances liting of spinner, flipper return lanes, ramp for</w:t>
                              <w:br/>
                              <w:t>possible Extra Ball, and FIREPOWER and Outlane Specials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spacing w:lineRule="exact" w:line="220" w:before="0" w:after="120"/>
                              <w:ind w:left="540" w:right="6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>Spotting F-I-R, E-P-O, or W-E-R lites Jet Bumpers and Orbit Shot for Bonus Hold-</w:t>
                              <w:br/>
                              <w:t>over. Making Orbit Shot while still lit holds bonus over to next ball. When lit for last</w:t>
                              <w:br/>
                              <w:t>ball, bonus is collected once with multipliers and again without multipliers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spacing w:lineRule="exact" w:line="220" w:before="0" w:after="120"/>
                              <w:ind w:left="540" w:right="6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>Making Eject Hole serves second ball and lites top center Release target. Making</w:t>
                              <w:br/>
                              <w:t xml:space="preserve">Release target initiates 2-ball 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Cs w:val="26"/>
                                <w:lang w:val="en-US"/>
                              </w:rPr>
                              <w:t>Multiball</w:t>
                            </w:r>
                            <w:r>
                              <w:rPr>
                                <w:rFonts w:cs="Helvetica" w:ascii="Helvetica" w:hAnsi="Helvetica"/>
                                <w:iCs/>
                                <w:szCs w:val="26"/>
                                <w:lang w:val="en-US"/>
                              </w:rPr>
                              <w:t>™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 xml:space="preserve"> play and all score values are doubled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spacing w:lineRule="exact" w:line="220" w:before="0" w:after="120"/>
                              <w:ind w:left="540" w:right="695" w:hanging="0"/>
                              <w:rPr>
                                <w:rFonts w:ascii="Helvetica" w:hAnsi="Helvetica" w:cs="Helvetica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spacing w:lineRule="exact" w:line="220" w:before="0" w:after="120"/>
                              <w:ind w:left="540" w:right="695" w:hanging="0"/>
                              <w:rPr>
                                <w:rFonts w:ascii="Helvetica" w:hAnsi="Helvetica" w:cs="Helvetica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exact" w:line="240" w:before="0" w:after="40"/>
                              <w:ind w:left="1260" w:right="159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US"/>
                              </w:rPr>
                              <w:tab/>
                              <w:t>Special awards . . . . . . . . . . . . . . . . . . . . . .  100,000 POINTS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0"/>
                        <w:ind w:left="54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spacing w:lineRule="exact" w:line="220" w:before="0" w:after="120"/>
                        <w:ind w:left="540" w:right="695" w:hanging="0"/>
                        <w:rPr>
                          <w:rFonts w:ascii="Helvetica" w:hAnsi="Helvetica" w:cs="Helvetica"/>
                          <w:szCs w:val="2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>Spotting A-B-C-D advances Bonus multiplier (2x, 3x, 5x) then scores 25K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spacing w:lineRule="exact" w:line="220" w:before="0" w:after="120"/>
                        <w:ind w:left="540" w:right="695" w:hanging="0"/>
                        <w:rPr>
                          <w:rFonts w:ascii="Helvetica" w:hAnsi="Helvetica" w:cs="Helvetica"/>
                          <w:szCs w:val="2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>Spotting F-I-R-E-P-O-W-E-R advances liting of spinner, flipper return lanes, ramp for</w:t>
                        <w:br/>
                        <w:t>possible Extra Ball, and FIREPOWER and Outlane Specials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spacing w:lineRule="exact" w:line="220" w:before="0" w:after="120"/>
                        <w:ind w:left="540" w:right="695" w:hanging="0"/>
                        <w:rPr/>
                      </w:pP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>Spotting F-I-R, E-P-O, or W-E-R lites Jet Bumpers and Orbit Shot for Bonus Hold-</w:t>
                        <w:br/>
                        <w:t>over. Making Orbit Shot while still lit holds bonus over to next ball. When lit for last</w:t>
                        <w:br/>
                        <w:t>ball, bonus is collected once with multipliers and again without multipliers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spacing w:lineRule="exact" w:line="220" w:before="0" w:after="120"/>
                        <w:ind w:left="540" w:right="695" w:hanging="0"/>
                        <w:rPr/>
                      </w:pP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>Making Eject Hole serves second ball and lites top center Release target. Making</w:t>
                        <w:br/>
                        <w:t xml:space="preserve">Release target initiates 2-ball 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szCs w:val="26"/>
                          <w:lang w:val="en-US"/>
                        </w:rPr>
                        <w:t>Multiball</w:t>
                      </w:r>
                      <w:r>
                        <w:rPr>
                          <w:rFonts w:cs="Helvetica" w:ascii="Helvetica" w:hAnsi="Helvetica"/>
                          <w:iCs/>
                          <w:szCs w:val="26"/>
                          <w:lang w:val="en-US"/>
                        </w:rPr>
                        <w:t>™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 xml:space="preserve"> play and all score values are doubled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spacing w:lineRule="exact" w:line="220" w:before="0" w:after="120"/>
                        <w:ind w:left="540" w:right="695" w:hanging="0"/>
                        <w:rPr>
                          <w:rFonts w:ascii="Helvetica" w:hAnsi="Helvetica" w:cs="Helvetica"/>
                          <w:szCs w:val="2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spacing w:lineRule="exact" w:line="220" w:before="0" w:after="120"/>
                        <w:ind w:left="540" w:right="695" w:hanging="0"/>
                        <w:rPr>
                          <w:rFonts w:ascii="Helvetica" w:hAnsi="Helvetica" w:cs="Helvetica"/>
                          <w:szCs w:val="2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lineRule="exact" w:line="240" w:before="0" w:after="40"/>
                        <w:ind w:left="1260" w:right="1595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 w:val="20"/>
                          <w:szCs w:val="18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US"/>
                        </w:rPr>
                        <w:tab/>
                        <w:t>Special awards . . . . . . . . . . . . . . . . . . . . . .  100,000 POINTS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8575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 w:val="false"/>
                                <w:iCs/>
                                <w:sz w:val="32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7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i w:val="false"/>
                          <w:i w:val="false"/>
                          <w:i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i w:val="false"/>
                          <w:iCs/>
                          <w:sz w:val="32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5875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  <w:t>521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2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4"/>
                          <w:lang w:val="en-GB"/>
                        </w:rPr>
                        <w:t>521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Helvetica-Black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21-1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21-2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21-3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21-4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21-5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-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i/>
      <w:sz w:val="52"/>
      <w:szCs w:val="24"/>
    </w:rPr>
  </w:style>
  <w:style w:type="character" w:styleId="Heading6Char">
    <w:name w:val="Heading 6 Char"/>
    <w:basedOn w:val="DefaultParagraphFont"/>
    <w:qFormat/>
    <w:rPr>
      <w:rFonts w:ascii="Arial" w:hAnsi="Arial" w:cs="Arial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" w:hAnsi="Helvetica" w:cs="Helvetic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BodyText2">
    <w:name w:val="Body Text 2"/>
    <w:basedOn w:val="Normal"/>
    <w:qFormat/>
    <w:pPr/>
    <w:rPr>
      <w:rFonts w:ascii="Helvetica" w:hAnsi="Helvetica" w:cs="Helvetica"/>
      <w:b/>
      <w:bCs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13:45:00Z</dcterms:created>
  <dc:creator>Inkochnito</dc:creator>
  <dc:description/>
  <cp:keywords/>
  <dc:language>en-US</dc:language>
  <cp:lastModifiedBy>Inkochnito</cp:lastModifiedBy>
  <cp:lastPrinted>2009-07-04T15:47:00Z</cp:lastPrinted>
  <dcterms:modified xsi:type="dcterms:W3CDTF">2009-07-04T13:47:00Z</dcterms:modified>
  <cp:revision>5</cp:revision>
  <dc:subject>score and instruction cards</dc:subject>
  <dc:title>Williams Firepower II</dc:title>
</cp:coreProperties>
</file>