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EARTHSHAKE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2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OBJECT:</w:t>
                              <w:tab/>
                              <w:t>Visit  the  earthquake  ZONES  that  the  EARTHQUAKE</w:t>
                              <w:br/>
                              <w:tab/>
                              <w:t>INSTITUTE  predicts  will  cause  the  next  quake,  then  visit</w:t>
                              <w:br/>
                              <w:tab/>
                              <w:t>THE  FAULT  to  set  off  an  EARTHSHAKE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autoSpaceDE w:val="false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3-BALL</w:t>
                              <w:tab/>
                              <w:t>After an EARTHSHAKER, a LOCK  is  enabled  to  lock</w:t>
                              <w:br/>
                              <w:t>MULTI-BALL™:</w:t>
                              <w:tab/>
                              <w:t>the ball.  When  2  balls  are  LOCKED,  the  3rd  ball</w:t>
                              <w:br/>
                              <w:tab/>
                              <w:t>begins 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JACKPOT:</w:t>
                              <w:tab/>
                              <w:t>In  3-Ball  Multi-Ball™, first visit the  EARTHQUAKE  VIEW</w:t>
                              <w:br/>
                              <w:tab/>
                              <w:t>ramp,  and  then  visit  THE  FAULT.  JACKPOT  value  is</w:t>
                              <w:br/>
                              <w:tab/>
                              <w:t>determined  by  the  value  on  the  back  panel  which  changes</w:t>
                              <w:br/>
                              <w:tab/>
                              <w:t>every  time  the  DROP  TARGETS  are 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2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EXTRA  BALL:</w:t>
                              <w:tab/>
                              <w:t>The  2  RAMPS  each  log  RAMP-MILES.  Drive  RAMP-</w:t>
                              <w:br/>
                              <w:tab/>
                              <w:t>MILES  to  light  the  EARTHQUAKE  SHELTER  for</w:t>
                              <w:br/>
                              <w:tab/>
                              <w:t>EXTRA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MILLION:</w:t>
                              <w:tab/>
                              <w:t>Visiting  THE  FAULT  in  2-Ball  Multi-Ball™ scores 1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lineRule="exact" w:line="260"/>
                              <w:ind w:left="360" w:hanging="0"/>
                              <w:rPr>
                                <w:color w:val="212125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212125"/>
                                <w:sz w:val="26"/>
                                <w:lang w:val="en-US"/>
                              </w:rPr>
                              <w:t>BONUS:</w:t>
                              <w:tab/>
                              <w:t>1000  times  the  RAMP  MILES  +  10,000  for each  trip  to</w:t>
                              <w:br/>
                              <w:tab/>
                              <w:t>THE FAULT.  BONUS  X  =  Buildings  destro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EARTHSHAKER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12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OBJECT:</w:t>
                        <w:tab/>
                        <w:t>Visit  the  earthquake  ZONES  that  the  EARTHQUAKE</w:t>
                        <w:br/>
                        <w:tab/>
                        <w:t>INSTITUTE  predicts  will  cause  the  next  quake,  then  visit</w:t>
                        <w:br/>
                        <w:tab/>
                        <w:t>THE  FAULT  to  set  off  an  EARTHSHAKER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autoSpaceDE w:val="false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3-BALL</w:t>
                        <w:tab/>
                        <w:t>After an EARTHSHAKER, a LOCK  is  enabled  to  lock</w:t>
                        <w:br/>
                        <w:t>MULTI-BALL™:</w:t>
                        <w:tab/>
                        <w:t>the ball.  When  2  balls  are  LOCKED,  the  3rd  ball</w:t>
                        <w:br/>
                        <w:tab/>
                        <w:t>begins 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6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JACKPOT:</w:t>
                        <w:tab/>
                        <w:t>In  3-Ball  Multi-Ball™, first visit the  EARTHQUAKE  VIEW</w:t>
                        <w:br/>
                        <w:tab/>
                        <w:t>ramp,  and  then  visit  THE  FAULT.  JACKPOT  value  is</w:t>
                        <w:br/>
                        <w:tab/>
                        <w:t>determined  by  the  value  on  the  back  panel  which  changes</w:t>
                        <w:br/>
                        <w:tab/>
                        <w:t>every  time  the  DROP  TARGETS  are 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12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EXTRA  BALL:</w:t>
                        <w:tab/>
                        <w:t>The  2  RAMPS  each  log  RAMP-MILES.  Drive  RAMP-</w:t>
                        <w:br/>
                        <w:tab/>
                        <w:t>MILES  to  light  the  EARTHQUAKE  SHELTER  for</w:t>
                        <w:br/>
                        <w:tab/>
                        <w:t>EXTRA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autoSpaceDE w:val="false"/>
                        <w:spacing w:lineRule="exact" w:line="26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MILLION:</w:t>
                        <w:tab/>
                        <w:t>Visiting  THE  FAULT  in  2-Ball  Multi-Ball™ scores 1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lineRule="exact" w:line="260"/>
                        <w:ind w:left="360" w:hanging="0"/>
                        <w:rPr>
                          <w:color w:val="212125"/>
                          <w:sz w:val="26"/>
                          <w:lang w:val="en-US"/>
                        </w:rPr>
                      </w:pPr>
                      <w:r>
                        <w:rPr>
                          <w:color w:val="212125"/>
                          <w:sz w:val="26"/>
                          <w:lang w:val="en-US"/>
                        </w:rPr>
                        <w:t>BONUS:</w:t>
                        <w:tab/>
                        <w:t>1000  times  the  RAMP  MILES  +  10,000  for each  trip  to</w:t>
                        <w:br/>
                        <w:tab/>
                        <w:t>THE FAULT.  BONUS  X  =  Buildings  destro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de-DE"/>
                              </w:rPr>
                              <w:t>Wie spielt man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de-DE"/>
                              </w:rPr>
                              <w:t>EARTHSHAKER!”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MULTIBALL-</w:t>
                              <w:tab/>
                              <w:t>Erdbebenzonen (Targets), die vom Erdbeben-Institu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Spie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numerisch vorausgesagt werden, aufsuchen. Dann in</w:t>
                              <w:br/>
                              <w:t xml:space="preserve"> </w:t>
                              <w:tab/>
                              <w:tab/>
                              <w:t>Erdbebenschutzraum und Erdspalte Erdbeben auslösen.</w:t>
                              <w:br/>
                              <w:t xml:space="preserve"> </w:t>
                              <w:tab/>
                              <w:tab/>
                              <w:t>Nach dem 2. Beben und Halten der Kugel kommt das</w:t>
                              <w:br/>
                              <w:t xml:space="preserve"> </w:t>
                              <w:tab/>
                              <w:tab/>
                              <w:t>Multiball-Spiel und damit die Jackpot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QUICK-MULTI-</w:t>
                              <w:tab/>
                              <w:t>Extraball-Chancen und Erdbeben-Zonengewinn durch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BALL-Spie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Display-Ausspielung, wenn sich die Kugel im</w:t>
                              <w:br/>
                              <w:t xml:space="preserve"> </w:t>
                              <w:tab/>
                              <w:tab/>
                              <w:t>Erdbebenschutzraum befind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Im Multiball-Spiel erst auf die Aussichtsrampe und</w:t>
                              <w:br/>
                              <w:t xml:space="preserve"> </w:t>
                              <w:tab/>
                              <w:tab/>
                              <w:t>dann in die Erdspalte schießen.</w:t>
                              <w:br/>
                              <w:t xml:space="preserve"> </w:t>
                              <w:tab/>
                              <w:tab/>
                              <w:t>Der Jackpot-Wert verändert sich ständi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  <w:t>MILLIONEN-</w:t>
                              <w:tab/>
                              <w:t>Mit 2 Kugeln im Quick-Multiball-Spiel (ausgelös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SCHUSS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in der Display-Ausspielung) durch Schüsse in Target 5</w:t>
                              <w:br/>
                              <w:t xml:space="preserve"> </w:t>
                              <w:tab/>
                              <w:tab/>
                              <w:t>und in die Erdspal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EXTRA-BALL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Rampenschüsse ergeben Rampenmeilen. Bei 10 Meilen</w:t>
                              <w:br/>
                              <w:t xml:space="preserve"> </w:t>
                              <w:tab/>
                              <w:tab/>
                              <w:t>gibt es Extraball durch Schuß in Erdbebenschutzrau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70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color w:val="212125"/>
                                <w:u w:val="single"/>
                                <w:lang w:val="de-DE"/>
                              </w:rPr>
                              <w:t>BONUS:</w:t>
                            </w:r>
                            <w:r>
                              <w:rPr>
                                <w:color w:val="212125"/>
                                <w:lang w:val="de-DE"/>
                              </w:rPr>
                              <w:tab/>
                              <w:t>1.000 Punkte pro Rampenmeile.</w:t>
                              <w:br/>
                              <w:t xml:space="preserve"> </w:t>
                              <w:tab/>
                              <w:tab/>
                              <w:t>20.000 Punkte pro Reise in Erdspal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72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de-DE"/>
                        </w:rPr>
                        <w:t>Wie spielt man 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val="de-DE"/>
                        </w:rPr>
                        <w:t>EARTHSHAKER!” 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MULTIBALL-</w:t>
                        <w:tab/>
                        <w:t>Erdbebenzonen (Targets), die vom Erdbeben-Institut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Spie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numerisch vorausgesagt werden, aufsuchen. Dann in</w:t>
                        <w:br/>
                        <w:t xml:space="preserve"> </w:t>
                        <w:tab/>
                        <w:tab/>
                        <w:t>Erdbebenschutzraum und Erdspalte Erdbeben auslösen.</w:t>
                        <w:br/>
                        <w:t xml:space="preserve"> </w:t>
                        <w:tab/>
                        <w:tab/>
                        <w:t>Nach dem 2. Beben und Halten der Kugel kommt das</w:t>
                        <w:br/>
                        <w:t xml:space="preserve"> </w:t>
                        <w:tab/>
                        <w:tab/>
                        <w:t>Multiball-Spiel und damit die Jackpot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QUICK-MULTI-</w:t>
                        <w:tab/>
                        <w:t>Extraball-Chancen und Erdbeben-Zonengewinn durch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BALL-Spie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Display-Ausspielung, wenn sich die Kugel im</w:t>
                        <w:br/>
                        <w:t xml:space="preserve"> </w:t>
                        <w:tab/>
                        <w:tab/>
                        <w:t>Erdbebenschutzraum befind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JACKPOT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Im Multiball-Spiel erst auf die Aussichtsrampe und</w:t>
                        <w:br/>
                        <w:t xml:space="preserve"> </w:t>
                        <w:tab/>
                        <w:tab/>
                        <w:t>dann in die Erdspalte schießen.</w:t>
                        <w:br/>
                        <w:t xml:space="preserve"> </w:t>
                        <w:tab/>
                        <w:tab/>
                        <w:t>Der Jackpot-Wert verändert sich ständi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  <w:t>MILLIONEN-</w:t>
                        <w:tab/>
                        <w:t>Mit 2 Kugeln im Quick-Multiball-Spiel (ausgelöst</w:t>
                        <w:br/>
                        <w:t xml:space="preserve"> 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SCHUSS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in der Display-Ausspielung) durch Schüsse in Target 5</w:t>
                        <w:br/>
                        <w:t xml:space="preserve"> </w:t>
                        <w:tab/>
                        <w:tab/>
                        <w:t>und in die Erdspal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EXTRA-BALL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Rampenschüsse ergeben Rampenmeilen. Bei 10 Meilen</w:t>
                        <w:br/>
                        <w:t xml:space="preserve"> </w:t>
                        <w:tab/>
                        <w:tab/>
                        <w:t>gibt es Extraball durch Schuß in Erdbebenschutzrau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700" w:leader="none"/>
                        </w:tabs>
                        <w:autoSpaceDE w:val="false"/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color w:val="212125"/>
                          <w:lang w:val="de-DE"/>
                        </w:rPr>
                        <w:t>*</w:t>
                        <w:tab/>
                      </w:r>
                      <w:r>
                        <w:rPr>
                          <w:color w:val="212125"/>
                          <w:u w:val="single"/>
                          <w:lang w:val="de-DE"/>
                        </w:rPr>
                        <w:t>BONUS:</w:t>
                      </w:r>
                      <w:r>
                        <w:rPr>
                          <w:color w:val="212125"/>
                          <w:lang w:val="de-DE"/>
                        </w:rPr>
                        <w:tab/>
                        <w:t>1.000 Punkte pro Rampenmeile.</w:t>
                        <w:br/>
                        <w:t xml:space="preserve"> </w:t>
                        <w:tab/>
                        <w:tab/>
                        <w:t>20.000 Punkte pro Reise in Erdspal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fr-FR"/>
                              </w:rPr>
                              <w:t>EARTHSHAKER! (Tremblement de Ter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spacing w:lineRule="exact" w:line="240" w:before="40" w:after="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OBJECTIF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Visitez les ZONES sismiques que le “ EARTHQUAKE</w:t>
                              <w:br/>
                              <w:t xml:space="preserve"> </w:t>
                              <w:tab/>
                              <w:t>INSTITUTE” indique, ce qui causera la prochaine secousse, enfin</w:t>
                              <w:br/>
                              <w:t xml:space="preserve"> </w:t>
                              <w:tab/>
                              <w:t>visitez THE FAULT pour provoquer un Tremblement de terre!!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autoSpaceDE w:val="false"/>
                              <w:spacing w:lineRule="exact" w:line="24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3-BALL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Après une secousse, le «LOCK» est allumé pour bloquer une</w:t>
                              <w:br/>
                            </w: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MULTI-BALL™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bille. Quand 2 billes sont bloquées, la 3èmes billes</w:t>
                              <w:br/>
                              <w:tab/>
                              <w:t>déclenche le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spacing w:lineRule="exact" w:line="240" w:before="40" w:after="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JACKPOT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Lors du 3-BALL MULTI-BALL™, visitez en 1er la rampe</w:t>
                              <w:br/>
                              <w:tab/>
                              <w:t>EARTHQUAKE VIEW, et ensuite THE FAULT. La valeur du</w:t>
                              <w:br/>
                              <w:tab/>
                              <w:t>JACKPOT est indiqué sur le fronton et change à chaque fois que</w:t>
                              <w:br/>
                              <w:tab/>
                              <w:t>les cibles tombantes sont complét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2" w:leader="none"/>
                              </w:tabs>
                              <w:autoSpaceDE w:val="false"/>
                              <w:spacing w:lineRule="exact" w:line="240" w:before="40" w:after="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EXTRA  BALL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Les 2 rampes donnent des MILES. Cumulez les MILES pour</w:t>
                              <w:br/>
                              <w:tab/>
                              <w:t>allumer le EARTHQUAKE SHELTER et visitez le pour</w:t>
                              <w:br/>
                              <w:tab/>
                              <w:t>obtenir l'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autoSpaceDE w:val="false"/>
                              <w:spacing w:lineRule="exact" w:line="240" w:before="40" w:after="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MILLION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Visitez THE FAULT en mode QUICK MULTI-BALL donne 1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spacing w:lineRule="exact" w:line="240" w:before="40" w:after="0"/>
                              <w:ind w:left="360" w:hanging="0"/>
                              <w:rPr/>
                            </w:pPr>
                            <w:r>
                              <w:rPr>
                                <w:color w:val="212125"/>
                                <w:sz w:val="26"/>
                                <w:lang w:val="fr-FR"/>
                              </w:rPr>
                              <w:t>BONUS:</w:t>
                              <w:tab/>
                            </w:r>
                            <w:r>
                              <w:rPr>
                                <w:color w:val="212125"/>
                                <w:lang w:val="fr-FR"/>
                              </w:rPr>
                              <w:t>1000 fois les MILES + 10,000 pour chaque visite de la rampe</w:t>
                              <w:br/>
                              <w:tab/>
                              <w:t>THE FAULT. BONUS X = nombre d' institut détru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fr-FR"/>
                        </w:rPr>
                        <w:t>EARTHSHAKER! (Tremblement de Terr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autoSpaceDE w:val="false"/>
                        <w:spacing w:lineRule="exact" w:line="240" w:before="40" w:after="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OBJECTIF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Visitez les ZONES sismiques que le “ EARTHQUAKE</w:t>
                        <w:br/>
                        <w:t xml:space="preserve"> </w:t>
                        <w:tab/>
                        <w:t>INSTITUTE” indique, ce qui causera la prochaine secousse, enfin</w:t>
                        <w:br/>
                        <w:t xml:space="preserve"> </w:t>
                        <w:tab/>
                        <w:t>visitez THE FAULT pour provoquer un Tremblement de terre!!!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autoSpaceDE w:val="false"/>
                        <w:spacing w:lineRule="exact" w:line="240" w:before="40" w:after="0"/>
                        <w:ind w:left="357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3-BALL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Après une secousse, le «LOCK» est allumé pour bloquer une</w:t>
                        <w:br/>
                      </w:r>
                      <w:r>
                        <w:rPr>
                          <w:color w:val="212125"/>
                          <w:sz w:val="26"/>
                          <w:lang w:val="fr-FR"/>
                        </w:rPr>
                        <w:t>MULTI-BALL™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bille. Quand 2 billes sont bloquées, la 3èmes billes</w:t>
                        <w:br/>
                        <w:tab/>
                        <w:t>déclenche le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spacing w:lineRule="exact" w:line="240" w:before="40" w:after="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JACKPOT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Lors du 3-BALL MULTI-BALL™, visitez en 1er la rampe</w:t>
                        <w:br/>
                        <w:tab/>
                        <w:t>EARTHQUAKE VIEW, et ensuite THE FAULT. La valeur du</w:t>
                        <w:br/>
                        <w:tab/>
                        <w:t>JACKPOT est indiqué sur le fronton et change à chaque fois que</w:t>
                        <w:br/>
                        <w:tab/>
                        <w:t>les cibles tombantes sont complété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12" w:leader="none"/>
                        </w:tabs>
                        <w:autoSpaceDE w:val="false"/>
                        <w:spacing w:lineRule="exact" w:line="240" w:before="40" w:after="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EXTRA  BALL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Les 2 rampes donnent des MILES. Cumulez les MILES pour</w:t>
                        <w:br/>
                        <w:tab/>
                        <w:t>allumer le EARTHQUAKE SHELTER et visitez le pour</w:t>
                        <w:br/>
                        <w:tab/>
                        <w:t>obtenir l'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autoSpaceDE w:val="false"/>
                        <w:spacing w:lineRule="exact" w:line="240" w:before="40" w:after="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MILLION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Visitez THE FAULT en mode QUICK MULTI-BALL donne 1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autoSpaceDE w:val="false"/>
                        <w:spacing w:lineRule="exact" w:line="240" w:before="40" w:after="0"/>
                        <w:ind w:left="360" w:hanging="0"/>
                        <w:rPr/>
                      </w:pPr>
                      <w:r>
                        <w:rPr>
                          <w:color w:val="212125"/>
                          <w:sz w:val="26"/>
                          <w:lang w:val="fr-FR"/>
                        </w:rPr>
                        <w:t>BONUS:</w:t>
                        <w:tab/>
                      </w:r>
                      <w:r>
                        <w:rPr>
                          <w:color w:val="212125"/>
                          <w:lang w:val="fr-FR"/>
                        </w:rPr>
                        <w:t>1000 fois les MILES + 10,000 pour chaque visite de la rampe</w:t>
                        <w:br/>
                        <w:tab/>
                        <w:t>THE FAULT. BONUS X = nombre d' institut détr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8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8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8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nch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36:00Z</dcterms:created>
  <dc:creator>Inkochnito</dc:creator>
  <dc:description/>
  <dc:language>en-US</dc:language>
  <cp:lastModifiedBy>Inkochnito</cp:lastModifiedBy>
  <cp:lastPrinted>2007-01-28T14:52:00Z</cp:lastPrinted>
  <dcterms:modified xsi:type="dcterms:W3CDTF">2008-12-27T19:54:00Z</dcterms:modified>
  <cp:revision>9</cp:revision>
  <dc:subject>Score and instruction cards</dc:subject>
  <dc:title>Williams Earthshaker</dc:title>
</cp:coreProperties>
</file>