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42545</wp:posOffset>
                </wp:positionV>
                <wp:extent cx="5478145" cy="299466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3.3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9"/>
                        <w:tabs>
                          <w:tab w:val="clear" w:pos="708"/>
                          <w:tab w:val="left" w:pos="360" w:leader="none"/>
                        </w:tabs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</wp:posOffset>
                </wp:positionV>
                <wp:extent cx="13716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utura Medium" w:hAnsi="Futura Medium" w:cs="Futura Medium"/>
                              </w:rPr>
                            </w:pPr>
                            <w:r>
                              <w:rPr>
                                <w:rFonts w:cs="Futura Medium" w:ascii="Futura Medium" w:hAnsi="Futura Medium"/>
                              </w:rPr>
                              <w:t>For  Amuse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edium" w:hAnsi="Futura Medium" w:cs="Futura Medium"/>
                              </w:rPr>
                            </w:pPr>
                            <w:r>
                              <w:rPr>
                                <w:rFonts w:cs="Futura Medium" w:ascii="Futura Medium" w:hAnsi="Futura Medium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2.6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utura Medium" w:hAnsi="Futura Medium" w:cs="Futura Medium"/>
                        </w:rPr>
                      </w:pPr>
                      <w:r>
                        <w:rPr>
                          <w:rFonts w:cs="Futura Medium" w:ascii="Futura Medium" w:hAnsi="Futura Medium"/>
                        </w:rPr>
                        <w:t>For  Amuse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edium" w:hAnsi="Futura Medium" w:cs="Futura Medium"/>
                        </w:rPr>
                      </w:pPr>
                      <w:r>
                        <w:rPr>
                          <w:rFonts w:cs="Futura Medium" w:ascii="Futura Medium" w:hAnsi="Futura Medium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0500</wp:posOffset>
                </wp:positionH>
                <wp:positionV relativeFrom="paragraph">
                  <wp:posOffset>160020</wp:posOffset>
                </wp:positionV>
                <wp:extent cx="1371600" cy="5715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Futura Medium" w:ascii="Futura Medium" w:hAnsi="Futura Medium"/>
                                <w:b w:val="false"/>
                                <w:sz w:val="24"/>
                              </w:rPr>
                              <w:t>Tilt  Penalty</w:t>
                              <w:br/>
                              <w:t>Ball  In 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12.6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rFonts w:cs="Futura Medium" w:ascii="Futura Medium" w:hAnsi="Futura Medium"/>
                          <w:b w:val="false"/>
                          <w:sz w:val="24"/>
                        </w:rPr>
                        <w:t>Tilt  Penalty</w:t>
                        <w:br/>
                        <w:t>Ball  In 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160020</wp:posOffset>
                </wp:positionV>
                <wp:extent cx="182880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/>
                            </w:pPr>
                            <w:r>
                              <w:rPr>
                                <w:rFonts w:cs="Arial" w:ascii="Futura ExtraBold" w:hAnsi="Futura ExtraBold"/>
                                <w:b/>
                                <w:spacing w:val="-10"/>
                                <w:sz w:val="36"/>
                                <w:szCs w:val="36"/>
                                <w:u w:val="single"/>
                              </w:rPr>
                              <w:t>Doodle Bu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12.6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jc w:val="center"/>
                        <w:rPr/>
                      </w:pPr>
                      <w:r>
                        <w:rPr>
                          <w:rFonts w:cs="Arial" w:ascii="Futura ExtraBold" w:hAnsi="Futura ExtraBold"/>
                          <w:b/>
                          <w:spacing w:val="-10"/>
                          <w:sz w:val="36"/>
                          <w:szCs w:val="36"/>
                          <w:u w:val="single"/>
                        </w:rPr>
                        <w:t>Doodle Bu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44780</wp:posOffset>
                </wp:positionV>
                <wp:extent cx="4229100" cy="9144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spacing w:before="80" w:after="0"/>
                              <w:jc w:val="center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  <w:t>1  REPLAY  FOR  EACH  SCORE  OF    80,000  POINTS</w:t>
                            </w:r>
                          </w:p>
                          <w:p>
                            <w:pPr>
                              <w:pStyle w:val="Heading6"/>
                              <w:spacing w:before="80" w:after="0"/>
                              <w:jc w:val="center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  <w:t>1  REPLAY  FOR  EACH  SCORE  OF  170,000  POINTS</w:t>
                            </w:r>
                          </w:p>
                          <w:p>
                            <w:pPr>
                              <w:pStyle w:val="Heading6"/>
                              <w:spacing w:before="80" w:after="0"/>
                              <w:jc w:val="center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  <w:t>1  REPLAY  FOR  EACH  SCORE  OF  OVER  THE  TO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72pt;mso-wrap-distance-left:9.05pt;mso-wrap-distance-right:9.05pt;mso-wrap-distance-top:0pt;mso-wrap-distance-bottom:0pt;margin-top:11.4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spacing w:before="80" w:after="0"/>
                        <w:jc w:val="center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lang w:val="en-GB"/>
                        </w:rPr>
                        <w:t>1  REPLAY  FOR  EACH  SCORE  OF    80,000  POINTS</w:t>
                      </w:r>
                    </w:p>
                    <w:p>
                      <w:pPr>
                        <w:pStyle w:val="Heading6"/>
                        <w:spacing w:before="80" w:after="0"/>
                        <w:jc w:val="center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lang w:val="en-GB"/>
                        </w:rPr>
                        <w:t>1  REPLAY  FOR  EACH  SCORE  OF  170,000  POINTS</w:t>
                      </w:r>
                    </w:p>
                    <w:p>
                      <w:pPr>
                        <w:pStyle w:val="Heading6"/>
                        <w:spacing w:before="80" w:after="0"/>
                        <w:jc w:val="center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lang w:val="en-GB"/>
                        </w:rPr>
                        <w:t>1  REPLAY  FOR  EACH  SCORE  OF  OVER  THE  T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3429000" cy="4572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both"/>
                              <w:rPr>
                                <w:rFonts w:ascii="Futura Md BT" w:hAnsi="Futura Md BT" w:cs="Futura Md BT"/>
                                <w:sz w:val="46"/>
                                <w:lang w:val="en-GB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46"/>
                                <w:lang w:val="en-GB"/>
                              </w:rPr>
                              <w:t>5  BALLS  PER 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6pt;mso-wrap-distance-left:9.05pt;mso-wrap-distance-right:9.05pt;mso-wrap-distance-top:0pt;mso-wrap-distance-bottom:0pt;margin-top:9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both"/>
                        <w:rPr>
                          <w:rFonts w:ascii="Futura Md BT" w:hAnsi="Futura Md BT" w:cs="Futura Md BT"/>
                          <w:sz w:val="46"/>
                          <w:lang w:val="en-GB"/>
                        </w:rPr>
                      </w:pPr>
                      <w:r>
                        <w:rPr>
                          <w:rFonts w:cs="Futura Md BT" w:ascii="Futura Md BT" w:hAnsi="Futura Md BT"/>
                          <w:sz w:val="46"/>
                          <w:lang w:val="en-GB"/>
                        </w:rPr>
                        <w:t>5  BALLS  PER 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63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390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2.6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/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GB"/>
                        </w:rPr>
                        <w:t>390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3520</wp:posOffset>
                </wp:positionH>
                <wp:positionV relativeFrom="paragraph">
                  <wp:posOffset>42545</wp:posOffset>
                </wp:positionV>
                <wp:extent cx="5478145" cy="2994660"/>
                <wp:effectExtent l="0" t="0" r="0" b="0"/>
                <wp:wrapNone/>
                <wp:docPr id="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3.3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9"/>
                        <w:tabs>
                          <w:tab w:val="clear" w:pos="708"/>
                          <w:tab w:val="left" w:pos="360" w:leader="none"/>
                        </w:tabs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</wp:posOffset>
                </wp:positionV>
                <wp:extent cx="1371600" cy="4572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utura Medium" w:hAnsi="Futura Medium" w:cs="Futura Medium"/>
                              </w:rPr>
                            </w:pPr>
                            <w:r>
                              <w:rPr>
                                <w:rFonts w:cs="Futura Medium" w:ascii="Futura Medium" w:hAnsi="Futura Medium"/>
                              </w:rPr>
                              <w:t>For  Amuse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edium" w:hAnsi="Futura Medium" w:cs="Futura Medium"/>
                              </w:rPr>
                            </w:pPr>
                            <w:r>
                              <w:rPr>
                                <w:rFonts w:cs="Futura Medium" w:ascii="Futura Medium" w:hAnsi="Futura Medium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2.6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utura Medium" w:hAnsi="Futura Medium" w:cs="Futura Medium"/>
                        </w:rPr>
                      </w:pPr>
                      <w:r>
                        <w:rPr>
                          <w:rFonts w:cs="Futura Medium" w:ascii="Futura Medium" w:hAnsi="Futura Medium"/>
                        </w:rPr>
                        <w:t>For  Amuse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edium" w:hAnsi="Futura Medium" w:cs="Futura Medium"/>
                        </w:rPr>
                      </w:pPr>
                      <w:r>
                        <w:rPr>
                          <w:rFonts w:cs="Futura Medium" w:ascii="Futura Medium" w:hAnsi="Futura Medium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00500</wp:posOffset>
                </wp:positionH>
                <wp:positionV relativeFrom="paragraph">
                  <wp:posOffset>160020</wp:posOffset>
                </wp:positionV>
                <wp:extent cx="1371600" cy="5715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Futura Medium" w:hAnsi="Futura Medium" w:cs="Futura Medium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Futura Medium" w:ascii="Futura Medium" w:hAnsi="Futura Medium"/>
                                <w:b w:val="false"/>
                                <w:sz w:val="24"/>
                              </w:rPr>
                              <w:t>Tilt  Penalty</w:t>
                              <w:br/>
                              <w:t>Ball  In 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12.6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Futura Medium" w:hAnsi="Futura Medium" w:cs="Futura Medium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Futura Medium" w:ascii="Futura Medium" w:hAnsi="Futura Medium"/>
                          <w:b w:val="false"/>
                          <w:sz w:val="24"/>
                        </w:rPr>
                        <w:t>Tilt  Penalty</w:t>
                        <w:br/>
                        <w:t>Ball  In 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57400</wp:posOffset>
                </wp:positionH>
                <wp:positionV relativeFrom="paragraph">
                  <wp:posOffset>160020</wp:posOffset>
                </wp:positionV>
                <wp:extent cx="1828800" cy="4572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Futura ExtraBold" w:hAnsi="Futura ExtraBold" w:cs="Arial"/>
                                <w:b/>
                                <w:b/>
                                <w:spacing w:val="-1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rial" w:ascii="Futura ExtraBold" w:hAnsi="Futura ExtraBold"/>
                                <w:b/>
                                <w:spacing w:val="-10"/>
                                <w:sz w:val="36"/>
                                <w:szCs w:val="36"/>
                                <w:u w:val="single"/>
                              </w:rPr>
                              <w:t>Doodle Bu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12.6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jc w:val="center"/>
                        <w:rPr>
                          <w:rFonts w:ascii="Futura ExtraBold" w:hAnsi="Futura ExtraBold" w:cs="Arial"/>
                          <w:b/>
                          <w:b/>
                          <w:spacing w:val="-10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Arial" w:ascii="Futura ExtraBold" w:hAnsi="Futura ExtraBold"/>
                          <w:b/>
                          <w:spacing w:val="-10"/>
                          <w:sz w:val="36"/>
                          <w:szCs w:val="36"/>
                          <w:u w:val="single"/>
                        </w:rPr>
                        <w:t>Doodle Bu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144780</wp:posOffset>
                </wp:positionV>
                <wp:extent cx="4229100" cy="9144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spacing w:before="80" w:after="0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  <w:t>1  REPLAY  FOR  EACH  SCORE  OF    50,000  POINTS</w:t>
                            </w:r>
                          </w:p>
                          <w:p>
                            <w:pPr>
                              <w:pStyle w:val="Heading6"/>
                              <w:spacing w:before="80" w:after="0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  <w:t>1  REPLAY  FOR  EACH  SCORE  OF    80,000  POINTS</w:t>
                            </w:r>
                          </w:p>
                          <w:p>
                            <w:pPr>
                              <w:pStyle w:val="Heading6"/>
                              <w:spacing w:before="80" w:after="0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  <w:t>1  REPLAY  FOR  EACH  SCORE  OF  160,000  POI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72pt;mso-wrap-distance-left:9.05pt;mso-wrap-distance-right:9.05pt;mso-wrap-distance-top:0pt;mso-wrap-distance-bottom:0pt;margin-top:11.4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spacing w:before="80" w:after="0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lang w:val="en-GB"/>
                        </w:rPr>
                        <w:t>1  REPLAY  FOR  EACH  SCORE  OF    50,000  POINTS</w:t>
                      </w:r>
                    </w:p>
                    <w:p>
                      <w:pPr>
                        <w:pStyle w:val="Heading6"/>
                        <w:spacing w:before="80" w:after="0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lang w:val="en-GB"/>
                        </w:rPr>
                        <w:t>1  REPLAY  FOR  EACH  SCORE  OF    80,000  POINTS</w:t>
                      </w:r>
                    </w:p>
                    <w:p>
                      <w:pPr>
                        <w:pStyle w:val="Heading6"/>
                        <w:spacing w:before="80" w:after="0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lang w:val="en-GB"/>
                        </w:rPr>
                        <w:t>1  REPLAY  FOR  EACH  SCORE  OF  160,000 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3429000" cy="4572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both"/>
                              <w:rPr>
                                <w:rFonts w:ascii="Futura Md BT" w:hAnsi="Futura Md BT" w:cs="Futura Md BT"/>
                                <w:sz w:val="46"/>
                                <w:lang w:val="en-GB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46"/>
                                <w:lang w:val="en-GB"/>
                              </w:rPr>
                              <w:t>3  BALLS  PER 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6pt;mso-wrap-distance-left:9.05pt;mso-wrap-distance-right:9.05pt;mso-wrap-distance-top:0pt;mso-wrap-distance-bottom:0pt;margin-top:9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both"/>
                        <w:rPr>
                          <w:rFonts w:ascii="Futura Md BT" w:hAnsi="Futura Md BT" w:cs="Futura Md BT"/>
                          <w:sz w:val="46"/>
                          <w:lang w:val="en-GB"/>
                        </w:rPr>
                      </w:pPr>
                      <w:r>
                        <w:rPr>
                          <w:rFonts w:cs="Futura Md BT" w:ascii="Futura Md BT" w:hAnsi="Futura Md BT"/>
                          <w:sz w:val="46"/>
                          <w:lang w:val="en-GB"/>
                        </w:rPr>
                        <w:t>3  BALLS  PER 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863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390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2.6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GB"/>
                        </w:rPr>
                        <w:t>390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299466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left="540" w:right="59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540" w:right="59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540" w:right="59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540" w:right="59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40" w:before="120" w:after="0"/>
                              <w:ind w:left="539" w:right="668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position w:val="-4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US"/>
                              </w:rPr>
                              <w:t>Hitting  Center  Target  Starts  Doodle  Bug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40" w:before="120" w:after="0"/>
                              <w:ind w:left="539" w:right="668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position w:val="-4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US"/>
                              </w:rPr>
                              <w:t>Making Targets 1 to 4 in Sequence Lites Center Target to Score</w:t>
                              <w:br/>
                              <w:t xml:space="preserve"> </w:t>
                              <w:tab/>
                              <w:t>1 Extra Ball and Increase Doodle Bug Scoring Value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40" w:before="120" w:after="0"/>
                              <w:ind w:left="539" w:right="668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position w:val="-4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pacing w:val="2"/>
                                <w:sz w:val="22"/>
                                <w:szCs w:val="22"/>
                                <w:lang w:val="en-US"/>
                              </w:rPr>
                              <w:t>Lighting Yellow Bumpers Lites Left Side Rollover to Open Gate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40" w:before="120" w:after="0"/>
                              <w:ind w:left="539" w:right="668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position w:val="-4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US"/>
                              </w:rPr>
                              <w:t>Lighting Green Bumpers Lites Right Side Rollover to Open Gate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40" w:before="120" w:after="0"/>
                              <w:ind w:left="539" w:right="668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position w:val="-4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US"/>
                              </w:rPr>
                              <w:t>Lighting Yellow and Green Bumpers Lites Center Bumper to</w:t>
                              <w:br/>
                              <w:t xml:space="preserve"> </w:t>
                              <w:tab/>
                              <w:t>Score 1000 Point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40" w:before="120" w:after="0"/>
                              <w:ind w:left="539" w:right="775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position w:val="-4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US"/>
                              </w:rPr>
                              <w:t>1 Replay for Matching Last Two Numbers on Score Reels to</w:t>
                              <w:br/>
                              <w:t xml:space="preserve"> </w:t>
                              <w:tab/>
                              <w:t>Lited Number that Appears on Backglass when Game is Over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40" w:before="120" w:after="0"/>
                              <w:ind w:left="539" w:right="775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position w:val="-4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US"/>
                              </w:rPr>
                              <w:t>Tilt Penalty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00"/>
                        <w:ind w:left="540" w:right="595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left="540" w:right="595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left="540" w:right="595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left="540" w:right="595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40" w:before="120" w:after="0"/>
                        <w:ind w:left="539" w:right="668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position w:val="-4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US"/>
                        </w:rPr>
                        <w:t>Hitting  Center  Target  Starts  Doodle  Bug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40" w:before="120" w:after="0"/>
                        <w:ind w:left="539" w:right="668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position w:val="-4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US"/>
                        </w:rPr>
                        <w:t>Making Targets 1 to 4 in Sequence Lites Center Target to Score</w:t>
                        <w:br/>
                        <w:t xml:space="preserve"> </w:t>
                        <w:tab/>
                        <w:t>1 Extra Ball and Increase Doodle Bug Scoring Value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40" w:before="120" w:after="0"/>
                        <w:ind w:left="539" w:right="668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position w:val="-4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pacing w:val="2"/>
                          <w:sz w:val="22"/>
                          <w:szCs w:val="22"/>
                          <w:lang w:val="en-US"/>
                        </w:rPr>
                        <w:t>Lighting Yellow Bumpers Lites Left Side Rollover to Open Gate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40" w:before="120" w:after="0"/>
                        <w:ind w:left="539" w:right="668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position w:val="-4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US"/>
                        </w:rPr>
                        <w:t>Lighting Green Bumpers Lites Right Side Rollover to Open Gate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40" w:before="120" w:after="0"/>
                        <w:ind w:left="539" w:right="668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position w:val="-4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US"/>
                        </w:rPr>
                        <w:t>Lighting Yellow and Green Bumpers Lites Center Bumper to</w:t>
                        <w:br/>
                        <w:t xml:space="preserve"> </w:t>
                        <w:tab/>
                        <w:t>Score 1000 Point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40" w:before="120" w:after="0"/>
                        <w:ind w:left="539" w:right="775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position w:val="-4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US"/>
                        </w:rPr>
                        <w:t>1 Replay for Matching Last Two Numbers on Score Reels to</w:t>
                        <w:br/>
                        <w:t xml:space="preserve"> </w:t>
                        <w:tab/>
                        <w:t>Lited Number that Appears on Backglass when Game is Over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40" w:before="120" w:after="0"/>
                        <w:ind w:left="539" w:right="775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position w:val="-4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US"/>
                        </w:rPr>
                        <w:t>Tilt Penalty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106680</wp:posOffset>
                </wp:positionV>
                <wp:extent cx="3429000" cy="4572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Futura ExtraBold" w:hAnsi="Futura ExtraBold" w:cs="Futura ExtraBold"/>
                                <w:i w:val="false"/>
                                <w:i w:val="false"/>
                                <w:iCs/>
                                <w:spacing w:val="20"/>
                                <w:sz w:val="36"/>
                                <w:u w:val="thick"/>
                                <w:lang w:val="en-GB"/>
                              </w:rPr>
                            </w:pPr>
                            <w:r>
                              <w:rPr>
                                <w:rFonts w:cs="Futura ExtraBold" w:ascii="Futura ExtraBold" w:hAnsi="Futura ExtraBold"/>
                                <w:i w:val="false"/>
                                <w:iCs/>
                                <w:spacing w:val="20"/>
                                <w:sz w:val="36"/>
                                <w:u w:val="thick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6pt;mso-wrap-distance-left:9.05pt;mso-wrap-distance-right:9.05pt;mso-wrap-distance-top:0pt;mso-wrap-distance-bottom:0pt;margin-top:8.4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rFonts w:ascii="Futura ExtraBold" w:hAnsi="Futura ExtraBold" w:cs="Futura ExtraBold"/>
                          <w:i w:val="false"/>
                          <w:i w:val="false"/>
                          <w:iCs/>
                          <w:spacing w:val="20"/>
                          <w:sz w:val="36"/>
                          <w:u w:val="thick"/>
                          <w:lang w:val="en-GB"/>
                        </w:rPr>
                      </w:pPr>
                      <w:r>
                        <w:rPr>
                          <w:rFonts w:cs="Futura ExtraBold" w:ascii="Futura ExtraBold" w:hAnsi="Futura ExtraBold"/>
                          <w:i w:val="false"/>
                          <w:iCs/>
                          <w:spacing w:val="20"/>
                          <w:sz w:val="36"/>
                          <w:u w:val="thick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29100</wp:posOffset>
                </wp:positionH>
                <wp:positionV relativeFrom="paragraph">
                  <wp:posOffset>106680</wp:posOffset>
                </wp:positionV>
                <wp:extent cx="914400" cy="2286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right"/>
                              <w:rPr/>
                            </w:pPr>
                            <w:r>
                              <w:rPr>
                                <w:rFonts w:cs="Times New Roman" w:ascii="Helvetica" w:hAnsi="Helvetica"/>
                                <w:b w:val="false"/>
                                <w:bCs w:val="false"/>
                                <w:sz w:val="14"/>
                                <w:lang w:val="en-GB"/>
                              </w:rPr>
                              <w:t>390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8.4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right"/>
                        <w:rPr/>
                      </w:pPr>
                      <w:r>
                        <w:rPr>
                          <w:rFonts w:cs="Times New Roman" w:ascii="Helvetica" w:hAnsi="Helvetica"/>
                          <w:b w:val="false"/>
                          <w:bCs w:val="false"/>
                          <w:sz w:val="14"/>
                          <w:lang w:val="en-GB"/>
                        </w:rPr>
                        <w:t>390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299466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left="540" w:right="59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540" w:right="59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540" w:right="59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540" w:right="59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40" w:before="120" w:after="0"/>
                              <w:ind w:left="539" w:right="668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position w:val="-4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US"/>
                              </w:rPr>
                              <w:t>Hitting  Center  Target  Starts  Doodle  Bug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40" w:before="200" w:after="0"/>
                              <w:ind w:left="539" w:right="668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position w:val="-4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US"/>
                              </w:rPr>
                              <w:t>Making Targets 1 to 4 in Sequence Lites Center Target to Score</w:t>
                              <w:br/>
                              <w:t xml:space="preserve"> </w:t>
                              <w:tab/>
                              <w:t>1 Extra Ball and Increase Doodle Bug Scoring Value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40" w:before="200" w:after="0"/>
                              <w:ind w:left="539" w:right="668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position w:val="-4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pacing w:val="2"/>
                                <w:sz w:val="22"/>
                                <w:szCs w:val="22"/>
                                <w:lang w:val="en-US"/>
                              </w:rPr>
                              <w:t>Lighting Yellow Bumpers Lites Left Side Rollover to Open Gate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40" w:before="200" w:after="0"/>
                              <w:ind w:left="539" w:right="668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position w:val="-4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US"/>
                              </w:rPr>
                              <w:t>Lighting Green Bumpers Lites Right Side Rollover to Open Gate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40" w:before="200" w:after="0"/>
                              <w:ind w:left="539" w:right="668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position w:val="-4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US"/>
                              </w:rPr>
                              <w:t>Lighting Yellow and Green Bumpers Lites Center Bumper to</w:t>
                              <w:br/>
                              <w:t xml:space="preserve"> </w:t>
                              <w:tab/>
                              <w:t>Score 1000 Point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40" w:before="200" w:after="0"/>
                              <w:ind w:left="539" w:right="775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position w:val="-4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US"/>
                              </w:rPr>
                              <w:t>Tilt Penalty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00"/>
                        <w:ind w:left="540" w:right="595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left="540" w:right="595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left="540" w:right="595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left="540" w:right="595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40" w:before="120" w:after="0"/>
                        <w:ind w:left="539" w:right="668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position w:val="-4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US"/>
                        </w:rPr>
                        <w:t>Hitting  Center  Target  Starts  Doodle  Bug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40" w:before="200" w:after="0"/>
                        <w:ind w:left="539" w:right="668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position w:val="-4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US"/>
                        </w:rPr>
                        <w:t>Making Targets 1 to 4 in Sequence Lites Center Target to Score</w:t>
                        <w:br/>
                        <w:t xml:space="preserve"> </w:t>
                        <w:tab/>
                        <w:t>1 Extra Ball and Increase Doodle Bug Scoring Value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40" w:before="200" w:after="0"/>
                        <w:ind w:left="539" w:right="668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position w:val="-4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pacing w:val="2"/>
                          <w:sz w:val="22"/>
                          <w:szCs w:val="22"/>
                          <w:lang w:val="en-US"/>
                        </w:rPr>
                        <w:t>Lighting Yellow Bumpers Lites Left Side Rollover to Open Gate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40" w:before="200" w:after="0"/>
                        <w:ind w:left="539" w:right="668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position w:val="-4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US"/>
                        </w:rPr>
                        <w:t>Lighting Green Bumpers Lites Right Side Rollover to Open Gate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40" w:before="200" w:after="0"/>
                        <w:ind w:left="539" w:right="668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position w:val="-4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US"/>
                        </w:rPr>
                        <w:t>Lighting Yellow and Green Bumpers Lites Center Bumper to</w:t>
                        <w:br/>
                        <w:t xml:space="preserve"> </w:t>
                        <w:tab/>
                        <w:t>Score 1000 Point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40" w:before="200" w:after="0"/>
                        <w:ind w:left="539" w:right="775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position w:val="-4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US"/>
                        </w:rPr>
                        <w:t>Tilt Penalty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57300</wp:posOffset>
                </wp:positionH>
                <wp:positionV relativeFrom="paragraph">
                  <wp:posOffset>106680</wp:posOffset>
                </wp:positionV>
                <wp:extent cx="3429000" cy="4572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Futura ExtraBold" w:hAnsi="Futura ExtraBold" w:cs="Futura ExtraBold"/>
                                <w:i w:val="false"/>
                                <w:i w:val="false"/>
                                <w:iCs/>
                                <w:spacing w:val="20"/>
                                <w:sz w:val="36"/>
                                <w:u w:val="thick"/>
                                <w:lang w:val="en-GB"/>
                              </w:rPr>
                            </w:pPr>
                            <w:r>
                              <w:rPr>
                                <w:rFonts w:cs="Futura ExtraBold" w:ascii="Futura ExtraBold" w:hAnsi="Futura ExtraBold"/>
                                <w:i w:val="false"/>
                                <w:iCs/>
                                <w:spacing w:val="20"/>
                                <w:sz w:val="36"/>
                                <w:u w:val="thick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6pt;mso-wrap-distance-left:9.05pt;mso-wrap-distance-right:9.05pt;mso-wrap-distance-top:0pt;mso-wrap-distance-bottom:0pt;margin-top:8.4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rFonts w:ascii="Futura ExtraBold" w:hAnsi="Futura ExtraBold" w:cs="Futura ExtraBold"/>
                          <w:i w:val="false"/>
                          <w:i w:val="false"/>
                          <w:iCs/>
                          <w:spacing w:val="20"/>
                          <w:sz w:val="36"/>
                          <w:u w:val="thick"/>
                          <w:lang w:val="en-GB"/>
                        </w:rPr>
                      </w:pPr>
                      <w:r>
                        <w:rPr>
                          <w:rFonts w:cs="Futura ExtraBold" w:ascii="Futura ExtraBold" w:hAnsi="Futura ExtraBold"/>
                          <w:i w:val="false"/>
                          <w:iCs/>
                          <w:spacing w:val="20"/>
                          <w:sz w:val="36"/>
                          <w:u w:val="thick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106680</wp:posOffset>
                </wp:positionV>
                <wp:extent cx="914400" cy="2286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right"/>
                              <w:rPr>
                                <w:rFonts w:ascii="Helvetica" w:hAnsi="Helvetica" w:cs="Times New Roman"/>
                                <w:b w:val="false"/>
                                <w:b w:val="false"/>
                                <w:bCs w:val="false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Helvetica" w:hAnsi="Helvetica"/>
                                <w:b w:val="false"/>
                                <w:bCs w:val="false"/>
                                <w:sz w:val="14"/>
                                <w:lang w:val="en-GB"/>
                              </w:rPr>
                              <w:t>390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8.4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right"/>
                        <w:rPr>
                          <w:rFonts w:ascii="Helvetica" w:hAnsi="Helvetica" w:cs="Times New Roman"/>
                          <w:b w:val="false"/>
                          <w:b w:val="false"/>
                          <w:bCs w:val="false"/>
                          <w:sz w:val="14"/>
                          <w:lang w:val="en-GB"/>
                        </w:rPr>
                      </w:pPr>
                      <w:r>
                        <w:rPr>
                          <w:rFonts w:cs="Times New Roman" w:ascii="Helvetica" w:hAnsi="Helvetica"/>
                          <w:b w:val="false"/>
                          <w:bCs w:val="false"/>
                          <w:sz w:val="14"/>
                          <w:lang w:val="en-GB"/>
                        </w:rPr>
                        <w:t>390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299466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left="540" w:right="59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540" w:right="59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540" w:right="59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540" w:right="59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40" w:before="360" w:after="0"/>
                              <w:ind w:left="539" w:right="669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position w:val="-4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US"/>
                              </w:rPr>
                              <w:t>Hitting  center  target  starts  Doodle  Bug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40" w:before="360" w:after="0"/>
                              <w:ind w:left="539" w:right="668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position w:val="-4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US"/>
                              </w:rPr>
                              <w:t>Making targets 1 to 4 in sequence lites center target to score</w:t>
                              <w:br/>
                              <w:t xml:space="preserve"> </w:t>
                              <w:tab/>
                              <w:t>1 extra ball and increase Doodle Bug scoring value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40" w:before="360" w:after="0"/>
                              <w:ind w:left="539" w:right="668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position w:val="-4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pacing w:val="2"/>
                                <w:sz w:val="22"/>
                                <w:szCs w:val="22"/>
                                <w:lang w:val="en-US"/>
                              </w:rPr>
                              <w:t>Lighting yellow and green bumpers  -  lite center bumper to</w:t>
                              <w:br/>
                              <w:t xml:space="preserve"> </w:t>
                              <w:tab/>
                              <w:t>score 1000 points, and lites side rollovers to open gate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40" w:before="360" w:after="0"/>
                              <w:ind w:left="539" w:right="775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position w:val="-4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US"/>
                              </w:rPr>
                              <w:t>Tilt penalty -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00"/>
                        <w:ind w:left="540" w:right="595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left="540" w:right="595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left="540" w:right="595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left="540" w:right="595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40" w:before="360" w:after="0"/>
                        <w:ind w:left="539" w:right="669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position w:val="-4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US"/>
                        </w:rPr>
                        <w:t>Hitting  center  target  starts  Doodle  Bug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40" w:before="360" w:after="0"/>
                        <w:ind w:left="539" w:right="668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position w:val="-4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US"/>
                        </w:rPr>
                        <w:t>Making targets 1 to 4 in sequence lites center target to score</w:t>
                        <w:br/>
                        <w:t xml:space="preserve"> </w:t>
                        <w:tab/>
                        <w:t>1 extra ball and increase Doodle Bug scoring value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40" w:before="360" w:after="0"/>
                        <w:ind w:left="539" w:right="668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position w:val="-4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pacing w:val="2"/>
                          <w:sz w:val="22"/>
                          <w:szCs w:val="22"/>
                          <w:lang w:val="en-US"/>
                        </w:rPr>
                        <w:t>Lighting yellow and green bumpers  -  lite center bumper to</w:t>
                        <w:br/>
                        <w:t xml:space="preserve"> </w:t>
                        <w:tab/>
                        <w:t>score 1000 points, and lites side rollovers to open gate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40" w:before="360" w:after="0"/>
                        <w:ind w:left="539" w:right="775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position w:val="-4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US"/>
                        </w:rPr>
                        <w:t>Tilt penalty -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57300</wp:posOffset>
                </wp:positionH>
                <wp:positionV relativeFrom="paragraph">
                  <wp:posOffset>106680</wp:posOffset>
                </wp:positionV>
                <wp:extent cx="3429000" cy="45720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Futura ExtraBold" w:hAnsi="Futura ExtraBold" w:cs="Futura ExtraBold"/>
                                <w:i w:val="false"/>
                                <w:i w:val="false"/>
                                <w:iCs/>
                                <w:spacing w:val="20"/>
                                <w:sz w:val="36"/>
                                <w:u w:val="thick"/>
                                <w:lang w:val="en-GB"/>
                              </w:rPr>
                            </w:pPr>
                            <w:r>
                              <w:rPr>
                                <w:rFonts w:cs="Futura ExtraBold" w:ascii="Futura ExtraBold" w:hAnsi="Futura ExtraBold"/>
                                <w:i w:val="false"/>
                                <w:iCs/>
                                <w:spacing w:val="20"/>
                                <w:sz w:val="36"/>
                                <w:u w:val="thick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6pt;mso-wrap-distance-left:9.05pt;mso-wrap-distance-right:9.05pt;mso-wrap-distance-top:0pt;mso-wrap-distance-bottom:0pt;margin-top:8.4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rFonts w:ascii="Futura ExtraBold" w:hAnsi="Futura ExtraBold" w:cs="Futura ExtraBold"/>
                          <w:i w:val="false"/>
                          <w:i w:val="false"/>
                          <w:iCs/>
                          <w:spacing w:val="20"/>
                          <w:sz w:val="36"/>
                          <w:u w:val="thick"/>
                          <w:lang w:val="en-GB"/>
                        </w:rPr>
                      </w:pPr>
                      <w:r>
                        <w:rPr>
                          <w:rFonts w:cs="Futura ExtraBold" w:ascii="Futura ExtraBold" w:hAnsi="Futura ExtraBold"/>
                          <w:i w:val="false"/>
                          <w:iCs/>
                          <w:spacing w:val="20"/>
                          <w:sz w:val="36"/>
                          <w:u w:val="thick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29100</wp:posOffset>
                </wp:positionH>
                <wp:positionV relativeFrom="paragraph">
                  <wp:posOffset>106680</wp:posOffset>
                </wp:positionV>
                <wp:extent cx="914400" cy="22860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right"/>
                              <w:rPr>
                                <w:rFonts w:ascii="Helvetica" w:hAnsi="Helvetica" w:cs="Times New Roman"/>
                                <w:b w:val="false"/>
                                <w:b w:val="false"/>
                                <w:bCs w:val="false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Helvetica" w:hAnsi="Helvetica"/>
                                <w:b w:val="false"/>
                                <w:bCs w:val="false"/>
                                <w:sz w:val="14"/>
                                <w:lang w:val="en-GB"/>
                              </w:rPr>
                              <w:t>390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8.4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right"/>
                        <w:rPr>
                          <w:rFonts w:ascii="Helvetica" w:hAnsi="Helvetica" w:cs="Times New Roman"/>
                          <w:b w:val="false"/>
                          <w:b w:val="false"/>
                          <w:bCs w:val="false"/>
                          <w:sz w:val="14"/>
                          <w:lang w:val="en-GB"/>
                        </w:rPr>
                      </w:pPr>
                      <w:r>
                        <w:rPr>
                          <w:rFonts w:cs="Times New Roman" w:ascii="Helvetica" w:hAnsi="Helvetica"/>
                          <w:b w:val="false"/>
                          <w:bCs w:val="false"/>
                          <w:sz w:val="14"/>
                          <w:lang w:val="en-GB"/>
                        </w:rPr>
                        <w:t>390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Fonts used: Futura Hv BT, Futura ExtraBold, Futura Md BT, Futura Medium, Helvetica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Card 390-1 is confirmed.</w:t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390-2 is confirm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Card 390-3 is confirm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Card 390-4 i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390-3 early version i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like my work, please send me a donation via Paypal.</w:t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ynda Cursive">
    <w:charset w:val="00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Medium">
    <w:charset w:val="00"/>
    <w:family w:val="swiss"/>
    <w:pitch w:val="variable"/>
  </w:font>
  <w:font w:name="Futura ExtraBold">
    <w:charset w:val="00"/>
    <w:family w:val="swiss"/>
    <w:pitch w:val="variable"/>
  </w:font>
  <w:font w:name="Futura Hv BT">
    <w:charset w:val="00"/>
    <w:family w:val="swiss"/>
    <w:pitch w:val="variable"/>
  </w:font>
  <w:font w:name="Futura Md BT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ynda Cursive" w:hAnsi="Lynda Cursive" w:cs="Lynda Cursive"/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Narrow" w:hAnsi="Arial Narrow" w:cs="Arial"/>
      <w:b/>
      <w:bCs/>
      <w:sz w:val="28"/>
    </w:rPr>
  </w:style>
  <w:style w:type="character" w:styleId="WW8Num1z0">
    <w:name w:val="WW8Num1z0"/>
    <w:qFormat/>
    <w:rPr>
      <w:rFonts w:ascii="Webdings" w:hAnsi="Webdings" w:eastAsia="Times New Roman" w:cs="Arial"/>
      <w:sz w:val="1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26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ktekst">
    <w:name w:val="Bloktekst"/>
    <w:basedOn w:val="Normal"/>
    <w:qFormat/>
    <w:pPr>
      <w:tabs>
        <w:tab w:val="clear" w:pos="708"/>
        <w:tab w:val="left" w:pos="1980" w:leader="none"/>
      </w:tabs>
      <w:ind w:left="360" w:right="420" w:hanging="0"/>
      <w:jc w:val="both"/>
    </w:pPr>
    <w:rPr>
      <w:rFonts w:ascii="Arial" w:hAnsi="Arial" w:cs="Arial"/>
      <w:b/>
      <w:bCs/>
      <w:sz w:val="18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9T20:18:00Z</dcterms:created>
  <dc:creator>Inkochnito</dc:creator>
  <dc:description/>
  <cp:keywords/>
  <dc:language>en-US</dc:language>
  <cp:lastModifiedBy>Inkochnito</cp:lastModifiedBy>
  <cp:lastPrinted>2011-05-29T09:43:00Z</cp:lastPrinted>
  <dcterms:modified xsi:type="dcterms:W3CDTF">2011-05-29T07:44:00Z</dcterms:modified>
  <cp:revision>10</cp:revision>
  <dc:subject>score and instruction cards</dc:subject>
  <dc:title>Williams Doodle Bug</dc:title>
</cp:coreProperties>
</file>