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</wp:posOffset>
                </wp:positionH>
                <wp:positionV relativeFrom="paragraph">
                  <wp:posOffset>520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lang w:val="en-GB"/>
                              </w:rPr>
                              <w:t>JUKEBOX Skill Shot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>Time the plunger shot to score lighted Jukebox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</w:tabs>
                              <w:spacing w:before="80" w:after="0"/>
                              <w:ind w:left="357" w:right="15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E-A-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Lanes advance Bonus X and light Advance Dine Time, Spinning Target, and Spot Food lamp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Complete D-I-N-E-R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letters via Right Ramp shots to ligh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LOC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>.  Lock ball under Left Ramp.</w:t>
                              <w:br/>
                              <w:t xml:space="preserve">Star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GB"/>
                              </w:rPr>
                              <w:t>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by making Release.</w:t>
                            </w:r>
                          </w:p>
                          <w:p>
                            <w:pPr>
                              <w:pStyle w:val="TextBodyIndent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uring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ulti-Ball</w:t>
                            </w:r>
                            <w:r>
                              <w:rPr>
                                <w:sz w:val="16"/>
                              </w:rPr>
                              <w:t xml:space="preserve">, making RUSH 1 lights RUSH 2.  With 2 balls in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ulti-Ball</w:t>
                            </w:r>
                            <w:r>
                              <w:rPr>
                                <w:sz w:val="16"/>
                              </w:rPr>
                              <w:t xml:space="preserve"> play, the Left</w:t>
                              <w:br/>
                              <w:t>and Right Ramps then score 500,000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lang w:val="en-GB"/>
                              </w:rPr>
                              <w:t>DINE TIME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lang w:val="en-GB"/>
                              </w:rPr>
                              <w:t xml:space="preserve"> (Jackpot)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Serve food orders to all 5 counter customers via both Drop Target Banks</w:t>
                              <w:br/>
                              <w:t>to light DINE TIME.  Make Release shot and collect value on Backbox Clock (up to 12 Million!)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CASH REGISTER &amp; EXTRA BALL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Left Ramp shot advances lit value of Cash Register</w:t>
                              <w:br/>
                              <w:t xml:space="preserve">(20K - 100K, and EXTRA BALL).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GRILL Bonus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shot awards Extra Ball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Spell D-I-N-E-R to get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lang w:val="en-GB"/>
                              </w:rPr>
                              <w:t>THE CUP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shot (Right Ramp).  Ball whirling in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lang w:val="en-GB"/>
                              </w:rPr>
                              <w:t>THE CUP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advances score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Completing either Drop Target Bank 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Grill Bonus.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 Top Left Target shot awards lit Score</w:t>
                              <w:br/>
                              <w:t>and advances to next higher value (100K - 1 Million)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Left Return Lane 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lang w:val="en-GB"/>
                              </w:rPr>
                              <w:t>Today’s Special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arrow. Lower Right Eject then awards one of: Mystery</w:t>
                              <w:br/>
                              <w:t>Score; Extra Ball; Spot Customer; Adv. Dine Time 1 Million; Instant Multi-Ball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4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16"/>
                          <w:lang w:val="en-GB"/>
                        </w:rPr>
                        <w:t>JUKEBOX Skill Shot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 xml:space="preserve">: 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>Time the plunger shot to score lighted Jukebox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</w:tabs>
                        <w:spacing w:before="80" w:after="0"/>
                        <w:ind w:left="357" w:right="15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E-A-T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Lanes advance Bonus X and light Advance Dine Time, Spinning Target, and Spot Food lamp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Complete D-I-N-E-R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letters via Right Ramp shots to ligh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LOCK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>.  Lock ball under Left Ramp.</w:t>
                        <w:br/>
                        <w:t xml:space="preserve">Star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Multi-Ball</w:t>
                      </w:r>
                      <w:r>
                        <w:rPr>
                          <w:rFonts w:eastAsia="Symbol" w:cs="Symbol" w:ascii="Symbol" w:hAnsi="Symbol"/>
                          <w:sz w:val="16"/>
                          <w:lang w:val="en-GB"/>
                        </w:rPr>
                        <w:t>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by making Release.</w:t>
                      </w:r>
                    </w:p>
                    <w:p>
                      <w:pPr>
                        <w:pStyle w:val="TextBodyIndent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During </w:t>
                      </w:r>
                      <w:r>
                        <w:rPr>
                          <w:b/>
                          <w:bCs/>
                          <w:sz w:val="16"/>
                        </w:rPr>
                        <w:t>Multi-Ball</w:t>
                      </w:r>
                      <w:r>
                        <w:rPr>
                          <w:sz w:val="16"/>
                        </w:rPr>
                        <w:t xml:space="preserve">, making RUSH 1 lights RUSH 2.  With 2 balls in </w:t>
                      </w:r>
                      <w:r>
                        <w:rPr>
                          <w:b/>
                          <w:bCs/>
                          <w:sz w:val="16"/>
                        </w:rPr>
                        <w:t>Multi-Ball</w:t>
                      </w:r>
                      <w:r>
                        <w:rPr>
                          <w:sz w:val="16"/>
                        </w:rPr>
                        <w:t xml:space="preserve"> play, the Left</w:t>
                        <w:br/>
                        <w:t>and Right Ramps then score 500,000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16"/>
                          <w:lang w:val="en-GB"/>
                        </w:rPr>
                        <w:t>DINE TIME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6"/>
                          <w:lang w:val="en-GB"/>
                        </w:rPr>
                        <w:t xml:space="preserve"> (Jackpot):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Serve food orders to all 5 counter customers via both Drop Target Banks</w:t>
                        <w:br/>
                        <w:t>to light DINE TIME.  Make Release shot and collect value on Backbox Clock (up to 12 Million!)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CASH REGISTER &amp; EXTRA BALL: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Left Ramp shot advances lit value of Cash Register</w:t>
                        <w:br/>
                        <w:t xml:space="preserve">(20K - 100K, and EXTRA BALL). 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GRILL Bonus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shot awards Extra Ball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Spell D-I-N-E-R to get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6"/>
                          <w:lang w:val="en-GB"/>
                        </w:rPr>
                        <w:t>THE CUP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shot (Right Ramp).  Ball whirling in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6"/>
                          <w:lang w:val="en-GB"/>
                        </w:rPr>
                        <w:t>THE CUP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advances score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Completing either Drop Target Bank lights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Grill Bonus.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 Top Left Target shot awards lit Score</w:t>
                        <w:br/>
                        <w:t>and advances to next higher value (100K - 1 Million)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Left Return Lane lights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16"/>
                          <w:lang w:val="en-GB"/>
                        </w:rPr>
                        <w:t>Today’s Special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arrow. Lower Right Eject then awards one of: Mystery</w:t>
                        <w:br/>
                        <w:t>Score; Extra Ball; Spot Customer; Adv. Dine Time 1 Million; Instant Multi-Ball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9718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MediciScript" w:hAnsi="MediciScript" w:cs="MediciScript"/>
                                <w:b/>
                                <w:b/>
                                <w:bCs/>
                                <w:sz w:val="54"/>
                              </w:rPr>
                            </w:pPr>
                            <w:r>
                              <w:rPr>
                                <w:rFonts w:cs="MediciScript" w:ascii="MediciScript" w:hAnsi="MediciScript"/>
                                <w:b/>
                                <w:bCs/>
                                <w:sz w:val="54"/>
                              </w:rPr>
                              <w:t>GUEST  CH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MediciScript" w:hAnsi="MediciScript" w:cs="MediciScript"/>
                          <w:b/>
                          <w:b/>
                          <w:bCs/>
                          <w:sz w:val="54"/>
                        </w:rPr>
                      </w:pPr>
                      <w:r>
                        <w:rPr>
                          <w:rFonts w:cs="MediciScript" w:ascii="MediciScript" w:hAnsi="MediciScript"/>
                          <w:b/>
                          <w:bCs/>
                          <w:sz w:val="54"/>
                        </w:rPr>
                        <w:t>GUEST 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11430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6-57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6-57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5760085" cy="2700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700020"/>
                        </a:xfrm>
                        <a:prstGeom prst="rect"/>
                        <a:solidFill>
                          <a:srgbClr val="00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453.55pt;height:212.6pt;mso-wrap-distance-left:9.05pt;mso-wrap-distance-right:9.05pt;mso-wrap-distance-top:0pt;mso-wrap-distance-bottom:0pt;margin-top:12.6pt;mso-position-vertical-relative:text;margin-left: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8415</wp:posOffset>
                </wp:positionV>
                <wp:extent cx="36004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1.45pt" to="46.6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</wp:posOffset>
                </wp:positionH>
                <wp:positionV relativeFrom="paragraph">
                  <wp:posOffset>25400</wp:posOffset>
                </wp:positionV>
                <wp:extent cx="36004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2pt" to="46.6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36004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7pt" to="46.3pt,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36004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pt" to="46.3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05</wp:posOffset>
                </wp:positionH>
                <wp:positionV relativeFrom="paragraph">
                  <wp:posOffset>25400</wp:posOffset>
                </wp:positionV>
                <wp:extent cx="36004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pt" to="46.4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36004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5pt" to="46.3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</wp:posOffset>
                </wp:positionH>
                <wp:positionV relativeFrom="paragraph">
                  <wp:posOffset>144145</wp:posOffset>
                </wp:positionV>
                <wp:extent cx="360045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1.35pt" to="46.75pt,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505</wp:posOffset>
                </wp:positionH>
                <wp:positionV relativeFrom="paragraph">
                  <wp:posOffset>67310</wp:posOffset>
                </wp:positionV>
                <wp:extent cx="36004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5.3pt" to="46.4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</wp:posOffset>
                </wp:positionH>
                <wp:positionV relativeFrom="paragraph">
                  <wp:posOffset>52070</wp:posOffset>
                </wp:positionV>
                <wp:extent cx="5474335" cy="2990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lang w:val="en-GB"/>
                              </w:rPr>
                              <w:t>JUKEBOX Skill Shot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>Time the plunger shot to score lighted Jukebox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80" w:leader="none"/>
                              </w:tabs>
                              <w:spacing w:before="80" w:after="0"/>
                              <w:ind w:left="357" w:right="15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E-A-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Lanes advance Bonus X and light Advance Dine Time, Spinning Target, and Spot Food lamp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Complete D-I-N-E-R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letters via Right Ramp shots to ligh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LOC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>.  Lock ball under Left Ramp.</w:t>
                              <w:br/>
                              <w:t xml:space="preserve">Star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GB"/>
                              </w:rPr>
                              <w:t>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by making Release.</w:t>
                            </w:r>
                          </w:p>
                          <w:p>
                            <w:pPr>
                              <w:pStyle w:val="TextBodyIndent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uring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ulti-Ball</w:t>
                            </w:r>
                            <w:r>
                              <w:rPr>
                                <w:sz w:val="16"/>
                              </w:rPr>
                              <w:t xml:space="preserve">, making RUSH 1 lights RUSH 2.  With 2 balls in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ulti-Ball</w:t>
                            </w:r>
                            <w:r>
                              <w:rPr>
                                <w:sz w:val="16"/>
                              </w:rPr>
                              <w:t xml:space="preserve"> play, the Left</w:t>
                              <w:br/>
                              <w:t>and Right Ramps then score 500,000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lang w:val="en-GB"/>
                              </w:rPr>
                              <w:t>DINE TIME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lang w:val="en-GB"/>
                              </w:rPr>
                              <w:t xml:space="preserve"> (Jackpot)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Serve food orders to all 5 counter customers via both Drop Target Banks</w:t>
                              <w:br/>
                              <w:t>to light DINE TIME.  Make Release shot and collect value on Backbox Clock (up to 12 Million!)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CASH REGISTER &amp; EXTRA BALL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Left Ramp shot advances lit value of Cash Register</w:t>
                              <w:br/>
                              <w:t xml:space="preserve">(20K - 100K, and EXTRA BALL).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GRILL Bonus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shot awards Extra Ball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Spell D-I-N-E-R to get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lang w:val="en-GB"/>
                              </w:rPr>
                              <w:t>THE CUP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shot (Right Ramp).  Ball whirling in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lang w:val="en-GB"/>
                              </w:rPr>
                              <w:t>THE CUP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advances score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Completing either Drop Target Bank 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  <w:lang w:val="en-GB"/>
                              </w:rPr>
                              <w:t>Grill Bonus.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 Top Left Target shot awards lit Score</w:t>
                              <w:br/>
                              <w:t>and advances to next higher value (100K - 1 Million)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Left Return Lane 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lang w:val="en-GB"/>
                              </w:rPr>
                              <w:t>Today’s Special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  <w:t xml:space="preserve"> arrow. Lower Right Eject then awards one of: Mystery</w:t>
                              <w:br/>
                              <w:t>Score; Extra Ball; Spot Customer; Adv. Dine Time 1 Million; Instant Multi-Ball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7" w:right="515" w:hanging="0"/>
                              <w:jc w:val="both"/>
                              <w:rPr>
                                <w:rFonts w:ascii="Bookman Old Style" w:hAnsi="Bookman Old Style" w:cs="Bookman Old Styl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4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16"/>
                          <w:lang w:val="en-GB"/>
                        </w:rPr>
                        <w:t>JUKEBOX Skill Shot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 xml:space="preserve">: 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>Time the plunger shot to score lighted Jukebox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280" w:leader="none"/>
                        </w:tabs>
                        <w:spacing w:before="80" w:after="0"/>
                        <w:ind w:left="357" w:right="15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E-A-T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Lanes advance Bonus X and light Advance Dine Time, Spinning Target, and Spot Food lamp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Complete D-I-N-E-R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letters via Right Ramp shots to ligh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LOCK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>.  Lock ball under Left Ramp.</w:t>
                        <w:br/>
                        <w:t xml:space="preserve">Star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Multi-Ball</w:t>
                      </w:r>
                      <w:r>
                        <w:rPr>
                          <w:rFonts w:eastAsia="Symbol" w:cs="Symbol" w:ascii="Symbol" w:hAnsi="Symbol"/>
                          <w:sz w:val="16"/>
                          <w:lang w:val="en-GB"/>
                        </w:rPr>
                        <w:t>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by making Release.</w:t>
                      </w:r>
                    </w:p>
                    <w:p>
                      <w:pPr>
                        <w:pStyle w:val="TextBodyIndent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During </w:t>
                      </w:r>
                      <w:r>
                        <w:rPr>
                          <w:b/>
                          <w:bCs/>
                          <w:sz w:val="16"/>
                        </w:rPr>
                        <w:t>Multi-Ball</w:t>
                      </w:r>
                      <w:r>
                        <w:rPr>
                          <w:sz w:val="16"/>
                        </w:rPr>
                        <w:t xml:space="preserve">, making RUSH 1 lights RUSH 2.  With 2 balls in </w:t>
                      </w:r>
                      <w:r>
                        <w:rPr>
                          <w:b/>
                          <w:bCs/>
                          <w:sz w:val="16"/>
                        </w:rPr>
                        <w:t>Multi-Ball</w:t>
                      </w:r>
                      <w:r>
                        <w:rPr>
                          <w:sz w:val="16"/>
                        </w:rPr>
                        <w:t xml:space="preserve"> play, the Left</w:t>
                        <w:br/>
                        <w:t>and Right Ramps then score 500,000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16"/>
                          <w:lang w:val="en-GB"/>
                        </w:rPr>
                        <w:t>DINE TIME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6"/>
                          <w:lang w:val="en-GB"/>
                        </w:rPr>
                        <w:t xml:space="preserve"> (Jackpot):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Serve food orders to all 5 counter customers via both Drop Target Banks</w:t>
                        <w:br/>
                        <w:t>to light DINE TIME.  Make Release shot and collect value on Backbox Clock (up to 12 Million!)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CASH REGISTER &amp; EXTRA BALL: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Left Ramp shot advances lit value of Cash Register</w:t>
                        <w:br/>
                        <w:t xml:space="preserve">(20K - 100K, and EXTRA BALL). 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GRILL Bonus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shot awards Extra Ball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Spell D-I-N-E-R to get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6"/>
                          <w:lang w:val="en-GB"/>
                        </w:rPr>
                        <w:t>THE CUP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shot (Right Ramp).  Ball whirling in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6"/>
                          <w:lang w:val="en-GB"/>
                        </w:rPr>
                        <w:t>THE CUP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advances score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Completing either Drop Target Bank lights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  <w:lang w:val="en-GB"/>
                        </w:rPr>
                        <w:t>Grill Bonus.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 Top Left Target shot awards lit Score</w:t>
                        <w:br/>
                        <w:t>and advances to next higher value (100K - 1 Million).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Left Return Lane lights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16"/>
                          <w:lang w:val="en-GB"/>
                        </w:rPr>
                        <w:t>Today’s Special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  <w:t xml:space="preserve"> arrow. Lower Right Eject then awards one of: Mystery</w:t>
                        <w:br/>
                        <w:t>Score; Extra Ball; Spot Customer; Adv. Dine Time 1 Million; Instant Multi-Ball</w:t>
                      </w:r>
                    </w:p>
                    <w:p>
                      <w:pPr>
                        <w:pStyle w:val="Normal"/>
                        <w:spacing w:before="80" w:after="0"/>
                        <w:ind w:left="357" w:right="515" w:hanging="0"/>
                        <w:jc w:val="both"/>
                        <w:rPr>
                          <w:rFonts w:ascii="Bookman Old Style" w:hAnsi="Bookman Old Style" w:cs="Bookman Old Style"/>
                          <w:sz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971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MediciScript" w:hAnsi="MediciScript" w:cs="MediciScript"/>
                                <w:b/>
                                <w:b/>
                                <w:bCs/>
                                <w:sz w:val="54"/>
                              </w:rPr>
                            </w:pPr>
                            <w:r>
                              <w:rPr>
                                <w:rFonts w:cs="MediciScript" w:ascii="MediciScript" w:hAnsi="MediciScript"/>
                                <w:b/>
                                <w:bCs/>
                                <w:sz w:val="54"/>
                              </w:rPr>
                              <w:t>GUEST  CH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MediciScript" w:hAnsi="MediciScript" w:cs="MediciScript"/>
                          <w:b/>
                          <w:b/>
                          <w:bCs/>
                          <w:sz w:val="54"/>
                        </w:rPr>
                      </w:pPr>
                      <w:r>
                        <w:rPr>
                          <w:rFonts w:cs="MediciScript" w:ascii="MediciScript" w:hAnsi="MediciScript"/>
                          <w:b/>
                          <w:bCs/>
                          <w:sz w:val="54"/>
                        </w:rPr>
                        <w:t>GUEST 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11430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6-57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6-57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</wp:posOffset>
                </wp:positionH>
                <wp:positionV relativeFrom="paragraph">
                  <wp:posOffset>18415</wp:posOffset>
                </wp:positionV>
                <wp:extent cx="36004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1.45pt" to="46.6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410</wp:posOffset>
                </wp:positionH>
                <wp:positionV relativeFrom="paragraph">
                  <wp:posOffset>25400</wp:posOffset>
                </wp:positionV>
                <wp:extent cx="36004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2pt" to="46.6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36004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7pt" to="46.3pt,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36004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pt" to="46.3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05</wp:posOffset>
                </wp:positionH>
                <wp:positionV relativeFrom="paragraph">
                  <wp:posOffset>25400</wp:posOffset>
                </wp:positionV>
                <wp:extent cx="36004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pt" to="46.4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36004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5pt" to="46.3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</wp:posOffset>
                </wp:positionH>
                <wp:positionV relativeFrom="paragraph">
                  <wp:posOffset>144145</wp:posOffset>
                </wp:positionV>
                <wp:extent cx="360045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1.35pt" to="46.75pt,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05</wp:posOffset>
                </wp:positionH>
                <wp:positionV relativeFrom="paragraph">
                  <wp:posOffset>67310</wp:posOffset>
                </wp:positionV>
                <wp:extent cx="36004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5.3pt" to="46.4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MediciScript, Times New Roman, Bookman Old Styl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71-1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The second card is the same, but without the </w:t>
      </w:r>
      <w:r>
        <w:rPr>
          <w:rFonts w:cs="Arial" w:ascii="Arial" w:hAnsi="Arial"/>
          <w:sz w:val="16"/>
          <w:lang w:val="en-US"/>
        </w:rPr>
        <w:t>color</w:t>
      </w:r>
      <w:r>
        <w:rPr>
          <w:rFonts w:cs="Arial" w:ascii="Arial" w:hAnsi="Arial"/>
          <w:sz w:val="16"/>
          <w:lang w:val="en-GB"/>
        </w:rPr>
        <w:t xml:space="preserve"> par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ediciScrip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sz w:val="17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9:12:00Z</dcterms:created>
  <dc:creator>Inkochnito</dc:creator>
  <dc:description/>
  <dc:language>en-US</dc:language>
  <cp:lastModifiedBy>Inkochnito</cp:lastModifiedBy>
  <dcterms:modified xsi:type="dcterms:W3CDTF">2007-08-17T20:05:00Z</dcterms:modified>
  <cp:revision>6</cp:revision>
  <dc:subject>Score and instruction cards</dc:subject>
  <dc:title>Williams Diner</dc:title>
</cp:coreProperties>
</file>