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EMOLITION 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Triggers on the gun handles operate the flipp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Load the claw by shooting the right ramp when the diverter is open.</w:t>
                              <w:br/>
                              <w:t>Move the claw with the flipper buttons or the gun triggers.</w:t>
                              <w:br/>
                              <w:t>Select the claw goal by dropping the ball with the launch button or the gun butt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"Freeze" balls to prepare for Multiball.</w:t>
                              <w:br/>
                              <w:t>Start Multiball, when enabled, by shooting left loo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Later Multiball battles add more Jackpot shots for bigger awa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Make combination shots to build COMBO bonus, light Extra Ball and activate</w:t>
                              <w:br/>
                              <w:t>Comput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en-GB"/>
                              </w:rPr>
                              <w:t>Complete MTL rollovers to advance bonus multiplier and light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sz w:val="16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EMOLITION MA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Triggers on the gun handles operate the flipper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Load the claw by shooting the right ramp when the diverter is open.</w:t>
                        <w:br/>
                        <w:t>Move the claw with the flipper buttons or the gun triggers.</w:t>
                        <w:br/>
                        <w:t>Select the claw goal by dropping the ball with the launch button or the gun button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"Freeze" balls to prepare for Multiball.</w:t>
                        <w:br/>
                        <w:t>Start Multiball, when enabled, by shooting left loop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Later Multiball battles add more Jackpot shots for bigger award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Make combination shots to build COMBO bonus, light Extra Ball and activate</w:t>
                        <w:br/>
                        <w:t>Computer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en-GB"/>
                        </w:rPr>
                        <w:t>Complete MTL rollovers to advance bonus multiplier and light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u w:val="single"/>
                                <w:lang w:val="fr-FR"/>
                              </w:rPr>
                              <w:t>RÈG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6"/>
                                <w:szCs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es détentes sur les poignées de pistolet actionnent les flipp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Charger la grute en tirant dans la rampe droite quand l’aiguillage est couvert.</w:t>
                              <w:br/>
                              <w:t>Déplacer la grute avec les boutons de flippe ou la détente de pistolet.</w:t>
                              <w:br/>
                              <w:t>Choisir le but de la grute en laissant tomber la boule avec le bouton de lancement ou les boutons</w:t>
                              <w:br/>
                              <w:t>de pistol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"geler" les boules pour se préparer au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MULTI-BALL.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Commencer le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MULTI-BALL,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une fois permis, en effectuant la boucle gauch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 xml:space="preserve">Les batailles postérieures de </w:t>
                            </w:r>
                            <w:r>
                              <w:rPr>
                                <w:b/>
                                <w:bCs/>
                              </w:rPr>
                              <w:t>MULTI-BALL</w:t>
                            </w:r>
                            <w:r>
                              <w:rPr/>
                              <w:t xml:space="preserve"> ajoutent plus de projectiles de jackpot pour de plus</w:t>
                              <w:br/>
                              <w:t>grandes récompens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Faire les combinaisons pour établir la bonification de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BO,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allumer l’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et</w:t>
                              <w:br/>
                              <w:t>activer l’ordinateur.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/>
                              <w:t xml:space="preserve">Passer dans les couloirs de </w:t>
                            </w:r>
                            <w:r>
                              <w:rPr>
                                <w:b/>
                                <w:bCs/>
                              </w:rPr>
                              <w:t>M T L</w:t>
                            </w:r>
                            <w:r>
                              <w:rPr/>
                              <w:t xml:space="preserve"> pour avancer le multiplicateur de bonification et pour allumer</w:t>
                              <w:br/>
                              <w:t>l’</w:t>
                            </w:r>
                            <w:r>
                              <w:rPr>
                                <w:b/>
                                <w:bCs/>
                              </w:rPr>
                              <w:t>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0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0"/>
                          <w:u w:val="single"/>
                          <w:lang w:val="fr-FR"/>
                        </w:rPr>
                        <w:t>RÈGL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6"/>
                          <w:szCs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jc w:val="center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Les détentes sur les poignées de pistolet actionnent les flippe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jc w:val="center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Charger la grute en tirant dans la rampe droite quand l’aiguillage est couvert.</w:t>
                        <w:br/>
                        <w:t>Déplacer la grute avec les boutons de flippe ou la détente de pistolet.</w:t>
                        <w:br/>
                        <w:t>Choisir le but de la grute en laissant tomber la boule avec le bouton de lancement ou les boutons</w:t>
                        <w:br/>
                        <w:t>de pistolet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"geler" les boules pour se préparer au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fr-FR"/>
                        </w:rPr>
                        <w:t>MULTI-BALL.</w:t>
                        <w:br/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Commencer le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fr-FR"/>
                        </w:rPr>
                        <w:t>MULTI-BALL,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une fois permis, en effectuant la boucle gauch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 xml:space="preserve">Les batailles postérieures de </w:t>
                      </w:r>
                      <w:r>
                        <w:rPr>
                          <w:b/>
                          <w:bCs/>
                        </w:rPr>
                        <w:t>MULTI-BALL</w:t>
                      </w:r>
                      <w:r>
                        <w:rPr/>
                        <w:t xml:space="preserve"> ajoutent plus de projectiles de jackpot pour de plus</w:t>
                        <w:br/>
                        <w:t>grandes récompenses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Faire les combinaisons pour établir la bonification de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fr-FR"/>
                        </w:rPr>
                        <w:t>COMBO,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allumer l’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et</w:t>
                        <w:br/>
                        <w:t>activer l’ordinateur.</w:t>
                      </w:r>
                    </w:p>
                    <w:p>
                      <w:pPr>
                        <w:pStyle w:val="TextBodyIndent"/>
                        <w:spacing w:before="120" w:after="0"/>
                        <w:ind w:left="181" w:hanging="0"/>
                        <w:rPr/>
                      </w:pPr>
                      <w:r>
                        <w:rPr/>
                        <w:t xml:space="preserve">Passer dans les couloirs de </w:t>
                      </w:r>
                      <w:r>
                        <w:rPr>
                          <w:b/>
                          <w:bCs/>
                        </w:rPr>
                        <w:t>M T L</w:t>
                      </w:r>
                      <w:r>
                        <w:rPr/>
                        <w:t xml:space="preserve"> pour avancer le multiplicateur de bonification et pour allumer</w:t>
                        <w:br/>
                        <w:t>l’</w:t>
                      </w:r>
                      <w:r>
                        <w:rPr>
                          <w:b/>
                          <w:bCs/>
                        </w:rPr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EMOLITION 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Flipper mit Gewehrabzug betätig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Klaue durch Schuss auf die rechte Rampe laden, wenn Diverter offen ist.</w:t>
                              <w:br/>
                              <w:t>Klaue entweder mit Flipperknöpfen oder Gewehrabzug bewegen.</w:t>
                              <w:br/>
                              <w:t>Klauen-Ziel durch Fallenlassen der Kugel mit Abschusstaste oder Gewehrabzug</w:t>
                              <w:br/>
                              <w:t>wähl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Kugeln für den Multiball "einfrieren".</w:t>
                              <w:br/>
                              <w:t>Linker Loop-Schuss startet Multib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Weitere Multiball-Schlachten bringen zusätzliche Jackpot-Schüsse und mehr Punk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Mit Kombinations-Schüssen COMBO-Bonus aufbauen, EXTRA BALL beleuchten und</w:t>
                              <w:br/>
                              <w:t>Computer aktivier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hanging="0"/>
                              <w:rPr>
                                <w:rFonts w:ascii="Helvetica 55 Roman" w:hAnsi="Helvetica 55 Roman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20"/>
                                <w:szCs w:val="20"/>
                                <w:lang w:val="de-DE"/>
                              </w:rPr>
                              <w:t>Komplettierung der MTL-Rollover-Bahnen erhöhen den Bonusmultiplikator und</w:t>
                              <w:br/>
                              <w:t>beleuchten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sz w:val="16"/>
                          <w:szCs w:val="2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Heading9"/>
                        <w:rPr>
                          <w:szCs w:val="20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EMOLITION MA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sz w:val="16"/>
                          <w:szCs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Flipper mit Gewehrabzug betätigen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Klaue durch Schuss auf die rechte Rampe laden, wenn Diverter offen ist.</w:t>
                        <w:br/>
                        <w:t>Klaue entweder mit Flipperknöpfen oder Gewehrabzug bewegen.</w:t>
                        <w:br/>
                        <w:t>Klauen-Ziel durch Fallenlassen der Kugel mit Abschusstaste oder Gewehrabzug</w:t>
                        <w:br/>
                        <w:t>wählen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Kugeln für den Multiball "einfrieren".</w:t>
                        <w:br/>
                        <w:t>Linker Loop-Schuss startet Multiball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Weitere Multiball-Schlachten bringen zusätzliche Jackpot-Schüsse und mehr Punkte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Mit Kombinations-Schüssen COMBO-Bonus aufbauen, EXTRA BALL beleuchten und</w:t>
                        <w:br/>
                        <w:t>Computer aktivieren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hanging="0"/>
                        <w:rPr>
                          <w:rFonts w:ascii="Helvetica 55 Roman" w:hAnsi="Helvetica 55 Roman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20"/>
                          <w:szCs w:val="20"/>
                          <w:lang w:val="de-DE"/>
                        </w:rPr>
                        <w:t>Komplettierung der MTL-Rollover-Bahnen erhöhen den Bonusmultiplikator und</w:t>
                        <w:br/>
                        <w:t>beleuchten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8-2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8-2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55 Roman, Times New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8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nch card confirmed (number unknown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8-2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Helvetica" w:hAnsi="Helvetica" w:cs="Helvetica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TextBodyIndent">
    <w:name w:val="Body Text Indent"/>
    <w:basedOn w:val="Normal"/>
    <w:pPr>
      <w:autoSpaceDE w:val="false"/>
      <w:ind w:left="180" w:hanging="0"/>
      <w:jc w:val="center"/>
    </w:pPr>
    <w:rPr>
      <w:sz w:val="20"/>
      <w:szCs w:val="20"/>
      <w:lang w:val="fr-FR"/>
    </w:rPr>
  </w:style>
  <w:style w:type="paragraph" w:styleId="Plattetekstinspringen2">
    <w:name w:val="Platte tekst inspringen 2"/>
    <w:basedOn w:val="Normal"/>
    <w:qFormat/>
    <w:pPr>
      <w:autoSpaceDE w:val="false"/>
      <w:spacing w:before="120" w:after="0"/>
      <w:ind w:left="181" w:hanging="0"/>
      <w:jc w:val="center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20:00Z</dcterms:created>
  <dc:creator>Inkochnito</dc:creator>
  <dc:description/>
  <dc:language>en-US</dc:language>
  <cp:lastModifiedBy>Inkochnito</cp:lastModifiedBy>
  <cp:lastPrinted>2008-01-17T14:20:00Z</cp:lastPrinted>
  <dcterms:modified xsi:type="dcterms:W3CDTF">2008-04-30T18:46:00Z</dcterms:modified>
  <cp:revision>9</cp:revision>
  <dc:subject>Score and instruction cards</dc:subject>
  <dc:title>Williams Demolition Man</dc:title>
</cp:coreProperties>
</file>