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330</wp:posOffset>
                </wp:positionH>
                <wp:positionV relativeFrom="paragraph">
                  <wp:posOffset>44450</wp:posOffset>
                </wp:positionV>
                <wp:extent cx="5474335" cy="29908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3.5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20574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2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</w:rPr>
                              <w:t>1 or 2 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</w:rPr>
                        <w:t>1 or 2 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Helvetica93-ExtendedBlack" w:hAnsi="Helvetica93-ExtendedBlack" w:cs="Helvetica93-ExtendedBlack"/>
                                <w:sz w:val="22"/>
                              </w:rPr>
                            </w:pPr>
                            <w:r>
                              <w:rPr>
                                <w:rFonts w:cs="Helvetica93-ExtendedBlack" w:ascii="Helvetica93-ExtendedBlack" w:hAnsi="Helvetica93-ExtendedBlack"/>
                                <w:sz w:val="22"/>
                              </w:rPr>
                              <w:t>DEFEN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Helvetica93-ExtendedBlack" w:hAnsi="Helvetica93-ExtendedBlack" w:cs="Helvetica93-ExtendedBlack"/>
                          <w:sz w:val="22"/>
                        </w:rPr>
                      </w:pPr>
                      <w:r>
                        <w:rPr>
                          <w:rFonts w:cs="Helvetica93-ExtendedBlack" w:ascii="Helvetica93-ExtendedBlack" w:hAnsi="Helvetica93-ExtendedBlack"/>
                          <w:sz w:val="22"/>
                        </w:rPr>
                        <w:t>DEFE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22860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,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2,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2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1,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>2,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92075</wp:posOffset>
                </wp:positionV>
                <wp:extent cx="16002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7.2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2857500" cy="685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1 PLAY _  _  _  _ 25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0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1 PLAY _  _  _  _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6289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>MAXIMUM CREDITS -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>MAXIMUM CREDITS -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17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1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44450</wp:posOffset>
                </wp:positionV>
                <wp:extent cx="5474335" cy="299085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3.5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2057400" cy="3429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2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</w:rPr>
                              <w:t>1 or 2 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</w:rPr>
                        <w:t>1 or 2 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Helvetica93-ExtendedBlack" w:hAnsi="Helvetica93-ExtendedBlack" w:cs="Helvetica93-ExtendedBlack"/>
                                <w:sz w:val="22"/>
                              </w:rPr>
                            </w:pPr>
                            <w:r>
                              <w:rPr>
                                <w:rFonts w:cs="Helvetica93-ExtendedBlack" w:ascii="Helvetica93-ExtendedBlack" w:hAnsi="Helvetica93-ExtendedBlack"/>
                                <w:sz w:val="22"/>
                              </w:rPr>
                              <w:t>DEFEN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Helvetica93-ExtendedBlack" w:hAnsi="Helvetica93-ExtendedBlack" w:cs="Helvetica93-ExtendedBlack"/>
                          <w:sz w:val="22"/>
                        </w:rPr>
                      </w:pPr>
                      <w:r>
                        <w:rPr>
                          <w:rFonts w:cs="Helvetica93-ExtendedBlack" w:ascii="Helvetica93-ExtendedBlack" w:hAnsi="Helvetica93-ExtendedBlack"/>
                          <w:sz w:val="22"/>
                        </w:rPr>
                        <w:t>DEFE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2286000" cy="685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,0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3,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2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2,0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>3,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600200" cy="6858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2857500" cy="59372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1 PLAY _  _  _  _ 25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6.75pt;mso-wrap-distance-left:9.05pt;mso-wrap-distance-right:9.05pt;mso-wrap-distance-top:0pt;mso-wrap-distance-bottom:0pt;margin-top:3.0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1 PLAY _  _  _  _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628900" cy="228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>MAXIMUM CREDITS -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>MAXIMUM CREDITS -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17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1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ind w:left="720" w:right="51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 xml:space="preserve">Landers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(drop targets) capture Humanoids (Humanoid and Mutant lamps flash) to become</w:t>
                              <w:br/>
                              <w:t>Mutants. Hit flashing Landers to save Humanoid. Hit all 15 Landers/Mutants to complete waves</w:t>
                              <w:br/>
                              <w:t>and score Humanoid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before="80" w:after="0"/>
                              <w:ind w:left="720" w:right="51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Smart Bomb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 xml:space="preserve"> Button destroys only Landers, Pods, and Baiters on playfield. Completing odd</w:t>
                              <w:br/>
                              <w:t>numbered Waves awards Extra Smart Bomb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before="80" w:after="0"/>
                              <w:ind w:left="720" w:right="51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 xml:space="preserve"> awarded and Humanoids restored every 5th Wav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before="80" w:after="0"/>
                              <w:ind w:left="720" w:right="51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Making Bomber Lane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 xml:space="preserve"> advances Bonus X and lights Reverse. Reverse Button saves ball. Right</w:t>
                              <w:br/>
                              <w:t>flipper rotates Bomber Lanes (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16"/>
                                <w:lang w:val="en-US"/>
                              </w:rPr>
                              <w:t>Lane Change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 xml:space="preserve"> feature)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before="80" w:after="0"/>
                              <w:ind w:left="720" w:right="51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Pod target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 xml:space="preserve"> light Swarmers. Hit Swarmers from both Pods to open Ga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before="80" w:after="0"/>
                              <w:ind w:left="720" w:right="51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Locking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 xml:space="preserve"> 3 balls or hitting lit Bull’s Eye initiates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16"/>
                                <w:lang w:val="en-US"/>
                              </w:rPr>
                              <w:t>Multi-Ball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 xml:space="preserve">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620" w:leader="none"/>
                              </w:tabs>
                              <w:ind w:left="720" w:right="516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620" w:leader="none"/>
                              </w:tabs>
                              <w:ind w:left="720" w:right="516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/>
                              <w:ind w:left="720" w:right="51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>Special awards (at end of 10th Wave)  . . . . . . . . . . . . . . . . . . . . . . . . . . . . . . . . . . .  1 CREDI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br/>
                              <w:t>●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>Beating highest score awards  . . . . . . . . . . . . . . . . . . . . . . . . . . . . . . . . . . . . . . . .  3 CREDIT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br/>
                              <w:t>●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>Matching awards  . . . . . . . . . . . . . . . . . . . . . . . . . . . . . . . . . . . . . . . . . . . . . . .  1 CREDI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ind w:left="720" w:right="515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 xml:space="preserve">Landers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(drop targets) capture Humanoids (Humanoid and Mutant lamps flash) to become</w:t>
                        <w:br/>
                        <w:t>Mutants. Hit flashing Landers to save Humanoid. Hit all 15 Landers/Mutants to complete waves</w:t>
                        <w:br/>
                        <w:t>and score Humanoid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before="80" w:after="0"/>
                        <w:ind w:left="720" w:right="51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Smart Bomb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 xml:space="preserve"> Button destroys only Landers, Pods, and Baiters on playfield. Completing odd</w:t>
                        <w:br/>
                        <w:t>numbered Waves awards Extra Smart Bomb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before="80" w:after="0"/>
                        <w:ind w:left="720" w:right="51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 xml:space="preserve"> awarded and Humanoids restored every 5th Wav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before="80" w:after="0"/>
                        <w:ind w:left="720" w:right="51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Making Bomber Lane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 xml:space="preserve"> advances Bonus X and lights Reverse. Reverse Button saves ball. Right</w:t>
                        <w:br/>
                        <w:t>flipper rotates Bomber Lanes (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 w:val="16"/>
                          <w:lang w:val="en-US"/>
                        </w:rPr>
                        <w:t>Lane Change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 xml:space="preserve"> feature)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before="80" w:after="0"/>
                        <w:ind w:left="720" w:right="51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Pod target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 xml:space="preserve"> light Swarmers. Hit Swarmers from both Pods to open Gat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before="80" w:after="0"/>
                        <w:ind w:left="720" w:right="51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Locking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 xml:space="preserve"> 3 balls or hitting lit Bull’s Eye initiates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 w:val="16"/>
                          <w:lang w:val="en-US"/>
                        </w:rPr>
                        <w:t>Multi-Ball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 xml:space="preserve">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620" w:leader="none"/>
                        </w:tabs>
                        <w:ind w:left="720" w:right="516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620" w:leader="none"/>
                        </w:tabs>
                        <w:ind w:left="720" w:right="516" w:hanging="0"/>
                        <w:jc w:val="both"/>
                        <w:rPr>
                          <w:rFonts w:ascii="Helvetica" w:hAnsi="Helvetica" w:cs="Arial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40"/>
                        <w:ind w:left="720" w:right="515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>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US"/>
                        </w:rPr>
                        <w:t>Special awards (at end of 10th Wave)  . . . . . . . . . . . . . . . . . . . . . . . . . . . . . . . . . . .  1 CREDI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br/>
                        <w:t>●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US"/>
                        </w:rPr>
                        <w:t>Beating highest score awards  . . . . . . . . . . . . . . . . . . . . . . . . . . . . . . . . . . . . . . . .  3 CREDIT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br/>
                        <w:t>●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US"/>
                        </w:rPr>
                        <w:t>Matching awards  . . . . . . . . . . . . . . . . . . . . . . . . . . . . . . . . . . . . . . . . . . . . . . .  1 CREDI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743200" cy="4572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elvetica-Black" w:hAnsi="Helvetica-Black" w:cs="Helvetica-Black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/>
                                <w:bCs/>
                                <w:i w:val="false"/>
                                <w:iCs/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7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Helvetica-Black" w:hAnsi="Helvetica-Black" w:cs="Helvetica-Black"/>
                          <w:b/>
                          <w:b/>
                          <w:bCs/>
                          <w:i w:val="false"/>
                          <w:i w:val="false"/>
                          <w:iCs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Helvetica-Black" w:ascii="Helvetica-Black" w:hAnsi="Helvetica-Black"/>
                          <w:b/>
                          <w:bCs/>
                          <w:i w:val="false"/>
                          <w:iCs/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5715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17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17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ind w:left="720" w:right="51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 xml:space="preserve">Landers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(drop targets) capture Humanoids (Humanoid and Mutant lamps flash) to become</w:t>
                              <w:br/>
                              <w:t>Mutants. Hit flashing Landers to save Humanoid. Hit all 15 Landers/Mutants to complete waves</w:t>
                              <w:br/>
                              <w:t>and score Humanoid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before="80" w:after="0"/>
                              <w:ind w:left="720" w:right="51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Smart Bomb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 xml:space="preserve"> Button destroys only Landers, Pods, and Baiters on playfield. Completing odd</w:t>
                              <w:br/>
                              <w:t>numbered Waves awards Extra Smart Bomb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before="80" w:after="0"/>
                              <w:ind w:left="720" w:right="51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 xml:space="preserve"> awarded and Humanoids restored every 5th Wav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before="80" w:after="0"/>
                              <w:ind w:left="720" w:right="51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Making Bomber Lane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 xml:space="preserve"> advances Bonus X and lights Reverse. Reverse Button saves ball. Right</w:t>
                              <w:br/>
                              <w:t>flipper rotates Bomber Lanes (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16"/>
                                <w:lang w:val="en-US"/>
                              </w:rPr>
                              <w:t>Lane Change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 xml:space="preserve"> feature)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before="80" w:after="0"/>
                              <w:ind w:left="720" w:right="51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Pod target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 xml:space="preserve"> light Swarmers. Hit Swarmers from both Pods to open Ga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before="80" w:after="0"/>
                              <w:ind w:left="720" w:right="51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Locking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 xml:space="preserve"> 3 balls or hitting lit Bull’s Eye initiates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16"/>
                                <w:lang w:val="en-US"/>
                              </w:rPr>
                              <w:t>Multi-Ball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US"/>
                              </w:rPr>
                              <w:t>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 xml:space="preserve">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620" w:leader="none"/>
                              </w:tabs>
                              <w:ind w:left="720" w:right="516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620" w:leader="none"/>
                              </w:tabs>
                              <w:ind w:left="720" w:right="516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/>
                              <w:ind w:left="720" w:right="51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>Special awards (at end of 10th Wave)  . . . . . . . . . . . . . . . . . . . . . . . . . . . . . . . . . . .  EXTRA BAL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ind w:left="720" w:right="515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 xml:space="preserve">Landers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(drop targets) capture Humanoids (Humanoid and Mutant lamps flash) to become</w:t>
                        <w:br/>
                        <w:t>Mutants. Hit flashing Landers to save Humanoid. Hit all 15 Landers/Mutants to complete waves</w:t>
                        <w:br/>
                        <w:t>and score Humanoid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before="80" w:after="0"/>
                        <w:ind w:left="720" w:right="51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Smart Bomb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 xml:space="preserve"> Button destroys only Landers, Pods, and Baiters on playfield. Completing odd</w:t>
                        <w:br/>
                        <w:t>numbered Waves awards Extra Smart Bomb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before="80" w:after="0"/>
                        <w:ind w:left="720" w:right="51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 xml:space="preserve"> awarded and Humanoids restored every 5th Wav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before="80" w:after="0"/>
                        <w:ind w:left="720" w:right="51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Making Bomber Lane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 xml:space="preserve"> advances Bonus X and lights Reverse. Reverse Button saves ball. Right</w:t>
                        <w:br/>
                        <w:t>flipper rotates Bomber Lanes (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 w:val="16"/>
                          <w:lang w:val="en-US"/>
                        </w:rPr>
                        <w:t>Lane Change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 xml:space="preserve"> feature)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before="80" w:after="0"/>
                        <w:ind w:left="720" w:right="51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Pod target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 xml:space="preserve"> light Swarmers. Hit Swarmers from both Pods to open Gat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before="80" w:after="0"/>
                        <w:ind w:left="720" w:right="51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Locking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 xml:space="preserve"> 3 balls or hitting lit Bull’s Eye initiates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 w:val="16"/>
                          <w:lang w:val="en-US"/>
                        </w:rPr>
                        <w:t>Multi-Ball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US"/>
                        </w:rPr>
                        <w:t>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 xml:space="preserve">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620" w:leader="none"/>
                        </w:tabs>
                        <w:ind w:left="720" w:right="516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620" w:leader="none"/>
                        </w:tabs>
                        <w:ind w:left="720" w:right="516" w:hanging="0"/>
                        <w:jc w:val="both"/>
                        <w:rPr>
                          <w:rFonts w:ascii="Helvetica" w:hAnsi="Helvetica" w:cs="Arial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40"/>
                        <w:ind w:left="720" w:right="515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>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US"/>
                        </w:rPr>
                        <w:t>Special awards (at end of 10th Wave)  . . . . . . . . . . . . . . . . . . . . . . . . . . . . . . . . . . .  EXTRA BAL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743200" cy="457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elvetica-Black" w:hAnsi="Helvetica-Black" w:cs="Helvetica-Black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/>
                                <w:bCs/>
                                <w:i w:val="false"/>
                                <w:iCs/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7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Helvetica-Black" w:hAnsi="Helvetica-Black" w:cs="Helvetica-Black"/>
                          <w:b/>
                          <w:b/>
                          <w:bCs/>
                          <w:i w:val="false"/>
                          <w:i w:val="false"/>
                          <w:iCs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Helvetica-Black" w:ascii="Helvetica-Black" w:hAnsi="Helvetica-Black"/>
                          <w:b/>
                          <w:bCs/>
                          <w:i w:val="false"/>
                          <w:iCs/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5715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17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1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17-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17-2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17-3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17-4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lang w:val="en-GB"/>
        </w:rPr>
      </w:pPr>
      <w:hyperlink r:id="rId2">
        <w:r>
          <w:rPr>
            <w:rStyle w:val="InternetLink"/>
            <w:lang w:val="en-GB"/>
          </w:rPr>
          <w:t>www.inkochnito.nl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93-ExtendedBlack">
    <w:charset w:val="00"/>
    <w:family w:val="swiss"/>
    <w:pitch w:val="variable"/>
  </w:font>
  <w:font w:name="Helvetica-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;Courier New" w:hAnsi="Lynda Cursive;Courier New" w:cs="Lynda Cursive;Courier New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12:00Z</dcterms:created>
  <dc:creator>Inkochnito</dc:creator>
  <dc:description/>
  <dc:language>en-US</dc:language>
  <cp:lastModifiedBy>Inkochnito</cp:lastModifiedBy>
  <cp:lastPrinted>2007-05-17T11:37:00Z</cp:lastPrinted>
  <dcterms:modified xsi:type="dcterms:W3CDTF">2007-05-17T09:38:00Z</dcterms:modified>
  <cp:revision>13</cp:revision>
  <dc:subject>score and instruction cards</dc:subject>
  <dc:title>Williams Defender</dc:title>
</cp:coreProperties>
</file>