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2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6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6"/>
                                <w:sz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6"/>
                                <w:sz w:val="24"/>
                                <w:lang w:val="de-DE"/>
                              </w:rPr>
                              <w:tab/>
                              <w:t>BLACK KNIGHT 2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ILLIONEN</w:t>
                            </w:r>
                            <w:r>
                              <w:rPr>
                                <w:lang w:val="de-DE"/>
                              </w:rPr>
                              <w:t>-Schüsse wenn U-Bogen 5 x durchrol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ANSOM-Pfeil leuchtet</w:t>
                            </w:r>
                            <w:r>
                              <w:rPr>
                                <w:lang w:val="de-DE"/>
                              </w:rPr>
                              <w:t xml:space="preserve"> und Zugbrücke senkt sich, wenn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W-I-N</w:t>
                            </w:r>
                            <w:r>
                              <w:rPr>
                                <w:lang w:val="de-DE"/>
                              </w:rPr>
                              <w:t xml:space="preserve"> durchrol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ANSOM-Pfeil leuchtet</w:t>
                            </w:r>
                            <w:r>
                              <w:rPr>
                                <w:lang w:val="de-DE"/>
                              </w:rPr>
                              <w:t xml:space="preserve"> und Zugbrücke senkt sich, wenn Zugbrückentargets</w:t>
                              <w:br/>
                              <w:t xml:space="preserve"> </w:t>
                              <w:tab/>
                              <w:t>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RANSOM= SUPERCHANCEN,</w:t>
                            </w:r>
                            <w:r>
                              <w:rPr>
                                <w:lang w:val="de-DE"/>
                              </w:rPr>
                              <w:t xml:space="preserve"> wenn alle RANSOM-Buchstaben leuchten :</w:t>
                              <w:br/>
                              <w:t xml:space="preserve"> </w:t>
                              <w:tab/>
                              <w:tab/>
                              <w:t>5-fach Bonus-Zählung !</w:t>
                              <w:br/>
                              <w:t xml:space="preserve"> </w:t>
                              <w:tab/>
                              <w:tab/>
                              <w:t>W-A-R durchrollt bringt Millionen !</w:t>
                              <w:br/>
                              <w:t xml:space="preserve"> </w:t>
                              <w:tab/>
                              <w:tab/>
                              <w:t>Jackpot-Pfeil leuchtet.</w:t>
                              <w:br/>
                              <w:t xml:space="preserve"> </w:t>
                              <w:tab/>
                              <w:tab/>
                              <w:t>Extra-Ball-Chance leuchtet 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JACKPOT</w:t>
                            </w:r>
                            <w:r>
                              <w:rPr>
                                <w:lang w:val="de-DE"/>
                              </w:rPr>
                              <w:t xml:space="preserve"> durch Schuss einer weiteren Kugel im Multiball-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3-KUGEL-MULTIBALL</w:t>
                            </w:r>
                            <w:r>
                              <w:rPr>
                                <w:lang w:val="de-DE"/>
                              </w:rPr>
                              <w:t xml:space="preserve"> durch Treffen aller Drawbridge-Targets und Treffen</w:t>
                              <w:br/>
                              <w:t xml:space="preserve"> </w:t>
                              <w:tab/>
                              <w:t>von 3 Kugeln über die Drawbridge-R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2-KUGEL-MULTIBALL</w:t>
                            </w:r>
                            <w:r>
                              <w:rPr>
                                <w:lang w:val="de-DE"/>
                              </w:rPr>
                              <w:t xml:space="preserve"> durch Schuss in den U-Bogen und Folgeschuss in</w:t>
                              <w:br/>
                              <w:t xml:space="preserve"> </w:t>
                              <w:tab/>
                              <w:t>Multiball-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2340" w:leader="none"/>
                        </w:tabs>
                        <w:spacing w:before="12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position w:val="6"/>
                          <w:sz w:val="2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6"/>
                          <w:sz w:val="24"/>
                          <w:lang w:val="de-D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6"/>
                          <w:sz w:val="24"/>
                          <w:lang w:val="de-DE"/>
                        </w:rPr>
                        <w:tab/>
                        <w:t>BLACK KNIGHT 2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MILLIONEN</w:t>
                      </w:r>
                      <w:r>
                        <w:rPr>
                          <w:lang w:val="de-DE"/>
                        </w:rPr>
                        <w:t>-Schüsse wenn U-Bogen 5 x durchrol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RANSOM-Pfeil leuchtet</w:t>
                      </w:r>
                      <w:r>
                        <w:rPr>
                          <w:lang w:val="de-DE"/>
                        </w:rPr>
                        <w:t xml:space="preserve"> und Zugbrücke senkt sich, wenn </w:t>
                      </w:r>
                      <w:r>
                        <w:rPr>
                          <w:b/>
                          <w:bCs/>
                          <w:lang w:val="de-DE"/>
                        </w:rPr>
                        <w:t>W-I-N</w:t>
                      </w:r>
                      <w:r>
                        <w:rPr>
                          <w:lang w:val="de-DE"/>
                        </w:rPr>
                        <w:t xml:space="preserve"> durchrol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RANSOM-Pfeil leuchtet</w:t>
                      </w:r>
                      <w:r>
                        <w:rPr>
                          <w:lang w:val="de-DE"/>
                        </w:rPr>
                        <w:t xml:space="preserve"> und Zugbrücke senkt sich, wenn Zugbrückentargets</w:t>
                        <w:br/>
                        <w:t xml:space="preserve"> </w:t>
                        <w:tab/>
                        <w:t>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RANSOM= SUPERCHANCEN,</w:t>
                      </w:r>
                      <w:r>
                        <w:rPr>
                          <w:lang w:val="de-DE"/>
                        </w:rPr>
                        <w:t xml:space="preserve"> wenn alle RANSOM-Buchstaben leuchten :</w:t>
                        <w:br/>
                        <w:t xml:space="preserve"> </w:t>
                        <w:tab/>
                        <w:tab/>
                        <w:t>5-fach Bonus-Zählung !</w:t>
                        <w:br/>
                        <w:t xml:space="preserve"> </w:t>
                        <w:tab/>
                        <w:tab/>
                        <w:t>W-A-R durchrollt bringt Millionen !</w:t>
                        <w:br/>
                        <w:t xml:space="preserve"> </w:t>
                        <w:tab/>
                        <w:tab/>
                        <w:t>Jackpot-Pfeil leuchtet.</w:t>
                        <w:br/>
                        <w:t xml:space="preserve"> </w:t>
                        <w:tab/>
                        <w:tab/>
                        <w:t>Extra-Ball-Chance leuchtet 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JACKPOT</w:t>
                      </w:r>
                      <w:r>
                        <w:rPr>
                          <w:lang w:val="de-DE"/>
                        </w:rPr>
                        <w:t xml:space="preserve"> durch Schuss einer weiteren Kugel im Multiball-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3-KUGEL-MULTIBALL</w:t>
                      </w:r>
                      <w:r>
                        <w:rPr>
                          <w:lang w:val="de-DE"/>
                        </w:rPr>
                        <w:t xml:space="preserve"> durch Treffen aller Drawbridge-Targets und Treffen</w:t>
                        <w:br/>
                        <w:t xml:space="preserve"> </w:t>
                        <w:tab/>
                        <w:t>von 3 Kugeln über die Drawbridge-R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2-KUGEL-MULTIBALL</w:t>
                      </w:r>
                      <w:r>
                        <w:rPr>
                          <w:lang w:val="de-DE"/>
                        </w:rPr>
                        <w:t xml:space="preserve"> durch Schuss in den U-Bogen und Folgeschuss in</w:t>
                        <w:br/>
                        <w:t xml:space="preserve"> </w:t>
                        <w:tab/>
                        <w:t>Multiball-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ind w:left="36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position w:val="6"/>
                                <w:sz w:val="36"/>
                                <w:szCs w:val="36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position w:val="6"/>
                                <w:sz w:val="36"/>
                                <w:szCs w:val="36"/>
                                <w:u w:val="single"/>
                                <w:lang w:val="de-DE"/>
                              </w:rPr>
                              <w:t>WICHTIG!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40" w:after="0"/>
                              <w:ind w:left="181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Kugel im Bereich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"Magna-Save"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 mit gelber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Taste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br/>
                              <w:t xml:space="preserve"> </w:t>
                              <w:tab/>
                              <w:t>halten, wenn gelbes Licht 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ind w:left="181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Cs/>
                                <w:lang w:val="de-DE"/>
                              </w:rPr>
                              <w:t>Kugel</w:t>
                            </w:r>
                            <w:r>
                              <w:rPr>
                                <w:lang w:val="de-DE"/>
                              </w:rPr>
                              <w:t xml:space="preserve"> immer langsam abschießen um möglichst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"W-I-N"</w:t>
                            </w:r>
                            <w:r>
                              <w:rPr>
                                <w:lang w:val="de-DE"/>
                              </w:rPr>
                              <w:t xml:space="preserve"> zu durchrollen.</w:t>
                              <w:br/>
                              <w:t xml:space="preserve"> </w:t>
                              <w:tab/>
                              <w:t xml:space="preserve">Bonus-Multiplikator wird erhöht und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"RANSOM"</w:t>
                            </w:r>
                            <w:r>
                              <w:rPr>
                                <w:lang w:val="de-DE"/>
                              </w:rPr>
                              <w:t>-Pfeil leuchtet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ind w:left="181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Solange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"RANSOM"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>-Pfeil leuchtet, -Rampen-Targets treffen und Kugel auf</w:t>
                              <w:br/>
                              <w:t xml:space="preserve"> </w:t>
                              <w:tab/>
                              <w:t xml:space="preserve">Rampe schießen !  Schaltet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"RANSOM"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>-Buchstaben wei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de-DE"/>
                              </w:rPr>
                              <w:t>*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"RANSOM"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 voll beleuchtet ergibt höchste Zählung aller Anschläge und</w:t>
                              <w:br/>
                              <w:t xml:space="preserve"> </w:t>
                              <w:tab/>
                              <w:t>Funktionen</w:t>
                            </w:r>
                            <w:r>
                              <w:rPr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120" w:after="0"/>
                        <w:ind w:left="364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position w:val="6"/>
                          <w:sz w:val="36"/>
                          <w:szCs w:val="36"/>
                          <w:u w:val="single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position w:val="6"/>
                          <w:sz w:val="36"/>
                          <w:szCs w:val="36"/>
                          <w:u w:val="single"/>
                          <w:lang w:val="de-DE"/>
                        </w:rPr>
                        <w:t>WICHTIG!!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40" w:after="0"/>
                        <w:ind w:left="181" w:hanging="0"/>
                        <w:rPr>
                          <w:lang w:val="de-DE"/>
                        </w:rPr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Cs/>
                          <w:lang w:val="de-DE"/>
                        </w:rPr>
                        <w:t xml:space="preserve">Kugel im Bereich </w:t>
                      </w:r>
                      <w:r>
                        <w:rPr>
                          <w:b/>
                          <w:bCs/>
                          <w:lang w:val="de-DE"/>
                        </w:rPr>
                        <w:t>"Magna-Save"</w:t>
                      </w:r>
                      <w:r>
                        <w:rPr>
                          <w:bCs/>
                          <w:lang w:val="de-DE"/>
                        </w:rPr>
                        <w:t xml:space="preserve"> mit gelber </w:t>
                      </w:r>
                      <w:r>
                        <w:rPr>
                          <w:b/>
                          <w:bCs/>
                          <w:lang w:val="de-DE"/>
                        </w:rPr>
                        <w:t>Taste</w:t>
                      </w:r>
                      <w:r>
                        <w:rPr>
                          <w:bCs/>
                          <w:lang w:val="de-DE"/>
                        </w:rPr>
                        <w:br/>
                        <w:t xml:space="preserve"> </w:t>
                        <w:tab/>
                        <w:t>halten, wenn gelbes Licht 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ind w:left="181" w:hanging="0"/>
                        <w:rPr>
                          <w:lang w:val="de-DE"/>
                        </w:rPr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Cs/>
                          <w:lang w:val="de-DE"/>
                        </w:rPr>
                        <w:t>Kugel</w:t>
                      </w:r>
                      <w:r>
                        <w:rPr>
                          <w:lang w:val="de-DE"/>
                        </w:rPr>
                        <w:t xml:space="preserve"> immer langsam abschießen um möglichst </w:t>
                      </w:r>
                      <w:r>
                        <w:rPr>
                          <w:b/>
                          <w:lang w:val="de-DE"/>
                        </w:rPr>
                        <w:t>"W-I-N"</w:t>
                      </w:r>
                      <w:r>
                        <w:rPr>
                          <w:lang w:val="de-DE"/>
                        </w:rPr>
                        <w:t xml:space="preserve"> zu durchrollen.</w:t>
                        <w:br/>
                        <w:t xml:space="preserve"> </w:t>
                        <w:tab/>
                        <w:t xml:space="preserve">Bonus-Multiplikator wird erhöht und </w:t>
                      </w:r>
                      <w:r>
                        <w:rPr>
                          <w:b/>
                          <w:lang w:val="de-DE"/>
                        </w:rPr>
                        <w:t>"RANSOM"</w:t>
                      </w:r>
                      <w:r>
                        <w:rPr>
                          <w:lang w:val="de-DE"/>
                        </w:rPr>
                        <w:t>-Pfeil leuchtet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ind w:left="181" w:hanging="0"/>
                        <w:rPr>
                          <w:lang w:val="de-DE"/>
                        </w:rPr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Cs/>
                          <w:lang w:val="de-DE"/>
                        </w:rPr>
                        <w:t xml:space="preserve">Solange </w:t>
                      </w:r>
                      <w:r>
                        <w:rPr>
                          <w:b/>
                          <w:bCs/>
                          <w:lang w:val="de-DE"/>
                        </w:rPr>
                        <w:t>"RANSOM"</w:t>
                      </w:r>
                      <w:r>
                        <w:rPr>
                          <w:bCs/>
                          <w:lang w:val="de-DE"/>
                        </w:rPr>
                        <w:t>-Pfeil leuchtet, -Rampen-Targets treffen und Kugel auf</w:t>
                        <w:br/>
                        <w:t xml:space="preserve"> </w:t>
                        <w:tab/>
                        <w:t xml:space="preserve">Rampe schießen !  Schaltet </w:t>
                      </w:r>
                      <w:r>
                        <w:rPr>
                          <w:b/>
                          <w:bCs/>
                          <w:lang w:val="de-DE"/>
                        </w:rPr>
                        <w:t>"RANSOM"</w:t>
                      </w:r>
                      <w:r>
                        <w:rPr>
                          <w:bCs/>
                          <w:lang w:val="de-DE"/>
                        </w:rPr>
                        <w:t>-Buchstaben wei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de-DE"/>
                        </w:rPr>
                        <w:t>*</w:t>
                        <w:tab/>
                      </w:r>
                      <w:r>
                        <w:rPr>
                          <w:b/>
                          <w:bCs/>
                          <w:lang w:val="de-DE"/>
                        </w:rPr>
                        <w:t>"RANSOM"</w:t>
                      </w:r>
                      <w:r>
                        <w:rPr>
                          <w:bCs/>
                          <w:lang w:val="de-DE"/>
                        </w:rPr>
                        <w:t xml:space="preserve"> voll beleuchtet ergibt höchste Zählung aller Anschläge und</w:t>
                        <w:br/>
                        <w:t xml:space="preserve"> </w:t>
                        <w:tab/>
                        <w:t>Funktionen</w:t>
                      </w:r>
                      <w:r>
                        <w:rPr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155575</wp:posOffset>
                </wp:positionV>
                <wp:extent cx="1304925" cy="469265"/>
                <wp:effectExtent l="5715" t="952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69440"/>
                        </a:xfrm>
                        <a:prstGeom prst="rightArrow">
                          <a:avLst>
                            <a:gd name="adj1" fmla="val 21241"/>
                            <a:gd name="adj2" fmla="val 8063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332.25pt;margin-top:12.25pt;width:102.7pt;height:36.9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Old English Text MT" w:hAnsi="Old English Text MT" w:cs="Times New Roman"/>
                                <w:position w:val="6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Old English Text MT" w:hAnsi="Old English Text MT"/>
                                <w:position w:val="6"/>
                                <w:sz w:val="44"/>
                                <w:lang w:val="en-US"/>
                              </w:rPr>
                              <w:t>Black Knight 2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W-I-N scores BONUS MULTIPLIER and lights RANSOM arrow.</w:t>
                            </w:r>
                          </w:p>
                          <w:p>
                            <w:pPr>
                              <w:pStyle w:val="Plattetekstinspringen3"/>
                              <w:spacing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Making W-A-R lights HURRY UP Score Countdown for displayed</w:t>
                              <w:br/>
                              <w:tab/>
                              <w:t>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K-N-I-G-H-T advances B-L-A-C-K &amp; lights MAGNA SAVE™</w:t>
                              <w:br/>
                              <w:tab/>
                              <w:t>&amp; KICKBA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consecutive U-TURNs increases U-TURN value and lights</w:t>
                              <w:br/>
                              <w:tab/>
                              <w:t>MULTI- BALL™ for a timed interv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Making SPIN shot spins LIGHTING WHEEL for random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Spelling RANSOM: Lights EXTRA BALL, JACKPOT, and HURRY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  <w:t>SKYWAY RAMP: Awards EXTRA BALL, HURRY UP, &amp; SKYWAY</w:t>
                              <w:br/>
                              <w:tab/>
                              <w:t>Bonus, when lit.</w:t>
                            </w:r>
                          </w:p>
                          <w:p>
                            <w:pPr>
                              <w:pStyle w:val="Plattetekstinspringen3"/>
                              <w:spacing w:before="2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RAWBRIDGE RAMP: Awards LOCKS, JACKPOT, and advances</w:t>
                              <w:br/>
                              <w:tab/>
                              <w:t>RANSO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Old English Text MT" w:hAnsi="Old English Text MT" w:cs="Times New Roman"/>
                          <w:position w:val="6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Old English Text MT" w:hAnsi="Old English Text MT"/>
                          <w:position w:val="6"/>
                          <w:sz w:val="44"/>
                          <w:lang w:val="en-US"/>
                        </w:rPr>
                        <w:t>Black Knight 2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W-I-N scores BONUS MULTIPLIER and lights RANSOM arrow.</w:t>
                      </w:r>
                    </w:p>
                    <w:p>
                      <w:pPr>
                        <w:pStyle w:val="Plattetekstinspringen3"/>
                        <w:spacing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Making W-A-R lights HURRY UP Score Countdown for displayed</w:t>
                        <w:br/>
                        <w:tab/>
                        <w:t>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K-N-I-G-H-T advances B-L-A-C-K &amp; lights MAGNA SAVE™</w:t>
                        <w:br/>
                        <w:tab/>
                        <w:t>&amp; KICKBA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consecutive U-TURNs increases U-TURN value and lights</w:t>
                        <w:br/>
                        <w:tab/>
                        <w:t>MULTI- BALL™ for a timed interv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Making SPIN shot spins LIGHTING WHEEL for random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Spelling RANSOM: Lights EXTRA BALL, JACKPOT, and HURRY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  <w:t>SKYWAY RAMP: Awards EXTRA BALL, HURRY UP, &amp; SKYWAY</w:t>
                        <w:br/>
                        <w:tab/>
                        <w:t>Bonus, when lit.</w:t>
                      </w:r>
                    </w:p>
                    <w:p>
                      <w:pPr>
                        <w:pStyle w:val="Plattetekstinspringen3"/>
                        <w:spacing w:before="2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RAWBRIDGE RAMP: Awards LOCKS, JACKPOT, and advances</w:t>
                        <w:br/>
                        <w:tab/>
                        <w:t>RANS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6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6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, Old English Text M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German left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right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6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4:15:00Z</dcterms:created>
  <dc:creator>Inkochnito</dc:creator>
  <dc:description/>
  <cp:keywords/>
  <dc:language>en-US</dc:language>
  <cp:lastModifiedBy>Inkochnito</cp:lastModifiedBy>
  <cp:lastPrinted>2010-09-04T22:00:00Z</cp:lastPrinted>
  <dcterms:modified xsi:type="dcterms:W3CDTF">2010-09-04T20:01:00Z</dcterms:modified>
  <cp:revision>8</cp:revision>
  <dc:subject>Score and instruction cards</dc:subject>
  <dc:title>Williams Black Knight 2000</dc:title>
</cp:coreProperties>
</file>