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0" cy="333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pacing w:val="20"/>
                                <w:sz w:val="32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pacing w:val="20"/>
                                <w:sz w:val="32"/>
                                <w:u w:val="thick"/>
                              </w:rPr>
                              <w:t>BIG DE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.25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pacing w:val="20"/>
                          <w:sz w:val="32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spacing w:val="20"/>
                          <w:sz w:val="32"/>
                          <w:u w:val="thick"/>
                        </w:rPr>
                        <w:t>BIG D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-190500</wp:posOffset>
                </wp:positionV>
                <wp:extent cx="13716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Futura Medium" w:ascii="Futura Medium" w:hAnsi="Futura Medium"/>
                                <w:sz w:val="24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Futura Medium" w:ascii="Futura Medium" w:hAnsi="Futura Medium"/>
                          <w:sz w:val="24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3429000" cy="8077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sz w:val="24"/>
                                <w:lang w:val="en-GB"/>
                              </w:rPr>
                              <w:t>520,000  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sz w:val="24"/>
                                <w:lang w:val="fr-FR"/>
                              </w:rPr>
                              <w:t>780,000  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.6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75" w:ascii="Helvetica75" w:hAnsi="Helvetica75"/>
                          <w:sz w:val="24"/>
                          <w:lang w:val="en-GB"/>
                        </w:rPr>
                        <w:t>520,000  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sz w:val="12"/>
                          <w:lang w:val="fr-FR"/>
                        </w:rPr>
                      </w:pPr>
                      <w:r>
                        <w:rPr>
                          <w:rFonts w:cs="Helvetica75" w:ascii="Helvetica75" w:hAnsi="Helvetica75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75" w:ascii="Helvetica75" w:hAnsi="Helvetica75"/>
                          <w:sz w:val="24"/>
                          <w:lang w:val="fr-FR"/>
                        </w:rPr>
                        <w:t>780,000  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5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</wp:posOffset>
                </wp:positionV>
                <wp:extent cx="28575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2  PLAYS  –  QUA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5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2  PLAYS  – 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7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7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0" cy="3333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pacing w:val="20"/>
                                <w:sz w:val="32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pacing w:val="20"/>
                                <w:sz w:val="32"/>
                                <w:u w:val="thick"/>
                              </w:rPr>
                              <w:t>BIG DE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.25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pacing w:val="20"/>
                          <w:sz w:val="32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spacing w:val="20"/>
                          <w:sz w:val="32"/>
                          <w:u w:val="thick"/>
                        </w:rPr>
                        <w:t>BIG D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-190500</wp:posOffset>
                </wp:positionV>
                <wp:extent cx="1371600" cy="5715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Futura Medium" w:ascii="Futura Medium" w:hAnsi="Futura Medium"/>
                                <w:sz w:val="24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Futura Medium" w:ascii="Futura Medium" w:hAnsi="Futura Medium"/>
                          <w:sz w:val="24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3429000" cy="80772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sz w:val="24"/>
                                <w:lang w:val="en-GB"/>
                              </w:rPr>
                              <w:t>450,000  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75" w:hAnsi="Helvetica75" w:cs="Helvetica75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sz w:val="24"/>
                                <w:lang w:val="fr-FR"/>
                              </w:rPr>
                              <w:t>700,000  SCORES  1 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.6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sz w:val="24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sz w:val="24"/>
                          <w:lang w:val="en-GB"/>
                        </w:rPr>
                        <w:t>450,000  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sz w:val="12"/>
                          <w:lang w:val="fr-FR"/>
                        </w:rPr>
                      </w:pPr>
                      <w:r>
                        <w:rPr>
                          <w:rFonts w:cs="Helvetica75" w:ascii="Helvetica75" w:hAnsi="Helvetica75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75" w:hAnsi="Helvetica75" w:cs="Helvetica75"/>
                          <w:sz w:val="24"/>
                          <w:lang w:val="fr-FR"/>
                        </w:rPr>
                      </w:pPr>
                      <w:r>
                        <w:rPr>
                          <w:rFonts w:cs="Helvetica75" w:ascii="Helvetica75" w:hAnsi="Helvetica75"/>
                          <w:sz w:val="24"/>
                          <w:lang w:val="fr-FR"/>
                        </w:rPr>
                        <w:t>700,000  SCORES  1 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3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2857500" cy="37401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2  PLAYS  –  QUA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9.45pt;mso-wrap-distance-left:9.05pt;mso-wrap-distance-right:9.05pt;mso-wrap-distance-top:0pt;mso-wrap-distance-bottom:0pt;margin-top:7.8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2  PLAYS  – 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7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7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ilt  penalty  —  Ball  in  play  —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4 Aces  lites  DOUBLE  BONU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either  B-I-G  or  D-E-A-L  drop  targets  lites  #1  Red  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either B-I-G or D-E-A-L drop targets a second time lites #2</w:t>
                              <w:br/>
                              <w:tab/>
                              <w:t>Red  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When #1 Red Star and #2 Red Star are lit, top right Horseshoe Lane</w:t>
                              <w:br/>
                              <w:tab/>
                              <w:t>lites  for  possible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When #1 Red Star and #2 Red Star are lit, making B-I-G AND D-E-A-L</w:t>
                              <w:br/>
                              <w:tab/>
                              <w:t>drop  targets  scores  —  1  CRED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tching last two numbers of score to number that appears on backglass</w:t>
                              <w:br/>
                              <w:tab/>
                              <w:t>after  game  is  over  scores  —  1  CRED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ilt  penalty  —  Ball  in  play  —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4 Aces  lites  DOUBLE  BONU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either  B-I-G  or  D-E-A-L  drop  targets  lites  #1  Red  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either B-I-G or D-E-A-L drop targets a second time lites #2</w:t>
                        <w:br/>
                        <w:tab/>
                        <w:t>Red  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When #1 Red Star and #2 Red Star are lit, top right Horseshoe Lane</w:t>
                        <w:br/>
                        <w:tab/>
                        <w:t>lites  for  possible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When #1 Red Star and #2 Red Star are lit, making B-I-G AND D-E-A-L</w:t>
                        <w:br/>
                        <w:tab/>
                        <w:t>drop  targets  scores  —  1  CRED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tching last two numbers of score to number that appears on backglass</w:t>
                        <w:br/>
                        <w:tab/>
                        <w:t>after  game  is  over  scores  —  1 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3962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9175</wp:posOffset>
                </wp:positionH>
                <wp:positionV relativeFrom="paragraph">
                  <wp:posOffset>48895</wp:posOffset>
                </wp:positionV>
                <wp:extent cx="6858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7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85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lang w:val="en-GB"/>
                        </w:rPr>
                        <w:t>47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142240</wp:posOffset>
                </wp:positionV>
                <wp:extent cx="5478145" cy="29946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8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8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80"/>
                              <w:ind w:left="357" w:right="403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ilt  penalty  —  Ball  in  play  —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8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4  Aces  lites  DOUBLE  BONU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8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either  B-I-G  or  D-E-A-L  drop  targets  lites  #1  Red  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8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either B-I-G or D-E-A-L drop targets a second time lites #2</w:t>
                              <w:br/>
                              <w:tab/>
                              <w:t>Red  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8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When #1 Red Star and #2 Red Star are lit, top right Horseshoe Lane</w:t>
                              <w:br/>
                              <w:tab/>
                              <w:t>lites  for  possible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80"/>
                              <w:ind w:left="357" w:right="403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When #1 Red Star and #2 Red Star are lit, making B-I-G AND D-E-A-L</w:t>
                              <w:br/>
                              <w:tab/>
                              <w:t>drop  targets  scores  —  1  CRED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1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8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8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80"/>
                        <w:ind w:left="357" w:right="403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ilt  penalty  —  Ball  in  play  —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8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4  Aces  lites  DOUBLE  BONU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8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either  B-I-G  or  D-E-A-L  drop  targets  lites  #1  Red  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8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either B-I-G or D-E-A-L drop targets a second time lites #2</w:t>
                        <w:br/>
                        <w:tab/>
                        <w:t>Red  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8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When #1 Red Star and #2 Red Star are lit, top right Horseshoe Lane</w:t>
                        <w:br/>
                        <w:tab/>
                        <w:t>lites  for  possible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80"/>
                        <w:ind w:left="357" w:right="403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When #1 Red Star and #2 Red Star are lit, making B-I-G AND D-E-A-L</w:t>
                        <w:br/>
                        <w:tab/>
                        <w:t>drop  targets  scores  —  1 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48069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7.85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9175</wp:posOffset>
                </wp:positionH>
                <wp:positionV relativeFrom="paragraph">
                  <wp:posOffset>43815</wp:posOffset>
                </wp:positionV>
                <wp:extent cx="6858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7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45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lang w:val="en-GB"/>
                        </w:rPr>
                        <w:t>47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</wp:posOffset>
                </wp:positionH>
                <wp:positionV relativeFrom="paragraph">
                  <wp:posOffset>142240</wp:posOffset>
                </wp:positionV>
                <wp:extent cx="5478145" cy="299466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</w:tabs>
                              <w:spacing w:lineRule="exact" w:line="200"/>
                              <w:ind w:left="360" w:right="585" w:hanging="0"/>
                              <w:rPr>
                                <w:rFonts w:ascii="Helvetica75" w:hAnsi="Helvetica75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Tilt  penalty  —  Ball  in  play  —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4  Aces  lites  DOUBLE  BONU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 either  B-I-G  or  D-E-A-L  drop  targets  lites  #1  Red  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Making either B-I-G or D-E-A-L drop targets a second time lites #2</w:t>
                              <w:br/>
                              <w:tab/>
                              <w:t>Red  Sta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When #1 Red Star and #2 Red Star are lit, top right Horseshoe Lane</w:t>
                              <w:br/>
                              <w:tab/>
                              <w:t>lites  for  possible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When #1 Red Star and #2 Red Star are lit, making B-I-G AND D-E-A-L</w:t>
                              <w:br/>
                              <w:tab/>
                              <w:t>drop  targets  scores  —  1  EXTRA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02" w:leader="none"/>
                              </w:tabs>
                              <w:spacing w:lineRule="exact" w:line="220" w:before="0" w:after="40"/>
                              <w:ind w:left="360" w:right="405" w:hanging="0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  <w:t>1  extra  ball  per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1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</w:tabs>
                        <w:spacing w:lineRule="exact" w:line="200"/>
                        <w:ind w:left="360" w:right="585" w:hanging="0"/>
                        <w:rPr>
                          <w:rFonts w:ascii="Helvetica75" w:hAnsi="Helvetica75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75" w:hAnsi="Helvetica75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Tilt  penalty  —  Ball  in  play  —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4  Aces  lites  DOUBLE  BONU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 either  B-I-G  or  D-E-A-L  drop  targets  lites  #1  Red  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Making either B-I-G or D-E-A-L drop targets a second time lites #2</w:t>
                        <w:br/>
                        <w:tab/>
                        <w:t>Red  Sta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When #1 Red Star and #2 Red Star are lit, top right Horseshoe Lane</w:t>
                        <w:br/>
                        <w:tab/>
                        <w:t>lites  for  possible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When #1 Red Star and #2 Red Star are lit, making B-I-G AND D-E-A-L</w:t>
                        <w:br/>
                        <w:tab/>
                        <w:t>drop  targets  scores  —  1  EXTRA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02" w:leader="none"/>
                        </w:tabs>
                        <w:spacing w:lineRule="exact" w:line="220" w:before="0" w:after="40"/>
                        <w:ind w:left="360" w:right="405" w:hanging="0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  <w:t>1  extra  ball  per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4953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9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89805</wp:posOffset>
                </wp:positionH>
                <wp:positionV relativeFrom="paragraph">
                  <wp:posOffset>20320</wp:posOffset>
                </wp:positionV>
                <wp:extent cx="6858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7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6pt;mso-position-vertical-relative:text;margin-left:3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lang w:val="en-GB"/>
                        </w:rPr>
                        <w:t>47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 55 Roman, Helvetica, Helvetica75, Futura ExtraBold, Futura Medium, Futura Hv BT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71-1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71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71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71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71-5 i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71-6 thru 21 is confirmed (score insert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16D-8727-3 front and back confirmed (balls per game insert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eel free to make a donation via Paypal.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Futura ExtraBold">
    <w:charset w:val="00"/>
    <w:family w:val="swiss"/>
    <w:pitch w:val="variable"/>
  </w:font>
  <w:font w:name="Helvetica75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  <w:font w:name="Helvetica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Arial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5:09:00Z</dcterms:created>
  <dc:creator>Inkochnito</dc:creator>
  <dc:description/>
  <cp:keywords/>
  <dc:language>en-US</dc:language>
  <cp:lastModifiedBy>Inkochnito</cp:lastModifiedBy>
  <cp:lastPrinted>2010-01-27T19:21:00Z</cp:lastPrinted>
  <dcterms:modified xsi:type="dcterms:W3CDTF">2010-01-27T18:21:00Z</dcterms:modified>
  <cp:revision>18</cp:revision>
  <dc:subject>score and instruction cards</dc:subject>
  <dc:title>Williams Big Deal</dc:title>
</cp:coreProperties>
</file>