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943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HelvCondensed Norm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sz w:val="22"/>
                              </w:rPr>
                              <w:t>FOR  AMUSEMENT 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HelvCondensed Norm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sz w:val="22"/>
                        </w:rPr>
                        <w:t>FOR  AMUSEMENT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3716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HelvCondensed Norm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sz w:val="22"/>
                              </w:rPr>
                              <w:t>1  TO  4 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HelvCondensed Norm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sz w:val="22"/>
                        </w:rPr>
                        <w:t>1  TO  4 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-20"/>
                                <w:position w:val="8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-20"/>
                                <w:position w:val="8"/>
                                <w:sz w:val="40"/>
                                <w:u w:val="single"/>
                              </w:rPr>
                              <w:t>BARRAC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-20"/>
                          <w:position w:val="8"/>
                          <w:sz w:val="40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-20"/>
                          <w:position w:val="8"/>
                          <w:sz w:val="40"/>
                          <w:u w:val="single"/>
                        </w:rPr>
                        <w:t>BARRAC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,2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ONUS BALL AWARDED TO PLAYER WITH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EST SCORE WHEN 2 OR MORE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8"/>
                          <w:lang w:val="en-GB"/>
                        </w:rPr>
                        <w:t>1,2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8"/>
                          <w:lang w:val="en-GB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ONUS BALL AWARDED TO PLAYER WITH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EST SCORE WHEN 2 OR MORE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3716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8288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PLAY – 50¢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3 PLAYS – $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5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PLAY – 50¢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3 PLAYS – $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8288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MAXIMUM CREDITS —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3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8"/>
                          <w:lang w:val="en-GB"/>
                        </w:rPr>
                        <w:t>MAXIMUM CREDITS —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1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22225</wp:posOffset>
                </wp:positionV>
                <wp:extent cx="5474335" cy="29908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7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19431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HelvCondensed Norm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sz w:val="22"/>
                              </w:rPr>
                              <w:t>FOR  AMUSEMENT 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0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HelvCondensed Norm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sz w:val="22"/>
                        </w:rPr>
                        <w:t>FOR  AMUSEMENT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13716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HelvCondensed Norm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sz w:val="22"/>
                              </w:rPr>
                              <w:t>1  TO  4 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HelvCondensed Norm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sz w:val="22"/>
                        </w:rPr>
                        <w:t>1  TO  4 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22860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-20"/>
                                <w:position w:val="8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-20"/>
                                <w:position w:val="8"/>
                                <w:sz w:val="40"/>
                                <w:u w:val="single"/>
                              </w:rPr>
                              <w:t>BARRAC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0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-20"/>
                          <w:position w:val="8"/>
                          <w:sz w:val="40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-20"/>
                          <w:position w:val="8"/>
                          <w:sz w:val="40"/>
                          <w:u w:val="single"/>
                        </w:rPr>
                        <w:t>BARRAC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2,8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4,8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ONUS BALL AWARDED TO PLAYER WITH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BEST SCORE WHEN 2 OR MORE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0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8"/>
                          <w:lang w:val="en-GB"/>
                        </w:rPr>
                        <w:t>2,8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8"/>
                          <w:lang w:val="en-GB"/>
                        </w:rPr>
                        <w:t>4,8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ONUS BALL AWARDED TO PLAYER WITH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2"/>
                          <w:lang w:val="en-GB"/>
                        </w:rPr>
                        <w:t>BEST SCORE WHEN 2 OR MORE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9695</wp:posOffset>
                </wp:positionV>
                <wp:extent cx="13716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7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1828800" cy="685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PLAY – 50¢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3 PLAYS – $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7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PLAY – 50¢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3 PLAYS – $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8288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MAXIMUM CREDITS —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8"/>
                          <w:lang w:val="en-GB"/>
                        </w:rPr>
                        <w:t>MAXIMUM CREDITS —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1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ind w:left="540" w:right="695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onus X:</w:t>
                              <w:tab/>
                              <w:t>Completing B-A-RR or A-C-O-R-A target bank in sequence advances Bonus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ab/>
                              <w:t>X. Completing both banks advances Super Bonus X. Spotting Super 5X lights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outlane Special lamp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Top Lanes:</w:t>
                              <w:tab/>
                              <w:t>Spotting 1-2-3 advances upper left eject hole lamps — 30,000, 60,000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ab/>
                              <w:t>90,000. Spotting 4-5-6 advances upper right Bull’s-Eye target lamps —</w:t>
                              <w:br/>
                              <w:tab/>
                              <w:t>20,000, 40,000, Extra Ball. Spotting 1-2-3-4-5-6 lights top eject hole to</w:t>
                              <w:br/>
                              <w:tab/>
                              <w:t>collect bonus. Right flipper Lane Change™ switch rotates 1-2-3 lamps, left</w:t>
                              <w:br/>
                              <w:tab/>
                              <w:t>flipper Lane Change™ switch rotates 4-5-6 lamp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Target Bonus:</w:t>
                              <w:tab/>
                              <w:t>Target Bonus resets when scored or, with bonus lamps lined up, resets</w:t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when scored twic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Multi-Ball™:</w:t>
                              <w:tab/>
                              <w:t>Completing B-A-RR or A-C-O-R-A target bank spots eject hole lock lamps</w:t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for 2- or 3-ball Multi-Ball play. With both lamps lit, lock ball in top left eject</w:t>
                              <w:br/>
                              <w:tab/>
                              <w:t>hole first for 3-ball chanc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Extra Ball:</w:t>
                              <w:tab/>
                              <w:t>Making upper right Bull’s-Eye target when lit awards Extra Ball, Bonus Ball,</w:t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or 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80" w:before="80" w:after="0"/>
                              <w:ind w:left="539" w:right="6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Special awards  . . . . . . . . . . . . . . . . . . . . . . . . . . . . . . . . . . . . . . . . . . . . . . . . . . . . . .  1 CREDIT</w:t>
                              <w:br/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Beating highest score awards  . . . . . . . . . . . . . . . . . . . . . . . . . . . . . . . . . . . . . . . .  3 CREDITS</w:t>
                              <w:br/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atching scores  . . . . . . . . . . . . . . . . . . . . . . . . . . . . . . . . . . . . . . . . . . . . . . . . . . . .  1 CREDIT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ind w:left="540" w:right="695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onus X:</w:t>
                        <w:tab/>
                        <w:t>Completing B-A-RR or A-C-O-R-A target bank in sequence advances Bonus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ab/>
                        <w:t>X. Completing both banks advances Super Bonus X. Spotting Super 5X lights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outlane Special lamp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Top Lanes:</w:t>
                        <w:tab/>
                        <w:t>Spotting 1-2-3 advances upper left eject hole lamps — 30,000, 60,000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ab/>
                        <w:t>90,000. Spotting 4-5-6 advances upper right Bull’s-Eye target lamps —</w:t>
                        <w:br/>
                        <w:tab/>
                        <w:t>20,000, 40,000, Extra Ball. Spotting 1-2-3-4-5-6 lights top eject hole to</w:t>
                        <w:br/>
                        <w:tab/>
                        <w:t>collect bonus. Right flipper Lane Change™ switch rotates 1-2-3 lamps, left</w:t>
                        <w:br/>
                        <w:tab/>
                        <w:t>flipper Lane Change™ switch rotates 4-5-6 lamp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Target Bonus:</w:t>
                        <w:tab/>
                        <w:t>Target Bonus resets when scored or, with bonus lamps lined up, resets</w:t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when scored twic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Multi-Ball™:</w:t>
                        <w:tab/>
                        <w:t>Completing B-A-RR or A-C-O-R-A target bank spots eject hole lock lamps</w:t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for 2- or 3-ball Multi-Ball play. With both lamps lit, lock ball in top left eject</w:t>
                        <w:br/>
                        <w:tab/>
                        <w:t>hole first for 3-ball chanc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Extra Ball:</w:t>
                        <w:tab/>
                        <w:t>Making upper right Bull’s-Eye target when lit awards Extra Ball, Bonus Ball,</w:t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or 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80" w:before="80" w:after="0"/>
                        <w:ind w:left="539" w:right="697" w:hanging="0"/>
                        <w:jc w:val="both"/>
                        <w:rPr/>
                      </w:pP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2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Special awards  . . . . . . . . . . . . . . . . . . . . . . . . . . . . . . . . . . . . . . . . . . . . . . . . . . . . . .  1 CREDIT</w:t>
                        <w:br/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2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Beating highest score awards  . . . . . . . . . . . . . . . . . . . . . . . . . . . . . . . . . . . . . . . .  3 CREDITS</w:t>
                        <w:br/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2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atching scores  . . . . . . . . . . . . . . . . . . . . . . . . . . . . . . . . . . . . . . . . . . . . . . . . . . . .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4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4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4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4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791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1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9pt;mso-position-vertical-relative:text;margin-left:3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4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4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4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4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330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ind w:left="540" w:right="695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Bonus X:</w:t>
                              <w:tab/>
                              <w:t>Completing B-A-RR or A-C-O-R-A target bank in sequence advances Bonus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ab/>
                              <w:t>X. Completing both banks advances Super Bonus X. Spotting Super 5X lights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outlane Special lamp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Top Lanes:</w:t>
                              <w:tab/>
                              <w:t>Spotting 1-2-3 advances upper left eject hole lamps — 30,000, 60,000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ab/>
                              <w:t>90,000. Spotting 4-5-6 advances upper right Bull’s-Eye target lamps —</w:t>
                              <w:br/>
                              <w:tab/>
                              <w:t>20,000, 40,000, Extra Ball. Spotting 1-2-3-4-5-6 lights top eject hole to</w:t>
                              <w:br/>
                              <w:tab/>
                              <w:t>collect bonus. Right flipper Lane Change™ switch rotates 1-2-3 lamps, left</w:t>
                              <w:br/>
                              <w:tab/>
                              <w:t>flipper Lane Change™ switch rotates 4-5-6 lamp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Target Bonus:</w:t>
                              <w:tab/>
                              <w:t>Target Bonus resets when scored or, with bonus lamps lined up, resets</w:t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when scored twic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Multi-Ball™:</w:t>
                              <w:tab/>
                              <w:t>Completing B-A-RR or A-C-O-R-A target bank spots eject hole lock lamps</w:t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for 2- or 3-ball Multi-Ball play. With both lamps lit, lock ball in top left eject</w:t>
                              <w:br/>
                              <w:tab/>
                              <w:t>hole first for 3-ball chanc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before="40" w:after="0"/>
                              <w:ind w:left="539" w:right="697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US"/>
                              </w:rPr>
                              <w:t>Extra Ball:</w:t>
                              <w:tab/>
                              <w:t>Making upper right Bull’s-Eye target when lit awards Extra Ball, Bonus Ball,</w:t>
                              <w:br/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6"/>
                                <w:lang w:val="en-US"/>
                              </w:rPr>
                              <w:t>or 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80" w:before="80" w:after="0"/>
                              <w:ind w:left="539" w:right="6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eastAsia="Helvetica 55 Roman"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Wingdings" w:ascii="Wingdings" w:hAnsi="Wingdings"/>
                                <w:sz w:val="1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Special awards  . . . . . . . . . . . . . . . . . . . . . . . . . . . . . . . . . . . . . . . .  EXTRA BALL or BONUS BALL</w:t>
                            </w:r>
                            <w:r>
                              <w:rPr>
                                <w:rFonts w:cs="Arial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br/>
                              <w:t>●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ind w:left="540" w:right="695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Bonus X:</w:t>
                        <w:tab/>
                        <w:t>Completing B-A-RR or A-C-O-R-A target bank in sequence advances Bonus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ab/>
                        <w:t>X. Completing both banks advances Super Bonus X. Spotting Super 5X lights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outlane Special lamp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Top Lanes:</w:t>
                        <w:tab/>
                        <w:t>Spotting 1-2-3 advances upper left eject hole lamps — 30,000, 60,000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ab/>
                        <w:t>90,000. Spotting 4-5-6 advances upper right Bull’s-Eye target lamps —</w:t>
                        <w:br/>
                        <w:tab/>
                        <w:t>20,000, 40,000, Extra Ball. Spotting 1-2-3-4-5-6 lights top eject hole to</w:t>
                        <w:br/>
                        <w:tab/>
                        <w:t>collect bonus. Right flipper Lane Change™ switch rotates 1-2-3 lamps, left</w:t>
                        <w:br/>
                        <w:tab/>
                        <w:t>flipper Lane Change™ switch rotates 4-5-6 lamp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Target Bonus:</w:t>
                        <w:tab/>
                        <w:t>Target Bonus resets when scored or, with bonus lamps lined up, resets</w:t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when scored twic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Multi-Ball™:</w:t>
                        <w:tab/>
                        <w:t>Completing B-A-RR or A-C-O-R-A target bank spots eject hole lock lamps</w:t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for 2- or 3-ball Multi-Ball play. With both lamps lit, lock ball in top left eject</w:t>
                        <w:br/>
                        <w:tab/>
                        <w:t>hole first for 3-ball chanc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before="40" w:after="0"/>
                        <w:ind w:left="539" w:right="697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US"/>
                        </w:rPr>
                        <w:t>Extra Ball:</w:t>
                        <w:tab/>
                        <w:t>Making upper right Bull’s-Eye target when lit awards Extra Ball, Bonus Ball,</w:t>
                        <w:br/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6"/>
                          <w:lang w:val="en-US"/>
                        </w:rPr>
                        <w:t>or 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80" w:before="80" w:after="0"/>
                        <w:ind w:left="539" w:right="697" w:hanging="0"/>
                        <w:jc w:val="both"/>
                        <w:rPr/>
                      </w:pP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eastAsia="Helvetica 55 Roman"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Wingdings" w:ascii="Wingdings" w:hAnsi="Wingdings"/>
                          <w:sz w:val="12"/>
                          <w:szCs w:val="26"/>
                        </w:rPr>
                        <w:t>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Special awards  . . . . . . . . . . . . . . . . . . . . . . . . . . . . . . . . . . . . . . . .  EXTRA BALL or BONUS BALL</w:t>
                      </w:r>
                      <w:r>
                        <w:rPr>
                          <w:rFonts w:cs="Arial" w:ascii="Helvetica 55 Roman" w:hAnsi="Helvetica 55 Roman"/>
                          <w:sz w:val="16"/>
                          <w:szCs w:val="26"/>
                          <w:lang w:val="en-US"/>
                        </w:rPr>
                        <w:br/>
                        <w:t>●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6480</wp:posOffset>
                </wp:positionH>
                <wp:positionV relativeFrom="paragraph">
                  <wp:posOffset>29845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  <w:t>51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35pt;mso-position-vertical-relative:text;margin-left:3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2"/>
                          <w:lang w:val="en-GB"/>
                        </w:rPr>
                        <w:t>51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0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0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0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0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www.inkochnito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Condensed Normal">
    <w:charset w:val="00"/>
    <w:family w:val="swiss"/>
    <w:pitch w:val="variable"/>
  </w:font>
  <w:font w:name="Futura ExtraBold">
    <w:charset w:val="00"/>
    <w:family w:val="swiss"/>
    <w:pitch w:val="variable"/>
  </w:font>
  <w:font w:name="Helvetica 55 Roman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22:00Z</dcterms:created>
  <dc:creator>Inkochnito</dc:creator>
  <dc:description/>
  <dc:language>en-US</dc:language>
  <cp:lastModifiedBy>Inkochnito</cp:lastModifiedBy>
  <cp:lastPrinted>2007-05-13T08:57:00Z</cp:lastPrinted>
  <dcterms:modified xsi:type="dcterms:W3CDTF">2007-05-13T06:59:00Z</dcterms:modified>
  <cp:revision>15</cp:revision>
  <dc:subject>score and instruction cards</dc:subject>
  <dc:title>Williams Barracora</dc:title>
</cp:coreProperties>
</file>