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  <w:lang w:val="en-US"/>
                              </w:rPr>
                              <w:t>Score Void if</w:t>
                              <w:br/>
                              <w:t>Game is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  <w:lang w:val="en-US"/>
                        </w:rPr>
                        <w:t>Score Void if</w:t>
                        <w:br/>
                        <w:t>Game is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0213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ExtraBold" w:hAnsi="Futura ExtraBold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ALPINE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ExtraBold" w:hAnsi="Futura ExtraBold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  <w:t>ALPINE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0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41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2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63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0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41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2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63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9825</wp:posOffset>
                </wp:positionH>
                <wp:positionV relativeFrom="paragraph">
                  <wp:posOffset>160020</wp:posOffset>
                </wp:positionV>
                <wp:extent cx="169227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1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8pt;mso-wrap-distance-left:9.05pt;mso-wrap-distance-right:9.05pt;mso-wrap-distance-top:0pt;mso-wrap-distance-bottom:0pt;margin-top:12.6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3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  <w:lang w:val="en-US"/>
                              </w:rPr>
                              <w:t>Score Void if</w:t>
                              <w:br/>
                              <w:t>Game is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  <w:lang w:val="en-US"/>
                        </w:rPr>
                        <w:t>Score Void if</w:t>
                        <w:br/>
                        <w:t>Game is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0213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ALPINE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  <w:t>ALPINE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42291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20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6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48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900  POINTS.</w:t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20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6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48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900  POINTS.</w:t>
                      </w:r>
                    </w:p>
                    <w:p>
                      <w:pPr>
                        <w:pStyle w:val="Heading6"/>
                        <w:spacing w:before="6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9825</wp:posOffset>
                </wp:positionH>
                <wp:positionV relativeFrom="paragraph">
                  <wp:posOffset>160020</wp:posOffset>
                </wp:positionV>
                <wp:extent cx="1692275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1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8pt;mso-wrap-distance-left:9.05pt;mso-wrap-distance-right:9.05pt;mso-wrap-distance-top:0pt;mso-wrap-distance-bottom:0pt;margin-top:12.6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3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74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80" w:after="0"/>
                              <w:ind w:left="720" w:right="782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king letters A-B-C-D-E advances climber until top of moun-</w:t>
                              <w:br/>
                              <w:t xml:space="preserve"> </w:t>
                              <w:tab/>
                              <w:t>tain is reach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20" w:after="0"/>
                              <w:ind w:left="1077" w:right="782" w:hanging="357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Climber reaching top of mountain scores 1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20" w:after="0"/>
                              <w:ind w:left="1077" w:right="782" w:hanging="357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Hitting top target when lit, opens ball return gate &amp; increases</w:t>
                              <w:br/>
                              <w:t>value of eject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20" w:after="0"/>
                              <w:ind w:left="1077" w:right="782" w:hanging="357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Ball in either eject hole when special is lit scores 1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20" w:after="0"/>
                              <w:ind w:left="1077" w:right="782" w:hanging="357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tching last number in point score to lited number that ap-</w:t>
                              <w:br/>
                              <w:t>pears on back glass when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80" w:after="0"/>
                        <w:ind w:left="720" w:right="782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Making letters A-B-C-D-E advances climber until top of moun-</w:t>
                        <w:br/>
                        <w:t xml:space="preserve"> </w:t>
                        <w:tab/>
                        <w:t>tain is reach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20" w:after="0"/>
                        <w:ind w:left="1077" w:right="782" w:hanging="357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Climber reaching top of mountain scores 1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20" w:after="0"/>
                        <w:ind w:left="1077" w:right="782" w:hanging="357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Hitting top target when lit, opens ball return gate &amp; increases</w:t>
                        <w:br/>
                        <w:t>value of eject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20" w:after="0"/>
                        <w:ind w:left="1077" w:right="782" w:hanging="357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Ball in either eject hole when special is lit scores 1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20" w:after="0"/>
                        <w:ind w:left="1077" w:right="782" w:hanging="357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tching last number in point score to lited number that ap-</w:t>
                        <w:br/>
                        <w:t>pears on back glass when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8795</wp:posOffset>
                </wp:positionH>
                <wp:positionV relativeFrom="paragraph">
                  <wp:posOffset>35560</wp:posOffset>
                </wp:positionV>
                <wp:extent cx="2313305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2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2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6pt;mso-wrap-distance-left:9.05pt;mso-wrap-distance-right:9.05pt;mso-wrap-distance-top:0pt;mso-wrap-distance-bottom:0pt;margin-top:2.8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2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2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5660</wp:posOffset>
                </wp:positionH>
                <wp:positionV relativeFrom="paragraph">
                  <wp:posOffset>113665</wp:posOffset>
                </wp:positionV>
                <wp:extent cx="1856105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LPINE CLUB 310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8pt;mso-wrap-distance-left:9.05pt;mso-wrap-distance-right:9.05pt;mso-wrap-distance-top:0pt;mso-wrap-distance-bottom:0pt;margin-top:8.95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ALPINE CLUB 310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Times New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10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10-2 is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10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1:40:00Z</dcterms:created>
  <dc:creator>Inkochnito</dc:creator>
  <dc:description/>
  <dc:language>en-US</dc:language>
  <cp:lastModifiedBy>Inkochnito</cp:lastModifiedBy>
  <cp:lastPrinted>2012-01-08T12:50:00Z</cp:lastPrinted>
  <dcterms:modified xsi:type="dcterms:W3CDTF">2012-01-08T11:50:00Z</dcterms:modified>
  <cp:revision>4</cp:revision>
  <dc:subject>score and instruction cards</dc:subject>
  <dc:title>Williams Alpine Club</dc:title>
</cp:coreProperties>
</file>