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714500" cy="459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15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257300" cy="459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lang w:val="nl-NL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lang w:val="nl-NL"/>
                        </w:rPr>
                      </w:pPr>
                      <w:r>
                        <w:rPr>
                          <w:sz w:val="24"/>
                          <w:lang w:val="nl-NL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22860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 w:before="80" w:after="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  <w:t>ALG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4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 w:before="80" w:after="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6"/>
                          <w:u w:val="single"/>
                        </w:rPr>
                        <w:t>AL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3429000" cy="1028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,4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2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2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>1,4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  <w:t>2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5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857500" cy="800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de-DE"/>
                              </w:rPr>
                              <w:t>1  PLA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Y  –  1 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2"/>
                                <w:lang w:val="en-GB"/>
                              </w:rPr>
                              <w:t>4 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de-DE"/>
                        </w:rPr>
                        <w:t>1  PLA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Y  –  1 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3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32"/>
                          <w:lang w:val="en-GB"/>
                        </w:rPr>
                        <w:t>4 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de-DE"/>
                              </w:rPr>
                              <w:t>MAXIMUM CREDITS –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de-DE"/>
                        </w:rPr>
                        <w:t>MAXIMUM CREDITS –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499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49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9946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714500" cy="45910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15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257300" cy="45910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lang w:val="nl-NL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lang w:val="nl-NL"/>
                        </w:rPr>
                      </w:pPr>
                      <w:r>
                        <w:rPr>
                          <w:sz w:val="24"/>
                          <w:lang w:val="nl-NL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22860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 w:before="80" w:after="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  <w:t>ALG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4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 w:before="80" w:after="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6"/>
                          <w:u w:val="single"/>
                        </w:rPr>
                        <w:t>AL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3429000" cy="10287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8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1,3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2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>8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  <w:t>1,3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3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9670</wp:posOffset>
                </wp:positionH>
                <wp:positionV relativeFrom="paragraph">
                  <wp:posOffset>129540</wp:posOffset>
                </wp:positionV>
                <wp:extent cx="28575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1  PLAY  –  1 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2"/>
                                <w:lang w:val="en-GB"/>
                              </w:rPr>
                              <w:t>4 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0.2pt;mso-position-vertical-relative:text;margin-left:1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1  PLAY  –  1 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3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32"/>
                          <w:lang w:val="en-GB"/>
                        </w:rPr>
                        <w:t>4 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MAXIMUM CREDITS –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MAXIMUM CREDITS –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9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220" w:before="80" w:after="0"/>
                              <w:ind w:left="357" w:right="42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szCs w:val="20"/>
                              </w:rPr>
                              <w:t>Making  K-O-R-A  Advances  X  Value  from  2X  -  5X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220" w:before="80" w:after="0"/>
                              <w:ind w:left="357" w:right="42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szCs w:val="20"/>
                              </w:rPr>
                              <w:t>Making  Either  Bank  of  3  Drop  Targets  Lites  RIVER  STYX  Loop  Shoot  To</w:t>
                              <w:br/>
                              <w:t xml:space="preserve"> </w:t>
                              <w:tab/>
                              <w:t>Score  2X  Value  of  Loop  Shoo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220" w:before="80" w:after="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szCs w:val="20"/>
                              </w:rPr>
                              <w:t>Making  Six  Flashing  Drop  Targets  Awards  10,000  to  100,000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220" w:before="80" w:after="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szCs w:val="20"/>
                              </w:rPr>
                              <w:t>Making  Six  Flashing  Drop  Targets  When  100,000  Lamp  Is  Lit,  Lites  Top</w:t>
                              <w:br/>
                              <w:t xml:space="preserve"> </w:t>
                              <w:tab/>
                              <w:t>Eject  for  Possible  -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220" w:before="80" w:after="0"/>
                              <w:ind w:left="357" w:right="42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szCs w:val="20"/>
                              </w:rPr>
                              <w:t>River  Styx  Loop  Shot  Increases  In  Value  From  10,000 - 60,000.  At  60,000</w:t>
                              <w:br/>
                              <w:t xml:space="preserve"> </w:t>
                              <w:tab/>
                              <w:t>River  Styx  Loop  Shot  Lites  Outlanes  Which  Alternate  for  Possible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220" w:before="80" w:after="0"/>
                              <w:ind w:left="357" w:right="5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spacing w:lineRule="exact" w:line="220" w:before="80" w:after="0"/>
                              <w:ind w:left="357" w:right="42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4"/>
                                <w:sz w:val="32"/>
                                <w:szCs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position w:val="6"/>
                                <w:sz w:val="20"/>
                                <w:szCs w:val="20"/>
                                <w:lang w:val="en-US"/>
                              </w:rPr>
                              <w:t xml:space="preserve">_________________________________________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1 CRED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spacing w:lineRule="exact" w:line="220" w:before="80" w:after="0"/>
                              <w:ind w:left="357" w:right="42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position w:val="-4"/>
                                <w:sz w:val="32"/>
                                <w:szCs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Beating  Highest  Score  Awards 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position w:val="6"/>
                                <w:sz w:val="20"/>
                                <w:szCs w:val="20"/>
                                <w:lang w:val="en-US"/>
                              </w:rPr>
                              <w:t>___________________________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3 CREDI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spacing w:lineRule="exact" w:line="220" w:before="80" w:after="0"/>
                              <w:ind w:left="357" w:right="42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4"/>
                                <w:sz w:val="32"/>
                                <w:szCs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Matching  Score 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position w:val="6"/>
                                <w:sz w:val="20"/>
                                <w:szCs w:val="20"/>
                                <w:lang w:val="en-US"/>
                              </w:rPr>
                              <w:t>_________________________________________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1 CR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220" w:before="80" w:after="0"/>
                        <w:ind w:left="357" w:right="420" w:hanging="0"/>
                        <w:rPr>
                          <w:rFonts w:ascii="Helvetica" w:hAnsi="Helvetica" w:cs="Helvetica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Cs w:val="1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szCs w:val="20"/>
                        </w:rPr>
                        <w:t>Making  K-O-R-A  Advances  X  Value  from  2X  -  5X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220" w:before="80" w:after="0"/>
                        <w:ind w:left="357" w:right="420" w:hanging="0"/>
                        <w:rPr>
                          <w:rFonts w:ascii="Helvetica" w:hAnsi="Helvetica" w:cs="Helvetic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Cs w:val="1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szCs w:val="20"/>
                        </w:rPr>
                        <w:t>Making  Either  Bank  of  3  Drop  Targets  Lites  RIVER  STYX  Loop  Shoot  To</w:t>
                        <w:br/>
                        <w:t xml:space="preserve"> </w:t>
                        <w:tab/>
                        <w:t>Score  2X  Value  of  Loop  Shoo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220" w:before="80" w:after="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Cs w:val="1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szCs w:val="20"/>
                        </w:rPr>
                        <w:t>Making  Six  Flashing  Drop  Targets  Awards  10,000  to  100,000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220" w:before="80" w:after="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Cs w:val="1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szCs w:val="20"/>
                        </w:rPr>
                        <w:t>Making  Six  Flashing  Drop  Targets  When  100,000  Lamp  Is  Lit,  Lites  Top</w:t>
                        <w:br/>
                        <w:t xml:space="preserve"> </w:t>
                        <w:tab/>
                        <w:t>Eject  for  Possible  -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220" w:before="80" w:after="0"/>
                        <w:ind w:left="357" w:right="420" w:hanging="0"/>
                        <w:rPr>
                          <w:rFonts w:ascii="Helvetica" w:hAnsi="Helvetica" w:cs="Helvetica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Cs w:val="1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szCs w:val="20"/>
                        </w:rPr>
                        <w:t>River  Styx  Loop  Shot  Increases  In  Value  From  10,000 - 60,000.  At  60,000</w:t>
                        <w:br/>
                        <w:t xml:space="preserve"> </w:t>
                        <w:tab/>
                        <w:t>River  Styx  Loop  Shot  Lites  Outlanes  Which  Alternate  for  Possible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220" w:before="80" w:after="0"/>
                        <w:ind w:left="357" w:right="5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Cs w:val="1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szCs w:val="20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spacing w:lineRule="exact" w:line="220" w:before="80" w:after="0"/>
                        <w:ind w:left="357" w:right="420" w:hanging="0"/>
                        <w:jc w:val="both"/>
                        <w:rPr>
                          <w:rFonts w:ascii="Helvetica" w:hAnsi="Helvetica" w:cs="Arial"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4"/>
                          <w:sz w:val="32"/>
                          <w:szCs w:val="32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Arial" w:ascii="Helvetica" w:hAnsi="Helvetica"/>
                          <w:bCs/>
                          <w:position w:val="6"/>
                          <w:sz w:val="20"/>
                          <w:szCs w:val="20"/>
                          <w:lang w:val="en-US"/>
                        </w:rPr>
                        <w:t xml:space="preserve">_________________________________________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US"/>
                        </w:rPr>
                        <w:t xml:space="preserve"> 1 CRED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spacing w:lineRule="exact" w:line="220" w:before="80" w:after="0"/>
                        <w:ind w:left="357" w:right="420" w:hanging="0"/>
                        <w:jc w:val="both"/>
                        <w:rPr>
                          <w:rFonts w:ascii="Helvetica" w:hAnsi="Helvetica" w:cs="Arial"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position w:val="-4"/>
                          <w:sz w:val="32"/>
                          <w:szCs w:val="32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US"/>
                        </w:rPr>
                        <w:t xml:space="preserve">Beating  Highest  Score  Awards  </w:t>
                      </w:r>
                      <w:r>
                        <w:rPr>
                          <w:rFonts w:cs="Arial" w:ascii="Helvetica" w:hAnsi="Helvetica"/>
                          <w:bCs/>
                          <w:position w:val="6"/>
                          <w:sz w:val="20"/>
                          <w:szCs w:val="20"/>
                          <w:lang w:val="en-US"/>
                        </w:rPr>
                        <w:t>___________________________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US"/>
                        </w:rPr>
                        <w:t xml:space="preserve">  3 CREDI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spacing w:lineRule="exact" w:line="220" w:before="80" w:after="0"/>
                        <w:ind w:left="357" w:right="42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position w:val="-4"/>
                          <w:sz w:val="32"/>
                          <w:szCs w:val="32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US"/>
                        </w:rPr>
                        <w:t xml:space="preserve">Matching  Score  </w:t>
                      </w:r>
                      <w:r>
                        <w:rPr>
                          <w:rFonts w:cs="Arial" w:ascii="Helvetica" w:hAnsi="Helvetica"/>
                          <w:bCs/>
                          <w:position w:val="6"/>
                          <w:sz w:val="20"/>
                          <w:szCs w:val="20"/>
                          <w:lang w:val="en-US"/>
                        </w:rPr>
                        <w:t>_________________________________________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US"/>
                        </w:rPr>
                        <w:t xml:space="preserve"> 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9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220" w:before="80" w:after="0"/>
                              <w:ind w:left="357" w:right="42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szCs w:val="20"/>
                              </w:rPr>
                              <w:t>Making  K-O-R-A  Advances  X  Value  from  2X  -  5X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220" w:before="80" w:after="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szCs w:val="20"/>
                              </w:rPr>
                              <w:t>Making  Either  Bank  of  3  Drop  Targets  Lites  RIVER  STYX  Loop  Shoot  To</w:t>
                              <w:br/>
                              <w:t xml:space="preserve"> </w:t>
                              <w:tab/>
                              <w:t>Score  2X  Value  of  Loop  Shoo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220" w:before="80" w:after="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szCs w:val="20"/>
                              </w:rPr>
                              <w:t>Making  Six  Flashing  Drop  Targets  Awards  10,000  to  100,000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220" w:before="80" w:after="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szCs w:val="20"/>
                              </w:rPr>
                              <w:t>Making  Six  Flashing  Drop  Targets  When  100,000  Lamp  Is  Lit,  Lites  Top</w:t>
                              <w:br/>
                              <w:t xml:space="preserve"> </w:t>
                              <w:tab/>
                              <w:t>Eject  for  Possible  -  EXTRA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220" w:before="80" w:after="0"/>
                              <w:ind w:left="357" w:right="42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szCs w:val="20"/>
                              </w:rPr>
                              <w:t>River  Styx  Loop  Shot  Increases  In  Value  From  10,000 - 60,000.  At  60,000</w:t>
                              <w:br/>
                              <w:t xml:space="preserve"> </w:t>
                              <w:tab/>
                              <w:t>River  Styx  Loop  Shot  Lites  Outlanes  Which  Alternate  for  Possible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220" w:before="80" w:after="0"/>
                              <w:ind w:left="357" w:right="5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position w:val="-4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spacing w:lineRule="exact" w:line="220" w:before="80" w:after="0"/>
                              <w:ind w:left="357" w:right="420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spacing w:lineRule="exact" w:line="220" w:before="80" w:after="0"/>
                              <w:ind w:left="357" w:right="42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-4"/>
                                <w:sz w:val="32"/>
                                <w:szCs w:val="3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position w:val="6"/>
                                <w:sz w:val="20"/>
                                <w:szCs w:val="20"/>
                                <w:lang w:val="en-US"/>
                              </w:rPr>
                              <w:t xml:space="preserve">_____________________________________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1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spacing w:lineRule="exact" w:line="220" w:before="80" w:after="0"/>
                              <w:ind w:left="357" w:right="42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220" w:before="80" w:after="0"/>
                        <w:ind w:left="357" w:right="420" w:hanging="0"/>
                        <w:rPr>
                          <w:rFonts w:ascii="Helvetica" w:hAnsi="Helvetica" w:cs="Helvetica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Cs w:val="1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szCs w:val="20"/>
                        </w:rPr>
                        <w:t>Making  K-O-R-A  Advances  X  Value  from  2X  -  5X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220" w:before="80" w:after="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Cs w:val="1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szCs w:val="20"/>
                        </w:rPr>
                        <w:t>Making  Either  Bank  of  3  Drop  Targets  Lites  RIVER  STYX  Loop  Shoot  To</w:t>
                        <w:br/>
                        <w:t xml:space="preserve"> </w:t>
                        <w:tab/>
                        <w:t>Score  2X  Value  of  Loop  Shoo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220" w:before="80" w:after="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Cs w:val="1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szCs w:val="20"/>
                        </w:rPr>
                        <w:t>Making  Six  Flashing  Drop  Targets  Awards  10,000  to  100,000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220" w:before="80" w:after="0"/>
                        <w:ind w:left="357" w:right="420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Cs w:val="1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szCs w:val="20"/>
                        </w:rPr>
                        <w:t>Making  Six  Flashing  Drop  Targets  When  100,000  Lamp  Is  Lit,  Lites  Top</w:t>
                        <w:br/>
                        <w:t xml:space="preserve"> </w:t>
                        <w:tab/>
                        <w:t>Eject  for  Possible  -  EXTRA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220" w:before="80" w:after="0"/>
                        <w:ind w:left="357" w:right="420" w:hanging="0"/>
                        <w:rPr>
                          <w:rFonts w:ascii="Helvetica" w:hAnsi="Helvetica" w:cs="Helvetica"/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Cs w:val="1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szCs w:val="20"/>
                        </w:rPr>
                        <w:t>River  Styx  Loop  Shot  Increases  In  Value  From  10,000 - 60,000.  At  60,000</w:t>
                        <w:br/>
                        <w:t xml:space="preserve"> </w:t>
                        <w:tab/>
                        <w:t>River  Styx  Loop  Shot  Lites  Outlanes  Which  Alternate  for  Possible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220" w:before="80" w:after="0"/>
                        <w:ind w:left="357" w:right="5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position w:val="-4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szCs w:val="1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sz w:val="20"/>
                          <w:szCs w:val="20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spacing w:lineRule="exact" w:line="220" w:before="80" w:after="0"/>
                        <w:ind w:left="357" w:right="420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spacing w:lineRule="exact" w:line="220" w:before="80" w:after="0"/>
                        <w:ind w:left="357" w:right="42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position w:val="-4"/>
                          <w:sz w:val="32"/>
                          <w:szCs w:val="32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Arial" w:ascii="Helvetica" w:hAnsi="Helvetica"/>
                          <w:bCs/>
                          <w:position w:val="6"/>
                          <w:sz w:val="20"/>
                          <w:szCs w:val="20"/>
                          <w:lang w:val="en-US"/>
                        </w:rPr>
                        <w:t xml:space="preserve">_____________________________________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US"/>
                        </w:rPr>
                        <w:t xml:space="preserve"> 1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spacing w:lineRule="exact" w:line="220" w:before="80" w:after="0"/>
                        <w:ind w:left="357" w:right="420" w:hanging="0"/>
                        <w:jc w:val="both"/>
                        <w:rPr>
                          <w:rFonts w:ascii="Helvetica" w:hAnsi="Helvetica" w:cs="Arial"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9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9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 Narrow, Futura ExtraBold, Futura Hv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499-1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499-2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499-3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499-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original number on the cards is 501, but that’s the game number for Alien Poker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99 is the game number for Algar and I’ve changed these numbers accordingl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Helvetica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 Narrow" w:hAnsi="Helvetica Narrow" w:cs="Helvetica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Plattetekst2">
    <w:name w:val="Platte tekst 2"/>
    <w:basedOn w:val="Normal"/>
    <w:qFormat/>
    <w:pPr>
      <w:tabs>
        <w:tab w:val="clear" w:pos="708"/>
        <w:tab w:val="left" w:pos="360" w:leader="none"/>
      </w:tabs>
    </w:pPr>
    <w:rPr>
      <w:rFonts w:ascii="Helvetica" w:hAnsi="Helvetica" w:cs="Helvetica"/>
      <w:sz w:val="18"/>
      <w:szCs w:val="26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2:12:00Z</dcterms:created>
  <dc:creator>Inkochnito</dc:creator>
  <dc:description/>
  <cp:keywords/>
  <dc:language>en-US</dc:language>
  <cp:lastModifiedBy>Inkochnito</cp:lastModifiedBy>
  <cp:lastPrinted>2010-03-27T23:35:00Z</cp:lastPrinted>
  <dcterms:modified xsi:type="dcterms:W3CDTF">2010-03-27T22:36:00Z</dcterms:modified>
  <cp:revision>8</cp:revision>
  <dc:subject>score and instruction cards</dc:subject>
  <dc:title>Williams Algar</dc:title>
</cp:coreProperties>
</file>