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65</wp:posOffset>
                </wp:positionH>
                <wp:positionV relativeFrom="paragraph">
                  <wp:posOffset>66040</wp:posOffset>
                </wp:positionV>
                <wp:extent cx="3347720" cy="1800860"/>
                <wp:effectExtent l="3175" t="3175" r="3175" b="4610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7640" cy="1800720"/>
                          <a:chOff x="0" y="0"/>
                          <a:chExt cx="3347640" cy="180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7640" cy="180036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INSTRU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• NORTH AND SOUTH PLAY SOLIDS EAST AND WEST PLAY STRIP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• 8 BALL TARGET LIGHTS WHEN ALL STRIPES OR SOLIDS ARE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• MAKING 8 BALL AWARDS SUPER BONUS ON FOLLOWING BA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AND LIGHTS OUTLANE SPECI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• 8 BALL TARGET LIGHTS SPIN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• BANK SHOT LANES ADVANCE BONUS MULTIPLI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• LIT OUTLANE SPECIAL AWARDS ONE REPLAY.</w:t>
                              </w:r>
                            </w:p>
                          </w:txbxContent>
                        </wps:txbx>
                        <wps:bodyPr wrap="square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572120"/>
                            <a:ext cx="141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Arial"/>
                                  <w:color w:val="auto"/>
                                  <w:lang w:val="en-GB" w:bidi="ar-SA"/>
                                </w:rPr>
                                <w:t>0627-00914-0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5.2pt;width:263.6pt;height:141.75pt" coordorigin="259,104" coordsize="5272,2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9;top:104;width:5271;height:2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INSTRU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• NORTH AND SOUTH PLAY SOLIDS EAST AND WEST PLAY STRIP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• 8 BALL TARGET LIGHTS WHEN ALL STRIPES OR SOLIDS ARE L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• MAKING 8 BALL AWARDS SUPER BONUS ON FOLLOWING BAL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AND LIGHTS OUTLANE SPECI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• 8 BALL TARGET LIGHTS SPIN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• BANK SHOT LANES ADVANCE BONUS MULTIPLIE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• LIT OUTLANE SPECIAL AWARDS ONE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3124;top:2580;width:22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" w:hAnsi="Helvetica" w:eastAsia="Times New Roman" w:cs="Arial"/>
                            <w:color w:val="auto"/>
                            <w:lang w:val="en-GB" w:bidi="ar-SA"/>
                          </w:rPr>
                          <w:t>0627-00914-0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90805</wp:posOffset>
                </wp:positionV>
                <wp:extent cx="3347720" cy="1800860"/>
                <wp:effectExtent l="3175" t="3175" r="3175" b="5943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7640" cy="1800720"/>
                          <a:chOff x="0" y="0"/>
                          <a:chExt cx="3347640" cy="180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7640" cy="180036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ROTATION  VIII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382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1 REPLAY FOR EACH SCORE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200,00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POINTS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382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1 REPLAY FOR EACH SCORE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300,00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POINTS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382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1 REPLAY FOR EACH SCORE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400,00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POINTS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3 REPLAYS FOR BEATING HIGHEST SCORE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TO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3  BALLS  PER  GAME</w:t>
                              </w:r>
                            </w:p>
                          </w:txbxContent>
                        </wps:txbx>
                        <wps:bodyPr wrap="square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572120"/>
                            <a:ext cx="141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Arial"/>
                                  <w:color w:val="auto"/>
                                  <w:lang w:val="en-GB" w:bidi="ar-SA"/>
                                </w:rPr>
                                <w:t>0627-00914-0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7.15pt;width:263.6pt;height:141.75pt" coordorigin="259,143" coordsize="5272,2835">
                <v:shape id="shape_0" stroked="t" o:allowincell="f" style="position:absolute;left:259;top:143;width:5271;height:2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ROTATION  VIII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3828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1 REPLAY FOR EACH SCORE OF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200,00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POINTS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382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1 REPLAY FOR EACH SCORE OF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300,00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POINTS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382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1 REPLAY FOR EACH SCORE OF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400,00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POINTS</w:t>
                        </w:r>
                      </w:p>
                      <w:p>
                        <w:pPr>
                          <w:tabs>
                            <w:tab w:val="left" w:pos="2410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3 REPLAYS FOR BEATING HIGHEST SCORE</w:t>
                        </w:r>
                      </w:p>
                      <w:p>
                        <w:pPr>
                          <w:tabs>
                            <w:tab w:val="left" w:pos="2410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TO D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3  BALLS  PER  GAME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3124;top:2619;width:22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" w:hAnsi="Helvetica" w:eastAsia="Times New Roman" w:cs="Arial"/>
                            <w:color w:val="auto"/>
                            <w:lang w:val="en-GB" w:bidi="ar-SA"/>
                          </w:rPr>
                          <w:t>0627-00914-0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465</wp:posOffset>
                </wp:positionH>
                <wp:positionV relativeFrom="paragraph">
                  <wp:posOffset>116205</wp:posOffset>
                </wp:positionV>
                <wp:extent cx="3347720" cy="1800860"/>
                <wp:effectExtent l="3175" t="3175" r="3175" b="5943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7640" cy="1800720"/>
                          <a:chOff x="0" y="0"/>
                          <a:chExt cx="3347640" cy="180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7640" cy="180036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ROTATION  VIII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3828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1 REPLAY FOR EACH SCORE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400,00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POINTS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382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1 REPLAY FOR EACH SCORE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500,00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POINTS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382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1 REPLAY FOR EACH SCORE O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600,00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POINTS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3 REPLAYS FOR BEATING HIGHEST SCORE</w:t>
                              </w:r>
                            </w:p>
                            <w:p>
                              <w:pPr>
                                <w:tabs>
                                  <w:tab w:val="left" w:pos="2410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TO D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News Gothic MT Std Condensed" w:hAnsi="News Gothic MT Std Condensed" w:eastAsia="Times New Roman" w:cs="News Gothic MT Std Condensed"/>
                                  <w:color w:val="auto"/>
                                  <w:lang w:val="en-US" w:bidi="ar-SA"/>
                                </w:rPr>
                                <w:t>5  BALLS  PER  GAME</w:t>
                              </w:r>
                            </w:p>
                          </w:txbxContent>
                        </wps:txbx>
                        <wps:bodyPr wrap="square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572120"/>
                            <a:ext cx="1419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" w:hAnsi="Helvetica" w:eastAsia="Times New Roman" w:cs="Arial"/>
                                  <w:color w:val="auto"/>
                                  <w:lang w:val="en-GB" w:bidi="ar-SA"/>
                                </w:rPr>
                                <w:t>0627-00914-03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9.15pt;width:263.6pt;height:141.8pt" coordorigin="259,183" coordsize="5272,2836">
                <v:shape id="shape_0" stroked="t" o:allowincell="f" style="position:absolute;left:259;top:183;width:5271;height:2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ROTATION  VIII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3828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1 REPLAY FOR EACH SCORE OF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400,00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POINTS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382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1 REPLAY FOR EACH SCORE OF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500,00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POINTS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382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1 REPLAY FOR EACH SCORE OF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600,000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POINTS</w:t>
                        </w:r>
                      </w:p>
                      <w:p>
                        <w:pPr>
                          <w:tabs>
                            <w:tab w:val="left" w:pos="2410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3 REPLAYS FOR BEATING HIGHEST SCORE</w:t>
                        </w:r>
                      </w:p>
                      <w:p>
                        <w:pPr>
                          <w:tabs>
                            <w:tab w:val="left" w:pos="2410" w:leader="none"/>
                          </w:tabs>
                          <w:overflowPunct w:val="false"/>
                          <w:bidi w:val="0"/>
                          <w:spacing w:before="6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TO D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News Gothic MT Std Condensed" w:hAnsi="News Gothic MT Std Condensed" w:eastAsia="Times New Roman" w:cs="News Gothic MT Std Condensed"/>
                            <w:color w:val="auto"/>
                            <w:lang w:val="en-US" w:bidi="ar-SA"/>
                          </w:rPr>
                          <w:t>5  BALLS  PER  GAME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3124;top:2659;width:22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" w:hAnsi="Helvetica" w:eastAsia="Times New Roman" w:cs="Arial"/>
                            <w:color w:val="auto"/>
                            <w:lang w:val="en-GB" w:bidi="ar-SA"/>
                          </w:rPr>
                          <w:t>0627-00914-0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Helvetica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Card size: 50x93mm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0627-00914-01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627-00914-0200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627-00914-0300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News Gothic MT Std Condense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9:39:00Z</dcterms:created>
  <dc:creator>Inkochnito</dc:creator>
  <dc:description/>
  <dc:language>en-US</dc:language>
  <cp:lastModifiedBy>Inkochnito</cp:lastModifiedBy>
  <cp:lastPrinted>2010-05-16T12:04:00Z</cp:lastPrinted>
  <dcterms:modified xsi:type="dcterms:W3CDTF">2010-05-16T10:05:00Z</dcterms:modified>
  <cp:revision>4</cp:revision>
  <dc:subject>Score and instruction cards</dc:subject>
  <dc:title>Midway Rotation VIII</dc:title>
</cp:coreProperties>
</file>