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789940</wp:posOffset>
                </wp:positionH>
                <wp:positionV relativeFrom="paragraph">
                  <wp:posOffset>10160</wp:posOffset>
                </wp:positionV>
                <wp:extent cx="2483485" cy="2483485"/>
                <wp:effectExtent l="635" t="635" r="0" b="0"/>
                <wp:wrapNone/>
                <wp:docPr id="1" name="Rechthoe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3640" cy="2483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hoek 1" stroked="f" o:allowincell="f" style="position:absolute;margin-left:62.2pt;margin-top:0.8pt;width:195.5pt;height:195.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1430</wp:posOffset>
                </wp:positionV>
                <wp:extent cx="2483485" cy="2483485"/>
                <wp:effectExtent l="635" t="635" r="0" b="0"/>
                <wp:wrapNone/>
                <wp:docPr id="2" name="Rechthoe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3640" cy="2483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hoek 2" stroked="f" o:allowincell="f" style="position:absolute;margin-left:0pt;margin-top:0.9pt;width:195.5pt;height:195.5pt;mso-wrap-style:none;v-text-anchor:middle;mso-position-horizontal:left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745</wp:posOffset>
                </wp:positionH>
                <wp:positionV relativeFrom="paragraph">
                  <wp:posOffset>6350</wp:posOffset>
                </wp:positionV>
                <wp:extent cx="11670030" cy="2489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0030" cy="2489835"/>
                        </a:xfrm>
                        <a:prstGeom prst="rect"/>
                        <a:solidFill>
                          <a:srgbClr val="00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" w:hanging="0"/>
                              <w:rPr>
                                <w:rFonts w:ascii="AlternateGothic2 BT" w:hAnsi="AlternateGothic2 BT" w:cs="AlternateGothic2 BT"/>
                                <w:sz w:val="28"/>
                                <w:szCs w:val="28"/>
                                <w:lang w:val="en-AU"/>
                              </w:rPr>
                            </w:pPr>
                            <w:r>
                              <w:rPr>
                                <w:rFonts w:cs="AlternateGothic2 BT" w:ascii="AlternateGothic2 BT" w:hAnsi="AlternateGothic2 BT"/>
                                <w:sz w:val="28"/>
                                <w:szCs w:val="28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18.9pt;height:196.05pt;mso-wrap-distance-left:9.05pt;mso-wrap-distance-right:9.05pt;mso-wrap-distance-top:0pt;mso-wrap-distance-bottom:0pt;margin-top:0.5pt;mso-position-vertical-relative:text;margin-left:39.35pt;mso-position-horizontal-relative:text">
                <v:textbox>
                  <w:txbxContent>
                    <w:p>
                      <w:pPr>
                        <w:pStyle w:val="Normal"/>
                        <w:ind w:right="34" w:hanging="0"/>
                        <w:rPr>
                          <w:rFonts w:ascii="AlternateGothic2 BT" w:hAnsi="AlternateGothic2 BT" w:cs="AlternateGothic2 BT"/>
                          <w:sz w:val="28"/>
                          <w:szCs w:val="28"/>
                          <w:lang w:val="en-AU"/>
                        </w:rPr>
                      </w:pPr>
                      <w:r>
                        <w:rPr>
                          <w:rFonts w:cs="AlternateGothic2 BT" w:ascii="AlternateGothic2 BT" w:hAnsi="AlternateGothic2 BT"/>
                          <w:sz w:val="28"/>
                          <w:szCs w:val="28"/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0580</wp:posOffset>
                </wp:positionH>
                <wp:positionV relativeFrom="paragraph">
                  <wp:posOffset>86360</wp:posOffset>
                </wp:positionV>
                <wp:extent cx="3534410" cy="381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38163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9"/>
                                <w:szCs w:val="39"/>
                              </w:rPr>
                              <w:t>Mortal Kombat II Instructions</w:t>
                            </w:r>
                          </w:p>
                        </w:txbxContent>
                      </wps:txbx>
                      <wps:bodyPr anchor="t" lIns="7239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3pt;height:30.05pt;mso-wrap-distance-left:9.05pt;mso-wrap-distance-right:9.05pt;mso-wrap-distance-top:0pt;mso-wrap-distance-bottom:0pt;margin-top:6.8pt;mso-position-vertical-relative:text;margin-left:365.4pt;mso-position-horizontal-relative:text">
                <v:textbox inset="0.0791666666666667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9"/>
                          <w:szCs w:val="3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9"/>
                          <w:szCs w:val="39"/>
                        </w:rPr>
                        <w:t>Mortal Kombat II 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8870</wp:posOffset>
                </wp:positionH>
                <wp:positionV relativeFrom="paragraph">
                  <wp:posOffset>57150</wp:posOffset>
                </wp:positionV>
                <wp:extent cx="5384165" cy="2108835"/>
                <wp:effectExtent l="13335" t="13335" r="12065" b="12065"/>
                <wp:wrapNone/>
                <wp:docPr id="5" name="Rechthoe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160" cy="2108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hoek 3" stroked="t" o:allowincell="f" style="position:absolute;margin-left:288.1pt;margin-top:4.5pt;width:423.9pt;height:166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1105</wp:posOffset>
                </wp:positionH>
                <wp:positionV relativeFrom="paragraph">
                  <wp:posOffset>20320</wp:posOffset>
                </wp:positionV>
                <wp:extent cx="5172710" cy="1890395"/>
                <wp:effectExtent l="6350" t="6985" r="6350" b="5715"/>
                <wp:wrapNone/>
                <wp:docPr id="6" name="Rechthoe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840" cy="189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hoek 5" stroked="t" o:allowincell="f" style="position:absolute;margin-left:296.15pt;margin-top:1.6pt;width:407.25pt;height:148.8pt;mso-wrap-style:none;v-text-anchor:middle">
                <v:fill o:detectmouseclick="t" on="false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6590</wp:posOffset>
                </wp:positionH>
                <wp:positionV relativeFrom="paragraph">
                  <wp:posOffset>43180</wp:posOffset>
                </wp:positionV>
                <wp:extent cx="4060190" cy="1610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>INSERT COIN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>IN 2 PLAYER GAME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>LOSER PAYS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>WINNER STAY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 xml:space="preserve">PRES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>PUNCH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>KICK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 xml:space="preserve"> BUTTONS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>ATT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 xml:space="preserve">FI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>SECRET MOVES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 xml:space="preserve"> BY US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>JOYSTICK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 xml:space="preserve"> AND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>BUTTON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  <w:t xml:space="preserve"> COMBIN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239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pt;height:126.8pt;mso-wrap-distance-left:9.05pt;mso-wrap-distance-right:9.05pt;mso-wrap-distance-top:0pt;mso-wrap-distance-bottom:0pt;margin-top:3.4pt;mso-position-vertical-relative:text;margin-left:351.7pt;mso-position-horizontal-relative:text">
                <v:fill opacity="0f"/>
                <v:textbox inset="0.0791666666666667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US"/>
                        </w:rPr>
                        <w:t>INSERT COIN(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0" w:leader="none"/>
                        </w:tabs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US"/>
                        </w:rPr>
                        <w:t>IN 2 PLAYER GAME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6"/>
                          <w:szCs w:val="26"/>
                          <w:lang w:val="en-US"/>
                        </w:rPr>
                        <w:t>LOSER PAYS</w:t>
                      </w: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US"/>
                        </w:rPr>
                        <w:br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6"/>
                          <w:szCs w:val="26"/>
                          <w:lang w:val="en-US"/>
                        </w:rPr>
                        <w:t>WINNER STAY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US"/>
                        </w:rPr>
                        <w:t xml:space="preserve">PRESS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6"/>
                          <w:szCs w:val="26"/>
                          <w:lang w:val="en-US"/>
                        </w:rPr>
                        <w:t>PUNCH</w:t>
                      </w: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US"/>
                        </w:rPr>
                        <w:t xml:space="preserve"> AND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6"/>
                          <w:szCs w:val="26"/>
                          <w:lang w:val="en-US"/>
                        </w:rPr>
                        <w:t>KICK</w:t>
                      </w: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US"/>
                        </w:rPr>
                        <w:t xml:space="preserve"> BUTTONS TO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6"/>
                          <w:szCs w:val="26"/>
                          <w:lang w:val="en-US"/>
                        </w:rPr>
                        <w:t>ATT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US"/>
                        </w:rPr>
                        <w:t xml:space="preserve">FIND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6"/>
                          <w:szCs w:val="26"/>
                          <w:lang w:val="en-US"/>
                        </w:rPr>
                        <w:t>SECRET MOVES</w:t>
                      </w: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US"/>
                        </w:rPr>
                        <w:t xml:space="preserve"> BY USING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6"/>
                          <w:szCs w:val="26"/>
                          <w:lang w:val="en-US"/>
                        </w:rPr>
                        <w:t>JOYSTICK</w:t>
                      </w: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US"/>
                        </w:rPr>
                        <w:t xml:space="preserve"> AND</w:t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6"/>
                          <w:szCs w:val="26"/>
                          <w:lang w:val="en-US"/>
                        </w:rPr>
                        <w:t>BUTTON</w:t>
                      </w: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US"/>
                        </w:rPr>
                        <w:t xml:space="preserve"> COMBIN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onts used: Arial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ard size: 69x324mm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Enjoy and have fun,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eter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f you like my work, please send me a donation via PayPal.</w:t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ternateGothic2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inkochnito.n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22:02:00Z</dcterms:created>
  <dc:creator>Inkochnito</dc:creator>
  <dc:description/>
  <cp:keywords>www.inkochnito.nl</cp:keywords>
  <dc:language>en-US</dc:language>
  <cp:lastModifiedBy>Inkochnito</cp:lastModifiedBy>
  <cp:lastPrinted>2016-02-21T23:02:00Z</cp:lastPrinted>
  <dcterms:modified xsi:type="dcterms:W3CDTF">2016-02-21T22:02:00Z</dcterms:modified>
  <cp:revision>2</cp:revision>
  <dc:subject>extra cards</dc:subject>
  <dc:title>Midway Mortal Kombat</dc:title>
</cp:coreProperties>
</file>