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22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right="98" w:hanging="0"/>
                              <w:rPr/>
                            </w:pPr>
                            <w:r>
                              <w:rPr>
                                <w:rFonts w:cs="AdriannaExtendedDemiBold" w:ascii="AdriannaExtendedDemiBold" w:hAnsi="AdriannaExtendedDemiBold"/>
                                <w:b w:val="false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  <w:t>INSTRUCCIONE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ranklinGothicEF" w:hAnsi="FranklinGothicEF" w:cs="FranklinGothicEF"/>
                                <w:b w:val="false"/>
                                <w:b w:val="false"/>
                                <w:color w:val="FF0000"/>
                                <w:spacing w:val="120"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 w:val="false"/>
                                <w:color w:val="FF0000"/>
                                <w:spacing w:val="120"/>
                                <w:sz w:val="56"/>
                                <w:szCs w:val="5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60" w:after="0"/>
                              <w:ind w:left="938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FF0000"/>
                                <w:spacing w:val="120"/>
                                <w:sz w:val="20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FF0000"/>
                                <w:spacing w:val="120"/>
                                <w:sz w:val="20"/>
                                <w:szCs w:val="5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60" w:after="0"/>
                              <w:ind w:left="938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60" w:after="0"/>
                              <w:ind w:left="938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936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Para dos jugadores, pulsar el botón de arranque por segunda vez</w:t>
                              <w:br/>
                              <w:t>cuando los contadores estén a cero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El turno de jugadores viene dado por la luz de los contadores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Apagando los pasillos “B” “I” “G” mayor puntuación y ESPECIAL</w:t>
                              <w:br/>
                              <w:t>en última diana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Recuento de BONOS en cada bola y doble valor en la última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La falta penaliza la bola en juego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Coincidencia de los dos últimos números del resultado con el de</w:t>
                              <w:br/>
                              <w:t>continuación de jue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0.9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right="98" w:hanging="0"/>
                        <w:rPr/>
                      </w:pPr>
                      <w:r>
                        <w:rPr>
                          <w:rFonts w:cs="AdriannaExtendedDemiBold" w:ascii="AdriannaExtendedDemiBold" w:hAnsi="AdriannaExtendedDemiBold"/>
                          <w:b w:val="false"/>
                          <w:color w:val="FF0000"/>
                          <w:sz w:val="44"/>
                          <w:szCs w:val="44"/>
                          <w:lang w:val="en-GB"/>
                        </w:rPr>
                        <w:t>INSTRUCCIONES</w:t>
                      </w:r>
                    </w:p>
                    <w:p>
                      <w:pPr>
                        <w:pStyle w:val="Heading1"/>
                        <w:rPr>
                          <w:rFonts w:ascii="FranklinGothicEF" w:hAnsi="FranklinGothicEF" w:cs="FranklinGothicEF"/>
                          <w:b w:val="false"/>
                          <w:b w:val="false"/>
                          <w:color w:val="FF0000"/>
                          <w:spacing w:val="120"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FranklinGothicEF" w:ascii="FranklinGothicEF" w:hAnsi="FranklinGothicEF"/>
                          <w:b w:val="false"/>
                          <w:color w:val="FF0000"/>
                          <w:spacing w:val="120"/>
                          <w:sz w:val="56"/>
                          <w:szCs w:val="56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60" w:after="0"/>
                        <w:ind w:left="938" w:hanging="0"/>
                        <w:rPr>
                          <w:rFonts w:ascii="Futura Bk BT" w:hAnsi="Futura Bk BT" w:cs="Futura Bk BT"/>
                          <w:b w:val="false"/>
                          <w:b w:val="false"/>
                          <w:color w:val="FF0000"/>
                          <w:spacing w:val="120"/>
                          <w:sz w:val="20"/>
                          <w:szCs w:val="5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color w:val="FF0000"/>
                          <w:spacing w:val="120"/>
                          <w:sz w:val="20"/>
                          <w:szCs w:val="56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60" w:after="0"/>
                        <w:ind w:left="938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200" w:before="60" w:after="0"/>
                        <w:ind w:left="938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936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Para dos jugadores, pulsar el botón de arranque por segunda vez</w:t>
                        <w:br/>
                        <w:t>cuando los contadores estén a cero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El turno de jugadores viene dado por la luz de los contadores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Apagando los pasillos “B” “I” “G” mayor puntuación y ESPECIAL</w:t>
                        <w:br/>
                        <w:t>en última diana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Recuento de BONOS en cada bola y doble valor en la última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La falta penaliza la bola en juego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Coincidencia de los dos últimos números del resultado con el de</w:t>
                        <w:br/>
                        <w:t>continuación de jue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14.4pt;margin-top:8.8pt;width:225.4pt;height:18.6pt;mso-wrap-style:none;v-text-anchor:middle" type="_x0000_t136">
            <v:path textpathok="t"/>
            <v:textpath on="t" fitshape="t" string="B I G    B R A V E" style="font-family:&quot;FranklinGothicEF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3125</wp:posOffset>
                </wp:positionH>
                <wp:positionV relativeFrom="paragraph">
                  <wp:posOffset>53975</wp:posOffset>
                </wp:positionV>
                <wp:extent cx="4041140" cy="712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60" w:after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pacing w:val="16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spacing w:val="16"/>
                                <w:sz w:val="22"/>
                                <w:szCs w:val="22"/>
                                <w:lang w:val="en-US"/>
                              </w:rPr>
                              <w:t>2 monedas de 5 ptas. 1 parti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60" w:after="0"/>
                              <w:rPr/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spacing w:val="16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Md BT" w:ascii="Futura Md BT" w:hAnsi="Futura Md BT"/>
                                <w:spacing w:val="16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spacing w:val="16"/>
                                <w:sz w:val="22"/>
                                <w:szCs w:val="22"/>
                                <w:lang w:val="en-US"/>
                              </w:rPr>
                              <w:t>1 moneda de 25 ptas. 3 partid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18.2pt;height:56.1pt;mso-wrap-distance-left:9.05pt;mso-wrap-distance-right:9.05pt;mso-wrap-distance-top:0pt;mso-wrap-distance-bottom:0pt;margin-top:4.25pt;mso-position-vertical-relative:text;margin-left: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60" w:after="0"/>
                        <w:rPr/>
                      </w:pPr>
                      <w:r>
                        <w:rPr>
                          <w:rFonts w:cs="Futura Md BT" w:ascii="Futura Md BT" w:hAnsi="Futura Md BT"/>
                          <w:spacing w:val="16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Futura Md BT" w:ascii="Futura Md BT" w:hAnsi="Futura Md BT"/>
                          <w:spacing w:val="16"/>
                          <w:sz w:val="22"/>
                          <w:szCs w:val="22"/>
                          <w:lang w:val="en-US"/>
                        </w:rPr>
                        <w:t>2 monedas de 5 ptas. 1 partid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60" w:after="0"/>
                        <w:rPr/>
                      </w:pPr>
                      <w:r>
                        <w:rPr>
                          <w:rFonts w:eastAsia="Futura Md BT" w:cs="Futura Md BT" w:ascii="Futura Md BT" w:hAnsi="Futura Md BT"/>
                          <w:spacing w:val="16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Md BT" w:ascii="Futura Md BT" w:hAnsi="Futura Md BT"/>
                          <w:spacing w:val="16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Futura Md BT" w:ascii="Futura Md BT" w:hAnsi="Futura Md BT"/>
                          <w:spacing w:val="16"/>
                          <w:sz w:val="22"/>
                          <w:szCs w:val="22"/>
                          <w:lang w:val="en-US"/>
                        </w:rPr>
                        <w:t>1 moneda de 25 ptas. 3 parti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22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right="98" w:hanging="0"/>
                              <w:rPr>
                                <w:rFonts w:ascii="AdriannaExtendedDemiBold" w:hAnsi="AdriannaExtendedDemiBold" w:cs="AdriannaExtendedDemiBold"/>
                                <w:b w:val="false"/>
                                <w:b w:val="false"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AdriannaExtendedDemiBold" w:ascii="AdriannaExtendedDemiBold" w:hAnsi="AdriannaExtendedDemiBold"/>
                                <w:b w:val="false"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  <w:t>INSTRUCCIONE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ranklinGothicEF" w:hAnsi="FranklinGothicEF" w:cs="FranklinGothicEF"/>
                                <w:b w:val="false"/>
                                <w:b w:val="false"/>
                                <w:color w:val="FF0000"/>
                                <w:spacing w:val="120"/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 w:val="false"/>
                                <w:color w:val="FF0000"/>
                                <w:spacing w:val="120"/>
                                <w:sz w:val="56"/>
                                <w:szCs w:val="5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60" w:after="0"/>
                              <w:ind w:left="938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FF0000"/>
                                <w:spacing w:val="120"/>
                                <w:sz w:val="20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FF0000"/>
                                <w:spacing w:val="120"/>
                                <w:sz w:val="20"/>
                                <w:szCs w:val="5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60" w:after="0"/>
                              <w:ind w:left="938" w:hanging="0"/>
                              <w:rPr>
                                <w:rFonts w:ascii="Futura Bk BT" w:hAnsi="Futura Bk BT" w:cs="Futura Bk BT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60" w:after="0"/>
                              <w:ind w:left="938" w:hanging="0"/>
                              <w:rPr>
                                <w:rFonts w:ascii="Futura Bk BT" w:hAnsi="Futura Bk BT" w:cs="Futura Bk BT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936" w:hanging="0"/>
                              <w:rPr>
                                <w:rFonts w:ascii="Futura Bk BT" w:hAnsi="Futura Bk BT" w:cs="Futura Bk BT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1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Para dos jugadores, pulsar el botón de arranque por segunda vez</w:t>
                              <w:br/>
                              <w:t>cuando los contadores estén a cero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El turno de jugadores viene dado por la luz de los contadores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Apagando los pasillos “B” “I” “G” mayor puntuación y ESPECIAL</w:t>
                              <w:br/>
                              <w:t>en última diana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Recuento de BONOS en cada bola y doble valor en la última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La falta penaliza la bola en juego.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0" w:after="0"/>
                              <w:ind w:left="936" w:right="949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s-ES"/>
                              </w:rPr>
                              <w:t>Coincidencia de los dos últimos números del resultado con el de</w:t>
                              <w:br/>
                              <w:t>continuación de jue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0.9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right="98" w:hanging="0"/>
                        <w:rPr>
                          <w:rFonts w:ascii="AdriannaExtendedDemiBold" w:hAnsi="AdriannaExtendedDemiBold" w:cs="AdriannaExtendedDemiBold"/>
                          <w:b w:val="false"/>
                          <w:b w:val="false"/>
                          <w:color w:val="FF0000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AdriannaExtendedDemiBold" w:ascii="AdriannaExtendedDemiBold" w:hAnsi="AdriannaExtendedDemiBold"/>
                          <w:b w:val="false"/>
                          <w:color w:val="FF0000"/>
                          <w:sz w:val="44"/>
                          <w:szCs w:val="44"/>
                          <w:lang w:val="es-ES"/>
                        </w:rPr>
                        <w:t>INSTRUCCIONES</w:t>
                      </w:r>
                    </w:p>
                    <w:p>
                      <w:pPr>
                        <w:pStyle w:val="Heading1"/>
                        <w:rPr>
                          <w:rFonts w:ascii="FranklinGothicEF" w:hAnsi="FranklinGothicEF" w:cs="FranklinGothicEF"/>
                          <w:b w:val="false"/>
                          <w:b w:val="false"/>
                          <w:color w:val="FF0000"/>
                          <w:spacing w:val="120"/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rFonts w:cs="FranklinGothicEF" w:ascii="FranklinGothicEF" w:hAnsi="FranklinGothicEF"/>
                          <w:b w:val="false"/>
                          <w:color w:val="FF0000"/>
                          <w:spacing w:val="120"/>
                          <w:sz w:val="56"/>
                          <w:szCs w:val="56"/>
                          <w:lang w:val="es-ES"/>
                        </w:rPr>
                      </w:r>
                    </w:p>
                    <w:p>
                      <w:pPr>
                        <w:pStyle w:val="Heading2"/>
                        <w:spacing w:lineRule="exact" w:line="200" w:before="60" w:after="0"/>
                        <w:ind w:left="938" w:hanging="0"/>
                        <w:rPr>
                          <w:rFonts w:ascii="Futura Bk BT" w:hAnsi="Futura Bk BT" w:cs="Futura Bk BT"/>
                          <w:b w:val="false"/>
                          <w:b w:val="false"/>
                          <w:color w:val="FF0000"/>
                          <w:spacing w:val="120"/>
                          <w:sz w:val="20"/>
                          <w:szCs w:val="56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color w:val="FF0000"/>
                          <w:spacing w:val="120"/>
                          <w:sz w:val="20"/>
                          <w:szCs w:val="56"/>
                          <w:lang w:val="es-ES"/>
                        </w:rPr>
                      </w:r>
                    </w:p>
                    <w:p>
                      <w:pPr>
                        <w:pStyle w:val="Heading2"/>
                        <w:spacing w:lineRule="exact" w:line="200" w:before="60" w:after="0"/>
                        <w:ind w:left="938" w:hanging="0"/>
                        <w:rPr>
                          <w:rFonts w:ascii="Futura Bk BT" w:hAnsi="Futura Bk BT" w:cs="Futura Bk BT"/>
                          <w:sz w:val="20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Heading2"/>
                        <w:spacing w:lineRule="exact" w:line="200" w:before="60" w:after="0"/>
                        <w:ind w:left="938" w:hanging="0"/>
                        <w:rPr>
                          <w:rFonts w:ascii="Futura Bk BT" w:hAnsi="Futura Bk BT" w:cs="Futura Bk BT"/>
                          <w:sz w:val="20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936" w:hanging="0"/>
                        <w:rPr>
                          <w:rFonts w:ascii="Futura Bk BT" w:hAnsi="Futura Bk BT" w:cs="Futura Bk BT"/>
                          <w:sz w:val="20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Heading2"/>
                        <w:spacing w:lineRule="exact" w:line="240" w:before="1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Para dos jugadores, pulsar el botón de arranque por segunda vez</w:t>
                        <w:br/>
                        <w:t>cuando los contadores estén a cero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El turno de jugadores viene dado por la luz de los contadores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Apagando los pasillos “B” “I” “G” mayor puntuación y ESPECIAL</w:t>
                        <w:br/>
                        <w:t>en última diana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Recuento de BONOS en cada bola y doble valor en la última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La falta penaliza la bola en juego.</w:t>
                      </w:r>
                    </w:p>
                    <w:p>
                      <w:pPr>
                        <w:pStyle w:val="Heading2"/>
                        <w:spacing w:lineRule="exact" w:line="240" w:before="20" w:after="0"/>
                        <w:ind w:left="936" w:right="949" w:hanging="0"/>
                        <w:jc w:val="both"/>
                        <w:rPr>
                          <w:rFonts w:ascii="Futura Bk BT" w:hAnsi="Futura Bk BT" w:cs="Futura Bk B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s-ES"/>
                        </w:rPr>
                        <w:t>Coincidencia de los dos últimos números del resultado con el de</w:t>
                        <w:br/>
                        <w:t>continuación de jue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rFonts w:ascii="FranklinGothicEF" w:hAnsi="FranklinGothicEF" w:cs="FranklinGothicEF"/>
          <w:lang w:val="en-GB" w:eastAsia="en-US"/>
        </w:rPr>
      </w:pPr>
      <w:r>
        <w:rPr>
          <w:rFonts w:cs="FranklinGothicEF" w:ascii="FranklinGothicEF" w:hAnsi="FranklinGothicEF"/>
          <w:lang w:val="en-GB" w:eastAsia="en-US"/>
        </w:rPr>
        <w:pict>
          <v:shape id="shape_0" fillcolor="red" stroked="f" o:allowincell="f" style="position:absolute;margin-left:114.4pt;margin-top:8.8pt;width:225.4pt;height:18.6pt;mso-wrap-style:none;v-text-anchor:middle" type="_x0000_t136">
            <v:path textpathok="t"/>
            <v:textpath on="t" fitshape="t" string="B I G    B R A V E" style="font-family:&quot;FranklinGothicEF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3125</wp:posOffset>
                </wp:positionH>
                <wp:positionV relativeFrom="paragraph">
                  <wp:posOffset>53975</wp:posOffset>
                </wp:positionV>
                <wp:extent cx="4041140" cy="7124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color w:val="FF0000"/>
                                <w:spacing w:val="16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0000"/>
                                <w:spacing w:val="16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color w:val="FF0000"/>
                                <w:spacing w:val="16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0000"/>
                                <w:spacing w:val="16"/>
                                <w:sz w:val="32"/>
                                <w:szCs w:val="32"/>
                                <w:lang w:val="es-ES"/>
                              </w:rPr>
                              <w:t>1 Duro 2 Partid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color w:val="FF0000"/>
                                <w:spacing w:val="16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FF0000"/>
                                <w:spacing w:val="16"/>
                                <w:sz w:val="32"/>
                                <w:szCs w:val="32"/>
                                <w:lang w:val="es-ES"/>
                              </w:rPr>
                              <w:t>2 Duros Consecutivos 5 Partid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18.2pt;height:56.1pt;mso-wrap-distance-left:9.05pt;mso-wrap-distance-right:9.05pt;mso-wrap-distance-top:0pt;mso-wrap-distance-bottom:0pt;margin-top:4.25pt;mso-position-vertical-relative:text;margin-left: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color w:val="FF0000"/>
                          <w:spacing w:val="16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0000"/>
                          <w:spacing w:val="16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color w:val="FF0000"/>
                          <w:spacing w:val="16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0000"/>
                          <w:spacing w:val="16"/>
                          <w:sz w:val="32"/>
                          <w:szCs w:val="32"/>
                          <w:lang w:val="es-ES"/>
                        </w:rPr>
                        <w:t>1 Duro 2 Partid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color w:val="FF0000"/>
                          <w:spacing w:val="16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FF0000"/>
                          <w:spacing w:val="16"/>
                          <w:sz w:val="32"/>
                          <w:szCs w:val="32"/>
                          <w:lang w:val="es-ES"/>
                        </w:rPr>
                        <w:t>2 Duros Consecutivos 5 Parti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993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  <w:tab w:val="left" w:pos="6379" w:leader="none"/>
                              </w:tabs>
                              <w:spacing w:lineRule="exact" w:line="280" w:before="120" w:after="0"/>
                              <w:ind w:left="992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  <w:t>1</w:t>
                              <w:tab/>
                              <w:t xml:space="preserve">PARTIDA </w:t>
                              <w:tab/>
                              <w:t>LOGRANDO</w:t>
                              <w:tab/>
                              <w:t>PUNTO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  <w:tab w:val="left" w:pos="6379" w:leader="none"/>
                              </w:tabs>
                              <w:spacing w:lineRule="exact" w:line="280" w:before="120" w:after="0"/>
                              <w:ind w:left="992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  <w:t>2</w:t>
                              <w:tab/>
                              <w:t xml:space="preserve">PARTIDA </w:t>
                              <w:tab/>
                              <w:t>LOGRANDO</w:t>
                              <w:tab/>
                              <w:t>PUNTO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  <w:tab w:val="left" w:pos="6379" w:leader="none"/>
                              </w:tabs>
                              <w:spacing w:lineRule="exact" w:line="280" w:before="120" w:after="0"/>
                              <w:ind w:left="992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  <w:t>3</w:t>
                              <w:tab/>
                              <w:t xml:space="preserve">PARTIDA </w:t>
                              <w:tab/>
                              <w:t>LOGRANDO</w:t>
                              <w:tab/>
                              <w:t>PUNTO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  <w:tab w:val="left" w:pos="6379" w:leader="none"/>
                              </w:tabs>
                              <w:spacing w:lineRule="exact" w:line="280" w:before="120" w:after="0"/>
                              <w:ind w:left="992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  <w:t>4</w:t>
                              <w:tab/>
                              <w:t xml:space="preserve">PARTIDA </w:t>
                              <w:tab/>
                              <w:t>LOGRANDO</w:t>
                              <w:tab/>
                              <w:t>PUNT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</w:tabs>
                              <w:spacing w:lineRule="exact" w:line="280" w:before="120" w:after="0"/>
                              <w:ind w:left="992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993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358" w:leader="none"/>
                          <w:tab w:val="left" w:pos="2410" w:leader="none"/>
                          <w:tab w:val="left" w:pos="6379" w:leader="none"/>
                        </w:tabs>
                        <w:spacing w:lineRule="exact" w:line="280" w:before="120" w:after="0"/>
                        <w:ind w:left="992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18"/>
                          <w:szCs w:val="18"/>
                          <w:lang w:val="es-ES"/>
                        </w:rPr>
                        <w:t>1</w:t>
                        <w:tab/>
                        <w:t xml:space="preserve">PARTIDA </w:t>
                        <w:tab/>
                        <w:t>LOGRANDO</w:t>
                        <w:tab/>
                        <w:t>PUNTOS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358" w:leader="none"/>
                          <w:tab w:val="left" w:pos="2410" w:leader="none"/>
                          <w:tab w:val="left" w:pos="6379" w:leader="none"/>
                        </w:tabs>
                        <w:spacing w:lineRule="exact" w:line="280" w:before="120" w:after="0"/>
                        <w:ind w:left="992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18"/>
                          <w:szCs w:val="18"/>
                          <w:lang w:val="es-ES"/>
                        </w:rPr>
                        <w:t>2</w:t>
                        <w:tab/>
                        <w:t xml:space="preserve">PARTIDA </w:t>
                        <w:tab/>
                        <w:t>LOGRANDO</w:t>
                        <w:tab/>
                        <w:t>PUNTOS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358" w:leader="none"/>
                          <w:tab w:val="left" w:pos="2410" w:leader="none"/>
                          <w:tab w:val="left" w:pos="6379" w:leader="none"/>
                        </w:tabs>
                        <w:spacing w:lineRule="exact" w:line="280" w:before="120" w:after="0"/>
                        <w:ind w:left="992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18"/>
                          <w:szCs w:val="18"/>
                          <w:lang w:val="es-ES"/>
                        </w:rPr>
                        <w:t>3</w:t>
                        <w:tab/>
                        <w:t xml:space="preserve">PARTIDA </w:t>
                        <w:tab/>
                        <w:t>LOGRANDO</w:t>
                        <w:tab/>
                        <w:t>PUNTOS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358" w:leader="none"/>
                          <w:tab w:val="left" w:pos="2410" w:leader="none"/>
                          <w:tab w:val="left" w:pos="6379" w:leader="none"/>
                        </w:tabs>
                        <w:spacing w:lineRule="exact" w:line="280" w:before="120" w:after="0"/>
                        <w:ind w:left="992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18"/>
                          <w:szCs w:val="18"/>
                          <w:lang w:val="es-ES"/>
                        </w:rPr>
                        <w:t>4</w:t>
                        <w:tab/>
                        <w:t xml:space="preserve">PARTIDA </w:t>
                        <w:tab/>
                        <w:t>LOGRANDO</w:t>
                        <w:tab/>
                        <w:t>PUNT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  <w:tab w:val="left" w:pos="2410" w:leader="none"/>
                        </w:tabs>
                        <w:spacing w:lineRule="exact" w:line="280" w:before="120" w:after="0"/>
                        <w:ind w:left="992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1105</wp:posOffset>
                </wp:positionH>
                <wp:positionV relativeFrom="paragraph">
                  <wp:posOffset>62865</wp:posOffset>
                </wp:positionV>
                <wp:extent cx="3438525" cy="467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i/>
                                <w:sz w:val="36"/>
                                <w:szCs w:val="36"/>
                                <w:lang w:val="en-GB"/>
                              </w:rPr>
                              <w:t>5  BOLAS  POR  PART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36.85pt;mso-wrap-distance-left:9.05pt;mso-wrap-distance-right:9.05pt;mso-wrap-distance-top:0pt;mso-wrap-distance-bottom:0pt;margin-top:4.95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i/>
                          <w:sz w:val="36"/>
                          <w:szCs w:val="36"/>
                          <w:lang w:val="en-GB"/>
                        </w:rPr>
                        <w:t>5  BOLAS  POR  PART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1110</wp:posOffset>
                </wp:positionH>
                <wp:positionV relativeFrom="paragraph">
                  <wp:posOffset>71755</wp:posOffset>
                </wp:positionV>
                <wp:extent cx="328993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04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3pt;margin-top:5.65pt;width:259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9700</wp:posOffset>
                </wp:positionH>
                <wp:positionV relativeFrom="paragraph">
                  <wp:posOffset>5080</wp:posOffset>
                </wp:positionV>
                <wp:extent cx="1559560" cy="12426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36"/>
                                <w:szCs w:val="36"/>
                                <w:lang w:val="es-ES"/>
                              </w:rPr>
                              <w:t>41.000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36"/>
                                <w:szCs w:val="36"/>
                                <w:lang w:val="es-ES"/>
                              </w:rPr>
                              <w:t>52.000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36"/>
                                <w:szCs w:val="36"/>
                                <w:lang w:val="es-ES"/>
                              </w:rPr>
                              <w:t>63.000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36"/>
                                <w:szCs w:val="36"/>
                                <w:lang w:val="es-ES"/>
                              </w:rPr>
                              <w:t>74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97.85pt;mso-wrap-distance-left:9.05pt;mso-wrap-distance-right:9.05pt;mso-wrap-distance-top:0pt;mso-wrap-distance-bottom:0pt;margin-top:0.4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Futura Md BT" w:hAnsi="Futura Md BT" w:cs="Arial"/>
                          <w:bCs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36"/>
                          <w:szCs w:val="36"/>
                          <w:lang w:val="es-ES"/>
                        </w:rPr>
                        <w:t>41.000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Futura Md BT" w:hAnsi="Futura Md BT" w:cs="Arial"/>
                          <w:bCs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36"/>
                          <w:szCs w:val="36"/>
                          <w:lang w:val="es-ES"/>
                        </w:rPr>
                        <w:t>52.000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Futura Md BT" w:hAnsi="Futura Md BT" w:cs="Arial"/>
                          <w:bCs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36"/>
                          <w:szCs w:val="36"/>
                          <w:lang w:val="es-ES"/>
                        </w:rPr>
                        <w:t>63.000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bCs/>
                          <w:sz w:val="36"/>
                          <w:szCs w:val="36"/>
                          <w:lang w:val="es-ES"/>
                        </w:rPr>
                        <w:t>74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993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  <w:tab w:val="left" w:pos="6379" w:leader="none"/>
                              </w:tabs>
                              <w:spacing w:lineRule="exact" w:line="280" w:before="120" w:after="0"/>
                              <w:ind w:left="992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  <w:t>1</w:t>
                              <w:tab/>
                              <w:t xml:space="preserve">PARTIDA </w:t>
                              <w:tab/>
                              <w:t>LOGRANDO</w:t>
                              <w:tab/>
                              <w:t>PUNTO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  <w:tab w:val="left" w:pos="6379" w:leader="none"/>
                              </w:tabs>
                              <w:spacing w:lineRule="exact" w:line="280" w:before="120" w:after="0"/>
                              <w:ind w:left="992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  <w:t>2</w:t>
                              <w:tab/>
                              <w:t xml:space="preserve">PARTIDA </w:t>
                              <w:tab/>
                              <w:t>LOGRANDO</w:t>
                              <w:tab/>
                              <w:t>PUNTO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  <w:tab w:val="left" w:pos="6379" w:leader="none"/>
                              </w:tabs>
                              <w:spacing w:lineRule="exact" w:line="280" w:before="120" w:after="0"/>
                              <w:ind w:left="992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  <w:t>3</w:t>
                              <w:tab/>
                              <w:t xml:space="preserve">PARTIDA </w:t>
                              <w:tab/>
                              <w:t>LOGRANDO</w:t>
                              <w:tab/>
                              <w:t>PUNTO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  <w:tab w:val="left" w:pos="6379" w:leader="none"/>
                              </w:tabs>
                              <w:spacing w:lineRule="exact" w:line="280" w:before="120" w:after="0"/>
                              <w:ind w:left="992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18"/>
                                <w:szCs w:val="18"/>
                                <w:lang w:val="es-ES"/>
                              </w:rPr>
                              <w:t>4</w:t>
                              <w:tab/>
                              <w:t xml:space="preserve">PARTIDA </w:t>
                              <w:tab/>
                              <w:t>LOGRANDO</w:t>
                              <w:tab/>
                              <w:t>PUNT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  <w:tab w:val="left" w:pos="2410" w:leader="none"/>
                              </w:tabs>
                              <w:spacing w:lineRule="exact" w:line="280" w:before="120" w:after="0"/>
                              <w:ind w:left="992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993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358" w:leader="none"/>
                          <w:tab w:val="left" w:pos="2410" w:leader="none"/>
                          <w:tab w:val="left" w:pos="6379" w:leader="none"/>
                        </w:tabs>
                        <w:spacing w:lineRule="exact" w:line="280" w:before="120" w:after="0"/>
                        <w:ind w:left="992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18"/>
                          <w:szCs w:val="18"/>
                          <w:lang w:val="es-ES"/>
                        </w:rPr>
                        <w:t>1</w:t>
                        <w:tab/>
                        <w:t xml:space="preserve">PARTIDA </w:t>
                        <w:tab/>
                        <w:t>LOGRANDO</w:t>
                        <w:tab/>
                        <w:t>PUNTOS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358" w:leader="none"/>
                          <w:tab w:val="left" w:pos="2410" w:leader="none"/>
                          <w:tab w:val="left" w:pos="6379" w:leader="none"/>
                        </w:tabs>
                        <w:spacing w:lineRule="exact" w:line="280" w:before="120" w:after="0"/>
                        <w:ind w:left="992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18"/>
                          <w:szCs w:val="18"/>
                          <w:lang w:val="es-ES"/>
                        </w:rPr>
                        <w:t>2</w:t>
                        <w:tab/>
                        <w:t xml:space="preserve">PARTIDA </w:t>
                        <w:tab/>
                        <w:t>LOGRANDO</w:t>
                        <w:tab/>
                        <w:t>PUNTOS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358" w:leader="none"/>
                          <w:tab w:val="left" w:pos="2410" w:leader="none"/>
                          <w:tab w:val="left" w:pos="6379" w:leader="none"/>
                        </w:tabs>
                        <w:spacing w:lineRule="exact" w:line="280" w:before="120" w:after="0"/>
                        <w:ind w:left="992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18"/>
                          <w:szCs w:val="18"/>
                          <w:lang w:val="es-ES"/>
                        </w:rPr>
                        <w:t>3</w:t>
                        <w:tab/>
                        <w:t xml:space="preserve">PARTIDA </w:t>
                        <w:tab/>
                        <w:t>LOGRANDO</w:t>
                        <w:tab/>
                        <w:t>PUNTOS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358" w:leader="none"/>
                          <w:tab w:val="left" w:pos="2410" w:leader="none"/>
                          <w:tab w:val="left" w:pos="6379" w:leader="none"/>
                        </w:tabs>
                        <w:spacing w:lineRule="exact" w:line="280" w:before="120" w:after="0"/>
                        <w:ind w:left="992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sz w:val="18"/>
                          <w:szCs w:val="18"/>
                          <w:lang w:val="es-ES"/>
                        </w:rPr>
                        <w:t>4</w:t>
                        <w:tab/>
                        <w:t xml:space="preserve">PARTIDA </w:t>
                        <w:tab/>
                        <w:t>LOGRANDO</w:t>
                        <w:tab/>
                        <w:t>PUNT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  <w:tab w:val="left" w:pos="2410" w:leader="none"/>
                        </w:tabs>
                        <w:spacing w:lineRule="exact" w:line="280" w:before="120" w:after="0"/>
                        <w:ind w:left="992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1105</wp:posOffset>
                </wp:positionH>
                <wp:positionV relativeFrom="paragraph">
                  <wp:posOffset>62865</wp:posOffset>
                </wp:positionV>
                <wp:extent cx="3438525" cy="4679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i/>
                                <w:sz w:val="36"/>
                                <w:szCs w:val="36"/>
                                <w:lang w:val="en-GB"/>
                              </w:rPr>
                              <w:t>5  BOLAS  POR  PART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36.85pt;mso-wrap-distance-left:9.05pt;mso-wrap-distance-right:9.05pt;mso-wrap-distance-top:0pt;mso-wrap-distance-bottom:0pt;margin-top:4.95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-Black" w:hAnsi="Helvetica-Black" w:cs="Arial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i/>
                          <w:sz w:val="36"/>
                          <w:szCs w:val="36"/>
                          <w:lang w:val="en-GB"/>
                        </w:rPr>
                        <w:t>5  BOLAS  POR  PART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1110</wp:posOffset>
                </wp:positionH>
                <wp:positionV relativeFrom="paragraph">
                  <wp:posOffset>71755</wp:posOffset>
                </wp:positionV>
                <wp:extent cx="3289935" cy="1270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04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pt;margin-top:5.65pt;width:259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9700</wp:posOffset>
                </wp:positionH>
                <wp:positionV relativeFrom="paragraph">
                  <wp:posOffset>5080</wp:posOffset>
                </wp:positionV>
                <wp:extent cx="1559560" cy="12426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36"/>
                                <w:szCs w:val="36"/>
                                <w:lang w:val="en-GB"/>
                              </w:rPr>
                              <w:t>64.000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36"/>
                                <w:szCs w:val="36"/>
                                <w:lang w:val="en-GB"/>
                              </w:rPr>
                              <w:t>77.000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36"/>
                                <w:szCs w:val="36"/>
                                <w:lang w:val="en-GB"/>
                              </w:rPr>
                              <w:t>8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97.85pt;mso-wrap-distance-left:9.05pt;mso-wrap-distance-right:9.05pt;mso-wrap-distance-top:0pt;mso-wrap-distance-bottom:0pt;margin-top:0.4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Futura Md BT" w:hAnsi="Futura Md BT" w:cs="Arial"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36"/>
                          <w:szCs w:val="36"/>
                          <w:lang w:val="en-GB"/>
                        </w:rPr>
                        <w:t>64.000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Futura Md BT" w:hAnsi="Futura Md BT" w:cs="Arial"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36"/>
                          <w:szCs w:val="36"/>
                          <w:lang w:val="en-GB"/>
                        </w:rPr>
                        <w:t>77.000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Futura Md BT" w:hAnsi="Futura Md BT" w:cs="Arial"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36"/>
                          <w:szCs w:val="36"/>
                          <w:lang w:val="en-GB"/>
                        </w:rPr>
                        <w:t>8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Britannic Bold,</w:t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GB"/>
        </w:rPr>
        <w:t>AdriannaExtendedDemiBold, FranklinGothicEF, Futura Bk BT, Futura Md BT, Helvetica, Helvetica-Bla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score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AdriannaExtendedDemiBold">
    <w:charset w:val="00"/>
    <w:family w:val="auto"/>
    <w:pitch w:val="variable"/>
  </w:font>
  <w:font w:name="FranklinGothicEF">
    <w:charset w:val="00"/>
    <w:family w:val="auto"/>
    <w:pitch w:val="variable"/>
  </w:font>
  <w:font w:name="Futura Md BT">
    <w:charset w:val="00"/>
    <w:family w:val="swiss"/>
    <w:pitch w:val="variable"/>
  </w:font>
  <w:font w:name="Britannic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8Char">
    <w:name w:val="Kop 8 Char"/>
    <w:basedOn w:val="Standaardalinealettertype"/>
    <w:qFormat/>
    <w:rPr>
      <w:rFonts w:ascii="Arial" w:hAnsi="Arial" w:cs="Arial"/>
      <w:b/>
      <w:bCs/>
      <w:szCs w:val="24"/>
      <w:lang w:val="en-GB"/>
    </w:rPr>
  </w:style>
  <w:style w:type="character" w:styleId="Kop9Char">
    <w:name w:val="Kop 9 Char"/>
    <w:basedOn w:val="Standaardalinealettertype"/>
    <w:qFormat/>
    <w:rPr>
      <w:rFonts w:ascii="Arial" w:hAnsi="Arial" w:cs="Arial"/>
      <w:b/>
      <w:bCs/>
      <w:sz w:val="16"/>
      <w:szCs w:val="24"/>
      <w:lang w:val="en-GB"/>
    </w:rPr>
  </w:style>
  <w:style w:type="character" w:styleId="PlattetekstChar">
    <w:name w:val="Platte tekst Char"/>
    <w:basedOn w:val="Standaardalinealettertype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20"/>
      <w:ind w:left="720" w:hanging="0"/>
    </w:pPr>
    <w:rPr>
      <w:rFonts w:ascii="Futura Bk BT" w:hAnsi="Futura Bk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31:00Z</dcterms:created>
  <dc:creator>Inkochnito</dc:creator>
  <dc:description/>
  <cp:keywords/>
  <dc:language>en-US</dc:language>
  <cp:lastModifiedBy>Inkochnito</cp:lastModifiedBy>
  <cp:lastPrinted>2010-12-12T21:30:00Z</cp:lastPrinted>
  <dcterms:modified xsi:type="dcterms:W3CDTF">2010-12-12T20:31:00Z</dcterms:modified>
  <cp:revision>6</cp:revision>
  <dc:subject>Score and instruction cards</dc:subject>
  <dc:title>Maresa Big Brave</dc:title>
</cp:coreProperties>
</file>