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-3175</wp:posOffset>
                </wp:positionV>
                <wp:extent cx="547878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</w:rPr>
                              <w:t>Escape Special: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-4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</w:rPr>
                              <w:t>Tweemaal raken van alle ESCAPE lampjes biedt “ESCAPE SPECIAL”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</w:rPr>
                              <w:t>Turbo Special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</w:rPr>
                              <w:t>Bal in “turbo hole” als 50000 oplicht biedt “TURBO SPECIAL” via bijbe-</w:t>
                              <w:br/>
                              <w:t>horend kontakt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</w:rPr>
                              <w:t>Boost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</w:rPr>
                              <w:t>Punten waarde evenredig met snelheid van de bal. Indien “ADV TURBO</w:t>
                              <w:br/>
                              <w:t>SPINNER” oplicht, kans op “TURBO SPECIAL” bij bal in turbo hole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</w:rPr>
                              <w:t>Bonus Multiplier: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</w:rPr>
                              <w:t>Alle “droptargets” neer verhoogt de bonus vermenigvuldigingsfactor</w:t>
                              <w:br/>
                              <w:t>(2x, 3x, 4x en 5x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-0.2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</w:rPr>
                        <w:t>Escape Special:</w:t>
                      </w:r>
                      <w:r>
                        <w:rPr>
                          <w:rFonts w:cs="Helvetica" w:ascii="Helvetica" w:hAnsi="Helvetica"/>
                          <w:b/>
                          <w:spacing w:val="-4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</w:rPr>
                        <w:t>Tweemaal raken van alle ESCAPE lampjes biedt “ESCAPE SPECIAL”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</w:rPr>
                        <w:t>Turbo Special: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</w:rPr>
                        <w:t>Bal in “turbo hole” als 50000 oplicht biedt “TURBO SPECIAL” via bijbe-</w:t>
                        <w:br/>
                        <w:t>horend kontakt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</w:rPr>
                        <w:t>Boost: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</w:rPr>
                        <w:t>Punten waarde evenredig met snelheid van de bal. Indien “ADV TURBO</w:t>
                        <w:br/>
                        <w:t>SPINNER” oplicht, kans op “TURBO SPECIAL” bij bal in turbo hole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</w:rPr>
                        <w:t>Bonus Multiplier: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</w:rPr>
                        <w:t>Alle “droptargets” neer verhoogt de bonus vermenigvuldigingsfactor</w:t>
                        <w:br/>
                        <w:t>(2x, 3x, 4x en 5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156210</wp:posOffset>
                </wp:positionV>
                <wp:extent cx="5048250" cy="336105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360960"/>
                        </a:xfrm>
                        <a:prstGeom prst="roundRect">
                          <a:avLst>
                            <a:gd name="adj" fmla="val 632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12.3pt;width:397.45pt;height:264.6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055</wp:posOffset>
                </wp:positionH>
                <wp:positionV relativeFrom="paragraph">
                  <wp:posOffset>635</wp:posOffset>
                </wp:positionV>
                <wp:extent cx="2416175" cy="318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  <w:t>SPELINFORMATIE ESCAPE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5.1pt;mso-wrap-distance-left:9.05pt;mso-wrap-distance-right:9.05pt;mso-wrap-distance-top:0pt;mso-wrap-distance-bottom:0pt;margin-top:0pt;mso-position-vertical-relative:text;margin-left:64.6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Heading8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sz w:val="28"/>
                          <w:szCs w:val="28"/>
                          <w:lang w:val="nl-NL"/>
                        </w:rPr>
                        <w:t>SPELINFORMATIE ESC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8475</wp:posOffset>
                </wp:positionH>
                <wp:positionV relativeFrom="paragraph">
                  <wp:posOffset>2540</wp:posOffset>
                </wp:positionV>
                <wp:extent cx="349250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3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25pt;margin-top:0.2pt;width:2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0685</wp:posOffset>
                </wp:positionH>
                <wp:positionV relativeFrom="paragraph">
                  <wp:posOffset>160020</wp:posOffset>
                </wp:positionV>
                <wp:extent cx="360045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7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2.6pt;width:283.4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7760</wp:posOffset>
                </wp:positionH>
                <wp:positionV relativeFrom="paragraph">
                  <wp:posOffset>142240</wp:posOffset>
                </wp:positionV>
                <wp:extent cx="4143375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1.2pt;width:326.2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3085</wp:posOffset>
                </wp:positionH>
                <wp:positionV relativeFrom="paragraph">
                  <wp:posOffset>137160</wp:posOffset>
                </wp:positionV>
                <wp:extent cx="3437890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3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10.8pt;width:270.7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-3175</wp:posOffset>
                </wp:positionV>
                <wp:extent cx="5478780" cy="3894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en-US"/>
                              </w:rPr>
                              <w:t xml:space="preserve">Escape Special: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-4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en-US"/>
                              </w:rPr>
                              <w:t>Hit all ESCAPE lights twice to lite “ESCAPE SPECIAL”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en-US"/>
                              </w:rPr>
                              <w:t xml:space="preserve">Turbo Special: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en-US"/>
                              </w:rPr>
                              <w:t>Shoot “turbo hole” when 50000 is lit to lite “TURBO SPECIAL”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en-US"/>
                              </w:rPr>
                              <w:t xml:space="preserve">Boost: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en-US"/>
                              </w:rPr>
                              <w:t>Points increase equal with ball speed. When “ADV TURBO SPINNER”</w:t>
                              <w:br/>
                              <w:t>lights, “TURBO SPECIAL” can be lit at the turbo hole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en-US"/>
                              </w:rPr>
                              <w:t xml:space="preserve">Bonus Multiplier: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en-US"/>
                              </w:rPr>
                              <w:t xml:space="preserve">Shooting down all “drop targets” increases bonus multiplier </w:t>
                              <w:br/>
                              <w:t>(2x, 3x, 4x en 5x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-0.2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en-US"/>
                        </w:rPr>
                        <w:t xml:space="preserve">Escape Special: </w:t>
                      </w:r>
                      <w:r>
                        <w:rPr>
                          <w:rFonts w:cs="Helvetica" w:ascii="Helvetica" w:hAnsi="Helvetica"/>
                          <w:b/>
                          <w:spacing w:val="-4"/>
                          <w:lang w:val="en-US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en-US"/>
                        </w:rPr>
                        <w:t>Hit all ESCAPE lights twice to lite “ESCAPE SPECIAL”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en-US"/>
                        </w:rPr>
                        <w:t xml:space="preserve">Turbo Special: 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en-US"/>
                        </w:rPr>
                        <w:t>Shoot “turbo hole” when 50000 is lit to lite “TURBO SPECIAL”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en-US"/>
                        </w:rPr>
                        <w:t xml:space="preserve">Boost: 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en-US"/>
                        </w:rPr>
                        <w:t>Points increase equal with ball speed. When “ADV TURBO SPINNER”</w:t>
                        <w:br/>
                        <w:t>lights, “TURBO SPECIAL” can be lit at the turbo hole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en-US"/>
                        </w:rPr>
                        <w:t xml:space="preserve">Bonus Multiplier: 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en-US"/>
                        </w:rPr>
                        <w:t xml:space="preserve">Shooting down all “drop targets” increases bonus multiplier </w:t>
                        <w:br/>
                        <w:t>(2x, 3x, 4x en 5x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180</wp:posOffset>
                </wp:positionH>
                <wp:positionV relativeFrom="paragraph">
                  <wp:posOffset>156210</wp:posOffset>
                </wp:positionV>
                <wp:extent cx="5048250" cy="336105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360960"/>
                        </a:xfrm>
                        <a:prstGeom prst="roundRect">
                          <a:avLst>
                            <a:gd name="adj" fmla="val 632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12.3pt;width:397.45pt;height:264.6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1055</wp:posOffset>
                </wp:positionH>
                <wp:positionV relativeFrom="paragraph">
                  <wp:posOffset>635</wp:posOffset>
                </wp:positionV>
                <wp:extent cx="2205355" cy="3187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  <w:t>ESCAPE INSTRUCTIONS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25.1pt;mso-wrap-distance-left:9.05pt;mso-wrap-distance-right:9.05pt;mso-wrap-distance-top:0pt;mso-wrap-distance-bottom:0pt;margin-top:0pt;mso-position-vertical-relative:text;margin-left:64.6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Heading8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sz w:val="28"/>
                          <w:szCs w:val="28"/>
                          <w:lang w:val="nl-NL"/>
                        </w:rPr>
                        <w:t>ESCAPE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8475</wp:posOffset>
                </wp:positionH>
                <wp:positionV relativeFrom="paragraph">
                  <wp:posOffset>2540</wp:posOffset>
                </wp:positionV>
                <wp:extent cx="3492500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3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0.2pt;width:2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685</wp:posOffset>
                </wp:positionH>
                <wp:positionV relativeFrom="paragraph">
                  <wp:posOffset>160020</wp:posOffset>
                </wp:positionV>
                <wp:extent cx="3600450" cy="127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7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2.6pt;width:283.4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5380</wp:posOffset>
                </wp:positionH>
                <wp:positionV relativeFrom="paragraph">
                  <wp:posOffset>142240</wp:posOffset>
                </wp:positionV>
                <wp:extent cx="4125595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25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11.2pt;width:324.8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8805</wp:posOffset>
                </wp:positionH>
                <wp:positionV relativeFrom="paragraph">
                  <wp:posOffset>128905</wp:posOffset>
                </wp:positionV>
                <wp:extent cx="3392170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2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10.15pt;width:267.1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-3175</wp:posOffset>
                </wp:positionV>
                <wp:extent cx="5478780" cy="38944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>
                                <w:rFonts w:ascii="Helvetica" w:hAnsi="Helvetica" w:cs="Helvetica"/>
                                <w:spacing w:val="-4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fr-FR"/>
                              </w:rPr>
                              <w:t xml:space="preserve">Special Escape: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pacing w:val="-4"/>
                                <w:lang w:val="fr-FR"/>
                              </w:rPr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fr-FR"/>
                              </w:rPr>
                              <w:t>Passer deux fois dans les couloirs du haut et allumer deux fois escape</w:t>
                              <w:br/>
                              <w:t>en passant sur les pastilles oran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240" w:after="0"/>
                              <w:ind w:left="425" w:hanging="0"/>
                              <w:rPr>
                                <w:rFonts w:ascii="Helvetica" w:hAnsi="Helvetica" w:cs="Helvetica"/>
                                <w:spacing w:val="-4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fr-FR"/>
                              </w:rPr>
                              <w:t xml:space="preserve">Special Turbo: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fr-FR"/>
                              </w:rPr>
                              <w:t>1)</w:t>
                              <w:tab/>
                              <w:t>Entrer cinq fois dans turbo hole pour allumer turbo special ensuite</w:t>
                              <w:br/>
                              <w:t xml:space="preserve"> </w:t>
                              <w:tab/>
                              <w:t>passer dans le couloir pour extra ball.</w:t>
                              <w:br/>
                              <w:t>2)</w:t>
                              <w:tab/>
                              <w:t>Tirer sur “BOOST BALL” pour arrêter la lampe sur turbo spinner, cela</w:t>
                              <w:br/>
                              <w:t xml:space="preserve"> </w:t>
                              <w:tab/>
                              <w:t>allume turbo hole. Entrer dans turbo hole pour allumer turbo special,</w:t>
                              <w:br/>
                              <w:t xml:space="preserve"> </w:t>
                              <w:tab/>
                              <w:t>passer dans le couloir pour extra ball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spacing w:val="-4"/>
                                <w:lang w:val="fr-FR"/>
                              </w:rPr>
                              <w:t xml:space="preserve">Bonus Multiplier: 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spacing w:val="-4"/>
                                <w:lang w:val="fr-FR"/>
                              </w:rPr>
                              <w:t>Tomber les cibles pour multiplier le bonus par 2, 3, 4,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-0.2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>
                          <w:rFonts w:ascii="Helvetica" w:hAnsi="Helvetica" w:cs="Helvetica"/>
                          <w:spacing w:val="-4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fr-FR"/>
                        </w:rPr>
                        <w:t xml:space="preserve">Special Escape: </w:t>
                      </w:r>
                      <w:r>
                        <w:rPr>
                          <w:rFonts w:cs="Helvetica" w:ascii="Helvetica" w:hAnsi="Helvetica"/>
                          <w:b/>
                          <w:spacing w:val="-4"/>
                          <w:lang w:val="fr-FR"/>
                        </w:rPr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fr-FR"/>
                        </w:rPr>
                        <w:t>Passer deux fois dans les couloirs du haut et allumer deux fois escape</w:t>
                        <w:br/>
                        <w:t>en passant sur les pastilles orang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before="240" w:after="0"/>
                        <w:ind w:left="425" w:hanging="0"/>
                        <w:rPr>
                          <w:rFonts w:ascii="Helvetica" w:hAnsi="Helvetica" w:cs="Helvetica"/>
                          <w:spacing w:val="-4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fr-FR"/>
                        </w:rPr>
                        <w:t xml:space="preserve">Special Turbo: 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fr-FR"/>
                        </w:rPr>
                        <w:t>1)</w:t>
                        <w:tab/>
                        <w:t>Entrer cinq fois dans turbo hole pour allumer turbo special ensuite</w:t>
                        <w:br/>
                        <w:t xml:space="preserve"> </w:t>
                        <w:tab/>
                        <w:t>passer dans le couloir pour extra ball.</w:t>
                        <w:br/>
                        <w:t>2)</w:t>
                        <w:tab/>
                        <w:t>Tirer sur “BOOST BALL” pour arrêter la lampe sur turbo spinner, cela</w:t>
                        <w:br/>
                        <w:t xml:space="preserve"> </w:t>
                        <w:tab/>
                        <w:t>allume turbo hole. Entrer dans turbo hole pour allumer turbo special,</w:t>
                        <w:br/>
                        <w:t xml:space="preserve"> </w:t>
                        <w:tab/>
                        <w:t>passer dans le couloir pour extra ball.</w:t>
                      </w:r>
                    </w:p>
                    <w:p>
                      <w:pPr>
                        <w:pStyle w:val="Normal"/>
                        <w:spacing w:before="240" w:after="0"/>
                        <w:ind w:left="425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spacing w:val="-4"/>
                          <w:lang w:val="fr-FR"/>
                        </w:rPr>
                        <w:t xml:space="preserve">Bonus Multiplier: </w:t>
                        <w:br/>
                      </w:r>
                      <w:r>
                        <w:rPr>
                          <w:rFonts w:cs="Helvetica" w:ascii="Helvetica" w:hAnsi="Helvetica"/>
                          <w:spacing w:val="-4"/>
                          <w:lang w:val="fr-FR"/>
                        </w:rPr>
                        <w:t>Tomber les cibles pour multiplier le bonus par 2, 3, 4,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</wp:posOffset>
                </wp:positionH>
                <wp:positionV relativeFrom="paragraph">
                  <wp:posOffset>156210</wp:posOffset>
                </wp:positionV>
                <wp:extent cx="5048250" cy="336105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360960"/>
                        </a:xfrm>
                        <a:prstGeom prst="roundRect">
                          <a:avLst>
                            <a:gd name="adj" fmla="val 632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12.3pt;width:397.45pt;height:264.6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055</wp:posOffset>
                </wp:positionH>
                <wp:positionV relativeFrom="paragraph">
                  <wp:posOffset>635</wp:posOffset>
                </wp:positionV>
                <wp:extent cx="2134870" cy="318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sz w:val="28"/>
                                <w:szCs w:val="28"/>
                                <w:lang w:val="nl-NL"/>
                              </w:rPr>
                              <w:t>REGLE DU JEU ESCAPE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5.1pt;mso-wrap-distance-left:9.05pt;mso-wrap-distance-right:9.05pt;mso-wrap-distance-top:0pt;mso-wrap-distance-bottom:0pt;margin-top:0pt;mso-position-vertical-relative:text;margin-left:64.6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Heading8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sz w:val="28"/>
                          <w:szCs w:val="28"/>
                          <w:lang w:val="nl-NL"/>
                        </w:rPr>
                        <w:t>REGLE DU JEU ESC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8475</wp:posOffset>
                </wp:positionH>
                <wp:positionV relativeFrom="paragraph">
                  <wp:posOffset>2540</wp:posOffset>
                </wp:positionV>
                <wp:extent cx="3492500" cy="127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30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5pt;margin-top:0.2pt;width:2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0525</wp:posOffset>
                </wp:positionH>
                <wp:positionV relativeFrom="paragraph">
                  <wp:posOffset>1270</wp:posOffset>
                </wp:positionV>
                <wp:extent cx="3600450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7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0.1pt;width:283.4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8805</wp:posOffset>
                </wp:positionH>
                <wp:positionV relativeFrom="paragraph">
                  <wp:posOffset>145415</wp:posOffset>
                </wp:positionV>
                <wp:extent cx="3392170" cy="127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2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11.45pt;width:267.1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</w:rPr>
                              <w:t>1 VRIJ SPEL BIJ 1.500.000 PUNTE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lang w:val="fr-FR"/>
                              </w:rPr>
                              <w:t>1 VRIJ SPEL BIJ 2.000.000 PUNTE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</w:rPr>
                              <w:t>3 VRIJE SPELEN VOOR HET VERBREKEN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</w:rPr>
                              <w:t>VAN DE HOOGSTE SCORE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</w:rPr>
                        <w:t>1 VRIJ SPEL BIJ 1.500.000 PUNTEN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lang w:val="fr-FR"/>
                        </w:rPr>
                        <w:t>1 VRIJ SPEL BIJ 2.000.000 PUNTEN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</w:rPr>
                        <w:t>3 VRIJE SPELEN VOOR HET VERBREKEN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</w:rPr>
                        <w:t>VAN DE HOOGSTE SCORE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171450</wp:posOffset>
                </wp:positionV>
                <wp:extent cx="1748155" cy="421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216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65pt;height:33.2pt;mso-wrap-distance-left:9.05pt;mso-wrap-distance-right:9.05pt;mso-wrap-distance-top:0pt;mso-wrap-distance-bottom:0pt;margin-top:13.5pt;mso-position-vertical-relative:text;margin-left:53.2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8255</wp:posOffset>
                </wp:positionV>
                <wp:extent cx="5095240" cy="166433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080" cy="166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0.65pt;width:401.15pt;height:131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56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  <w:lang w:val="en-US"/>
                              </w:rPr>
                              <w:t>1 REPLAY FOR EACH OF SCORE 1,500,000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  <w:lang w:val="en-US"/>
                              </w:rPr>
                              <w:t>1 REPLAY FOR EACH OF SCORE 2,000,000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567" w:hanging="0"/>
                              <w:rPr>
                                <w:rFonts w:ascii="Helvetica" w:hAnsi="Helvetica" w:cs="Helvetic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28"/>
                                <w:lang w:val="en-US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280" w:after="0"/>
                        <w:ind w:left="567" w:hanging="0"/>
                        <w:rPr/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  <w:lang w:val="en-US"/>
                        </w:rPr>
                        <w:t>1 REPLAY FOR EACH OF SCORE 1,500,000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567" w:hanging="0"/>
                        <w:rPr/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  <w:lang w:val="en-US"/>
                        </w:rPr>
                        <w:t>1 REPLAY FOR EACH OF SCORE 2,000,000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567" w:hanging="0"/>
                        <w:rPr>
                          <w:rFonts w:ascii="Helvetica" w:hAnsi="Helvetica" w:cs="Helvetic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28"/>
                          <w:lang w:val="en-US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171450</wp:posOffset>
                </wp:positionV>
                <wp:extent cx="1748155" cy="421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2164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65pt;height:33.2pt;mso-wrap-distance-left:9.05pt;mso-wrap-distance-right:9.05pt;mso-wrap-distance-top:0pt;mso-wrap-distance-bottom:0pt;margin-top:13.5pt;mso-position-vertical-relative:text;margin-left:53.2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8255</wp:posOffset>
                </wp:positionV>
                <wp:extent cx="5095240" cy="1664335"/>
                <wp:effectExtent l="9525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080" cy="166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0.65pt;width:401.15pt;height:131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lang w:val="fr-FR"/>
                              </w:rPr>
                              <w:t>UNE PARTIE GRATUITE POUR 1.500.000 POINT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lang w:val="fr-FR"/>
                              </w:rPr>
                              <w:t>UNE PARTIE GRATUITE POUR 2.000.000 POINTS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lang w:val="fr-FR"/>
                              </w:rPr>
                              <w:t>BATTRE LE PLUS HAUT SCORE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Helvetica" w:hAnsi="Helvetica" w:cs="Helvetica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szCs w:val="32"/>
                                <w:lang w:val="fr-FR"/>
                              </w:rPr>
                              <w:t>DONNE 3 PARTIES GRATUI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lang w:val="fr-FR"/>
                        </w:rPr>
                        <w:t>UNE PARTIE GRATUITE POUR 1.500.000 POINTS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lang w:val="fr-FR"/>
                        </w:rPr>
                        <w:t>UNE PARTIE GRATUITE POUR 2.000.000 POINTS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lang w:val="fr-FR"/>
                        </w:rPr>
                        <w:t>BATTRE LE PLUS HAUT SCORE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Helvetica" w:hAnsi="Helvetica" w:cs="Helvetica"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szCs w:val="32"/>
                          <w:lang w:val="fr-FR"/>
                        </w:rPr>
                        <w:t>DONNE 3 PARTIES GRATU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71450</wp:posOffset>
                </wp:positionV>
                <wp:extent cx="1748155" cy="421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42164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65pt;height:33.2pt;mso-wrap-distance-left:9.05pt;mso-wrap-distance-right:9.05pt;mso-wrap-distance-top:0pt;mso-wrap-distance-bottom:0pt;margin-top:13.5pt;mso-position-vertical-relative:text;margin-left:53.2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8255</wp:posOffset>
                </wp:positionV>
                <wp:extent cx="5095240" cy="166433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080" cy="166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4pt;margin-top:0.65pt;width:401.15pt;height:131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Std, Futura Md BT, Futura Std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Dutch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English instruction card translated from the Dutch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score card based on the French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glish score card based on the French car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nch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Forummessagebody">
    <w:name w:val="forum_messag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 w:before="80" w:after="0"/>
      <w:ind w:firstLine="1080"/>
    </w:pPr>
    <w:rPr>
      <w:rFonts w:ascii="News Gothic Std" w:hAnsi="News Gothic Std" w:cs="Arial"/>
      <w:b/>
      <w:bCs/>
      <w:sz w:val="18"/>
      <w:lang w:val="en-GB"/>
    </w:rPr>
  </w:style>
  <w:style w:type="paragraph" w:styleId="BodyTextIndent2">
    <w:name w:val="Body Text Indent 2"/>
    <w:basedOn w:val="Normal"/>
    <w:qFormat/>
    <w:pPr>
      <w:spacing w:lineRule="exact" w:line="220" w:before="80" w:after="0"/>
      <w:ind w:left="540" w:firstLine="360"/>
    </w:pPr>
    <w:rPr>
      <w:rFonts w:ascii="News Gothic Std" w:hAnsi="News Gothic Std" w:cs="Arial"/>
      <w:b/>
      <w:bCs/>
      <w:sz w:val="1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inkochnito.n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32:00Z</dcterms:created>
  <dc:creator>Inkochnito</dc:creator>
  <dc:description/>
  <cp:keywords/>
  <dc:language>en-US</dc:language>
  <cp:lastModifiedBy>Inkochnito</cp:lastModifiedBy>
  <cp:lastPrinted>2009-03-14T11:38:00Z</cp:lastPrinted>
  <dcterms:modified xsi:type="dcterms:W3CDTF">2009-03-14T10:39:00Z</dcterms:modified>
  <cp:revision>11</cp:revision>
  <dc:subject>Score and instruction cards</dc:subject>
  <dc:title>Gottlieb Joker Poker</dc:title>
</cp:coreProperties>
</file>