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425</wp:posOffset>
                </wp:positionH>
                <wp:positionV relativeFrom="paragraph">
                  <wp:posOffset>164465</wp:posOffset>
                </wp:positionV>
                <wp:extent cx="5478145" cy="3678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67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pacing w:val="3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pacing w:val="30"/>
                                <w:sz w:val="22"/>
                                <w:szCs w:val="22"/>
                                <w:lang w:val="es-ES"/>
                              </w:rPr>
                              <w:t>INSTRUCCION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  <w:tab w:val="left" w:pos="1708" w:leader="none"/>
                              </w:tabs>
                              <w:spacing w:lineRule="exact" w:line="200" w:before="100" w:after="0"/>
                              <w:ind w:left="851" w:right="838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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Dianas Drop tantean 5.000 puntos y avanzan bono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  <w:tab w:val="left" w:pos="1708" w:leader="none"/>
                              </w:tabs>
                              <w:spacing w:lineRule="exact" w:line="200" w:before="100" w:after="0"/>
                              <w:ind w:left="1046" w:right="838" w:hanging="195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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Combinación completa C-O-M-E-T da opción a conseguir 200.000</w:t>
                              <w:br/>
                              <w:t>puntos en bola cautiva; conseguidos éstos es anulada la combinación</w:t>
                              <w:br/>
                              <w:t>para reiniciar de nuev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  <w:tab w:val="left" w:pos="1526" w:leader="none"/>
                                <w:tab w:val="left" w:pos="1680" w:leader="none"/>
                              </w:tabs>
                              <w:spacing w:lineRule="exact" w:line="200" w:before="100" w:after="0"/>
                              <w:ind w:left="851" w:right="838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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Combinación completa H-A-L-L-E-Y posibilita:</w:t>
                              <w:br/>
                              <w:tab/>
                              <w:tab/>
                              <w:t>-</w:t>
                              <w:tab/>
                              <w:t>Dianas Drop 50.000 puntos</w:t>
                              <w:br/>
                              <w:t xml:space="preserve"> </w:t>
                              <w:tab/>
                              <w:tab/>
                              <w:t>-</w:t>
                              <w:tab/>
                              <w:t>Extra Ball en Expulsor (2 veces)</w:t>
                              <w:br/>
                              <w:t xml:space="preserve"> </w:t>
                              <w:tab/>
                              <w:tab/>
                              <w:t>-</w:t>
                              <w:tab/>
                              <w:t>Doble Bonos en bola cautiva</w:t>
                              <w:br/>
                              <w:t xml:space="preserve"> </w:t>
                              <w:tab/>
                              <w:tab/>
                              <w:t>-</w:t>
                              <w:tab/>
                              <w:t>Triple Bonos (ultima bola) en Expulsor (3 veces) o bola cautiva</w:t>
                              <w:br/>
                              <w:t xml:space="preserve"> </w:t>
                              <w:tab/>
                              <w:tab/>
                              <w:t>-</w:t>
                              <w:tab/>
                              <w:t>SPECIAL se consigue en última bola por los pasillos laterales,</w:t>
                              <w:br/>
                              <w:t xml:space="preserve"> </w:t>
                              <w:tab/>
                              <w:tab/>
                              <w:tab/>
                              <w:t>previa combinación completa H-A-L-L-E-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  <w:tab w:val="left" w:pos="1708" w:leader="none"/>
                              </w:tabs>
                              <w:spacing w:lineRule="exact" w:line="200" w:before="100" w:after="0"/>
                              <w:ind w:left="851" w:right="696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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Los Bonos tantean al final de cada bola, pudiendo tantear 10.000, 20.000</w:t>
                              <w:br/>
                              <w:t xml:space="preserve"> </w:t>
                              <w:tab/>
                              <w:t>ó 30.000 por Bono, según esté en “Single”, “Double” o “Triple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  <w:tab w:val="left" w:pos="1708" w:leader="none"/>
                              </w:tabs>
                              <w:spacing w:lineRule="exact" w:line="200" w:before="100" w:after="0"/>
                              <w:ind w:left="851" w:right="838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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Jugando “Extra Ball”, no se puede obtener otr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89.65pt;mso-wrap-distance-left:9.05pt;mso-wrap-distance-right:9.05pt;mso-wrap-distance-top:0pt;mso-wrap-distance-bottom:0pt;margin-top:12.9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pacing w:val="30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pacing w:val="30"/>
                          <w:sz w:val="22"/>
                          <w:szCs w:val="22"/>
                          <w:lang w:val="es-ES"/>
                        </w:rPr>
                        <w:t>INSTRUCCION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0" w:leader="none"/>
                          <w:tab w:val="left" w:pos="1708" w:leader="none"/>
                        </w:tabs>
                        <w:spacing w:lineRule="exact" w:line="200" w:before="100" w:after="0"/>
                        <w:ind w:left="851" w:right="838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  <w:szCs w:val="16"/>
                        </w:rPr>
                        <w:t>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s-ES_tradnl"/>
                        </w:rPr>
                        <w:tab/>
                        <w:t>Dianas Drop tantean 5.000 puntos y avanzan bono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0" w:leader="none"/>
                          <w:tab w:val="left" w:pos="1708" w:leader="none"/>
                        </w:tabs>
                        <w:spacing w:lineRule="exact" w:line="200" w:before="100" w:after="0"/>
                        <w:ind w:left="1046" w:right="838" w:hanging="195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  <w:szCs w:val="16"/>
                        </w:rPr>
                        <w:t>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s-ES_tradnl"/>
                        </w:rPr>
                        <w:tab/>
                        <w:t>Combinación completa C-O-M-E-T da opción a conseguir 200.000</w:t>
                        <w:br/>
                        <w:t>puntos en bola cautiva; conseguidos éstos es anulada la combinación</w:t>
                        <w:br/>
                        <w:t>para reiniciar de nuevo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0" w:leader="none"/>
                          <w:tab w:val="left" w:pos="1526" w:leader="none"/>
                          <w:tab w:val="left" w:pos="1680" w:leader="none"/>
                        </w:tabs>
                        <w:spacing w:lineRule="exact" w:line="200" w:before="100" w:after="0"/>
                        <w:ind w:left="851" w:right="838" w:hanging="0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  <w:szCs w:val="16"/>
                        </w:rPr>
                        <w:t>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s-ES_tradnl"/>
                        </w:rPr>
                        <w:tab/>
                        <w:t>Combinación completa H-A-L-L-E-Y posibilita:</w:t>
                        <w:br/>
                        <w:tab/>
                        <w:tab/>
                        <w:t>-</w:t>
                        <w:tab/>
                        <w:t>Dianas Drop 50.000 puntos</w:t>
                        <w:br/>
                        <w:t xml:space="preserve"> </w:t>
                        <w:tab/>
                        <w:tab/>
                        <w:t>-</w:t>
                        <w:tab/>
                        <w:t>Extra Ball en Expulsor (2 veces)</w:t>
                        <w:br/>
                        <w:t xml:space="preserve"> </w:t>
                        <w:tab/>
                        <w:tab/>
                        <w:t>-</w:t>
                        <w:tab/>
                        <w:t>Doble Bonos en bola cautiva</w:t>
                        <w:br/>
                        <w:t xml:space="preserve"> </w:t>
                        <w:tab/>
                        <w:tab/>
                        <w:t>-</w:t>
                        <w:tab/>
                        <w:t>Triple Bonos (ultima bola) en Expulsor (3 veces) o bola cautiva</w:t>
                        <w:br/>
                        <w:t xml:space="preserve"> </w:t>
                        <w:tab/>
                        <w:tab/>
                        <w:t>-</w:t>
                        <w:tab/>
                        <w:t>SPECIAL se consigue en última bola por los pasillos laterales,</w:t>
                        <w:br/>
                        <w:t xml:space="preserve"> </w:t>
                        <w:tab/>
                        <w:tab/>
                        <w:tab/>
                        <w:t>previa combinación completa H-A-L-L-E-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0" w:leader="none"/>
                          <w:tab w:val="left" w:pos="1708" w:leader="none"/>
                        </w:tabs>
                        <w:spacing w:lineRule="exact" w:line="200" w:before="100" w:after="0"/>
                        <w:ind w:left="851" w:right="696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  <w:szCs w:val="16"/>
                        </w:rPr>
                        <w:t>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s-ES_tradnl"/>
                        </w:rPr>
                        <w:tab/>
                        <w:t>Los Bonos tantean al final de cada bola, pudiendo tantear 10.000, 20.000</w:t>
                        <w:br/>
                        <w:t xml:space="preserve"> </w:t>
                        <w:tab/>
                        <w:t>ó 30.000 por Bono, según esté en “Single”, “Double” o “Triple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0" w:leader="none"/>
                          <w:tab w:val="left" w:pos="1708" w:leader="none"/>
                        </w:tabs>
                        <w:spacing w:lineRule="exact" w:line="200" w:before="100" w:after="0"/>
                        <w:ind w:left="851" w:right="838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  <w:szCs w:val="16"/>
                        </w:rPr>
                        <w:t>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s-ES_tradnl"/>
                        </w:rPr>
                        <w:tab/>
                        <w:t>Jugando “Extra Ball”, no se puede obtener ot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17010</wp:posOffset>
                </wp:positionH>
                <wp:positionV relativeFrom="paragraph">
                  <wp:posOffset>-5080</wp:posOffset>
                </wp:positionV>
                <wp:extent cx="1090295" cy="8553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20"/>
                              </w:rPr>
                              <w:t>BOLAS POR</w:t>
                              <w:br/>
                              <w:t>JUG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.85pt;height:67.35pt;mso-wrap-distance-left:9.05pt;mso-wrap-distance-right:9.05pt;mso-wrap-distance-top:0pt;mso-wrap-distance-bottom:0pt;margin-top:-0.4pt;mso-position-vertical-relative:text;margin-left:316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48"/>
                          <w:szCs w:val="48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20"/>
                        </w:rPr>
                        <w:t>BOLAS POR</w:t>
                        <w:br/>
                        <w:t>JUG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3780</wp:posOffset>
                </wp:positionH>
                <wp:positionV relativeFrom="paragraph">
                  <wp:posOffset>19050</wp:posOffset>
                </wp:positionV>
                <wp:extent cx="2790190" cy="427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b/>
                                <w:bCs/>
                                <w:sz w:val="48"/>
                                <w:szCs w:val="48"/>
                              </w:rPr>
                              <w:t>HALLEY  COM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33.7pt;mso-wrap-distance-left:9.05pt;mso-wrap-distance-right:9.05pt;mso-wrap-distance-top:0pt;mso-wrap-distance-bottom:0pt;margin-top:1.5pt;mso-position-vertical-relative:text;margin-left: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b/>
                          <w:bCs/>
                          <w:sz w:val="48"/>
                          <w:szCs w:val="48"/>
                        </w:rPr>
                        <w:t>HALLEY  COM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30580</wp:posOffset>
                </wp:positionH>
                <wp:positionV relativeFrom="paragraph">
                  <wp:posOffset>139700</wp:posOffset>
                </wp:positionV>
                <wp:extent cx="4267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5.4pt;margin-top:11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5000</wp:posOffset>
                </wp:positionH>
                <wp:positionV relativeFrom="paragraph">
                  <wp:posOffset>153670</wp:posOffset>
                </wp:positionV>
                <wp:extent cx="777875" cy="2559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6"/>
                                <w:szCs w:val="16"/>
                              </w:rPr>
                              <w:t>Ref. 035-2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20.15pt;mso-wrap-distance-left:9.05pt;mso-wrap-distance-right:9.05pt;mso-wrap-distance-top:0pt;mso-wrap-distance-bottom:0pt;margin-top:12.1pt;mso-position-vertical-relative:text;margin-left:3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Cs/>
                          <w:sz w:val="16"/>
                          <w:szCs w:val="16"/>
                        </w:rPr>
                        <w:t>Ref. 035-2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4465</wp:posOffset>
                </wp:positionV>
                <wp:extent cx="5478145" cy="36785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67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pacing w:val="3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pacing w:val="30"/>
                                <w:sz w:val="22"/>
                                <w:szCs w:val="22"/>
                                <w:lang w:val="es-ES"/>
                              </w:rPr>
                              <w:t>INSTRUCCION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  <w:tab w:val="left" w:pos="1708" w:leader="none"/>
                              </w:tabs>
                              <w:spacing w:lineRule="exact" w:line="200" w:before="100" w:after="0"/>
                              <w:ind w:left="851" w:right="838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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Dianas Drop tantean 5.000 puntos y avanzan bono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  <w:tab w:val="left" w:pos="1708" w:leader="none"/>
                              </w:tabs>
                              <w:spacing w:lineRule="exact" w:line="200" w:before="100" w:after="0"/>
                              <w:ind w:left="1046" w:right="838" w:hanging="195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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Combinación completa C-O-M-E-T da opción a conseguir 200.000</w:t>
                              <w:br/>
                              <w:t>puntos en bola cautiva; conseguidos éstos es anulada la combinación</w:t>
                              <w:br/>
                              <w:t>para reiniciar de nuev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  <w:tab w:val="left" w:pos="1526" w:leader="none"/>
                                <w:tab w:val="left" w:pos="1680" w:leader="none"/>
                              </w:tabs>
                              <w:spacing w:lineRule="exact" w:line="200" w:before="100" w:after="0"/>
                              <w:ind w:left="851" w:right="838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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Combinación completa H-A-L-L-E-Y posibilita:</w:t>
                              <w:br/>
                              <w:tab/>
                              <w:tab/>
                              <w:t>-</w:t>
                              <w:tab/>
                              <w:t>Dianas Drop 50.000 puntos</w:t>
                              <w:br/>
                              <w:t xml:space="preserve"> </w:t>
                              <w:tab/>
                              <w:tab/>
                              <w:t>-</w:t>
                              <w:tab/>
                              <w:t>Extra Ball en Expulsor (2 veces)</w:t>
                              <w:br/>
                              <w:t xml:space="preserve"> </w:t>
                              <w:tab/>
                              <w:tab/>
                              <w:t>-</w:t>
                              <w:tab/>
                              <w:t>Doble Bonos en bola cautiva</w:t>
                              <w:br/>
                              <w:t xml:space="preserve"> </w:t>
                              <w:tab/>
                              <w:tab/>
                              <w:t>-</w:t>
                              <w:tab/>
                              <w:t>Triple Bonos (ultima bola) en Expulsor (3 veces) o bola cautiva</w:t>
                              <w:br/>
                              <w:t xml:space="preserve"> </w:t>
                              <w:tab/>
                              <w:tab/>
                              <w:t>-</w:t>
                              <w:tab/>
                              <w:t>SPECIAL se consigue en última bola por los pasillos laterales,</w:t>
                              <w:br/>
                              <w:t xml:space="preserve"> </w:t>
                              <w:tab/>
                              <w:tab/>
                              <w:tab/>
                              <w:t>previa combinación completa H-A-L-L-E-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  <w:tab w:val="left" w:pos="1708" w:leader="none"/>
                              </w:tabs>
                              <w:spacing w:lineRule="exact" w:line="200" w:before="100" w:after="0"/>
                              <w:ind w:left="851" w:right="696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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Los Bonos tantean al final de cada bola, pudiendo tantear 10.000, 20.000</w:t>
                              <w:br/>
                              <w:t xml:space="preserve"> </w:t>
                              <w:tab/>
                              <w:t>ó 30.000 por Bono, según esté en “Single”, “Double” o “Triple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  <w:tab w:val="left" w:pos="1708" w:leader="none"/>
                              </w:tabs>
                              <w:spacing w:lineRule="exact" w:line="200" w:before="100" w:after="0"/>
                              <w:ind w:left="851" w:right="838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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Jugando “Extra Ball”, no se puede obtener otr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89.65pt;mso-wrap-distance-left:9.05pt;mso-wrap-distance-right:9.05pt;mso-wrap-distance-top:0pt;mso-wrap-distance-bottom:0pt;margin-top:12.9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pacing w:val="30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pacing w:val="30"/>
                          <w:sz w:val="22"/>
                          <w:szCs w:val="22"/>
                          <w:lang w:val="es-ES"/>
                        </w:rPr>
                        <w:t>INSTRUCCION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0" w:leader="none"/>
                          <w:tab w:val="left" w:pos="1708" w:leader="none"/>
                        </w:tabs>
                        <w:spacing w:lineRule="exact" w:line="200" w:before="100" w:after="0"/>
                        <w:ind w:left="851" w:right="838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  <w:szCs w:val="16"/>
                        </w:rPr>
                        <w:t>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s-ES_tradnl"/>
                        </w:rPr>
                        <w:tab/>
                        <w:t>Dianas Drop tantean 5.000 puntos y avanzan bono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0" w:leader="none"/>
                          <w:tab w:val="left" w:pos="1708" w:leader="none"/>
                        </w:tabs>
                        <w:spacing w:lineRule="exact" w:line="200" w:before="100" w:after="0"/>
                        <w:ind w:left="1046" w:right="838" w:hanging="195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  <w:szCs w:val="16"/>
                        </w:rPr>
                        <w:t>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s-ES_tradnl"/>
                        </w:rPr>
                        <w:tab/>
                        <w:t>Combinación completa C-O-M-E-T da opción a conseguir 200.000</w:t>
                        <w:br/>
                        <w:t>puntos en bola cautiva; conseguidos éstos es anulada la combinación</w:t>
                        <w:br/>
                        <w:t>para reiniciar de nuevo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0" w:leader="none"/>
                          <w:tab w:val="left" w:pos="1526" w:leader="none"/>
                          <w:tab w:val="left" w:pos="1680" w:leader="none"/>
                        </w:tabs>
                        <w:spacing w:lineRule="exact" w:line="200" w:before="100" w:after="0"/>
                        <w:ind w:left="851" w:right="838" w:hanging="0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  <w:szCs w:val="16"/>
                        </w:rPr>
                        <w:t>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s-ES_tradnl"/>
                        </w:rPr>
                        <w:tab/>
                        <w:t>Combinación completa H-A-L-L-E-Y posibilita:</w:t>
                        <w:br/>
                        <w:tab/>
                        <w:tab/>
                        <w:t>-</w:t>
                        <w:tab/>
                        <w:t>Dianas Drop 50.000 puntos</w:t>
                        <w:br/>
                        <w:t xml:space="preserve"> </w:t>
                        <w:tab/>
                        <w:tab/>
                        <w:t>-</w:t>
                        <w:tab/>
                        <w:t>Extra Ball en Expulsor (2 veces)</w:t>
                        <w:br/>
                        <w:t xml:space="preserve"> </w:t>
                        <w:tab/>
                        <w:tab/>
                        <w:t>-</w:t>
                        <w:tab/>
                        <w:t>Doble Bonos en bola cautiva</w:t>
                        <w:br/>
                        <w:t xml:space="preserve"> </w:t>
                        <w:tab/>
                        <w:tab/>
                        <w:t>-</w:t>
                        <w:tab/>
                        <w:t>Triple Bonos (ultima bola) en Expulsor (3 veces) o bola cautiva</w:t>
                        <w:br/>
                        <w:t xml:space="preserve"> </w:t>
                        <w:tab/>
                        <w:tab/>
                        <w:t>-</w:t>
                        <w:tab/>
                        <w:t>SPECIAL se consigue en última bola por los pasillos laterales,</w:t>
                        <w:br/>
                        <w:t xml:space="preserve"> </w:t>
                        <w:tab/>
                        <w:tab/>
                        <w:tab/>
                        <w:t>previa combinación completa H-A-L-L-E-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0" w:leader="none"/>
                          <w:tab w:val="left" w:pos="1708" w:leader="none"/>
                        </w:tabs>
                        <w:spacing w:lineRule="exact" w:line="200" w:before="100" w:after="0"/>
                        <w:ind w:left="851" w:right="696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  <w:szCs w:val="16"/>
                        </w:rPr>
                        <w:t>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s-ES_tradnl"/>
                        </w:rPr>
                        <w:tab/>
                        <w:t>Los Bonos tantean al final de cada bola, pudiendo tantear 10.000, 20.000</w:t>
                        <w:br/>
                        <w:t xml:space="preserve"> </w:t>
                        <w:tab/>
                        <w:t>ó 30.000 por Bono, según esté en “Single”, “Double” o “Triple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0" w:leader="none"/>
                          <w:tab w:val="left" w:pos="1708" w:leader="none"/>
                        </w:tabs>
                        <w:spacing w:lineRule="exact" w:line="200" w:before="100" w:after="0"/>
                        <w:ind w:left="851" w:right="838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  <w:szCs w:val="16"/>
                        </w:rPr>
                        <w:t>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s-ES_tradnl"/>
                        </w:rPr>
                        <w:tab/>
                        <w:t>Jugando “Extra Ball”, no se puede obtener ot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7010</wp:posOffset>
                </wp:positionH>
                <wp:positionV relativeFrom="paragraph">
                  <wp:posOffset>-5080</wp:posOffset>
                </wp:positionV>
                <wp:extent cx="1090295" cy="8553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48"/>
                                <w:szCs w:val="4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20"/>
                              </w:rPr>
                              <w:t>BOLAS POR</w:t>
                              <w:br/>
                              <w:t>JUG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.85pt;height:67.35pt;mso-wrap-distance-left:9.05pt;mso-wrap-distance-right:9.05pt;mso-wrap-distance-top:0pt;mso-wrap-distance-bottom:0pt;margin-top:-0.4pt;mso-position-vertical-relative:text;margin-left:316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48"/>
                          <w:szCs w:val="48"/>
                        </w:rPr>
                        <w:t>5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20"/>
                        </w:rPr>
                        <w:t>BOLAS POR</w:t>
                        <w:br/>
                        <w:t>JUG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3780</wp:posOffset>
                </wp:positionH>
                <wp:positionV relativeFrom="paragraph">
                  <wp:posOffset>19050</wp:posOffset>
                </wp:positionV>
                <wp:extent cx="2790190" cy="4279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b/>
                                <w:bCs/>
                                <w:sz w:val="48"/>
                                <w:szCs w:val="48"/>
                              </w:rPr>
                              <w:t>HALLEY  COM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33.7pt;mso-wrap-distance-left:9.05pt;mso-wrap-distance-right:9.05pt;mso-wrap-distance-top:0pt;mso-wrap-distance-bottom:0pt;margin-top:1.5pt;mso-position-vertical-relative:text;margin-left: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b/>
                          <w:bCs/>
                          <w:sz w:val="48"/>
                          <w:szCs w:val="48"/>
                        </w:rPr>
                        <w:t>HALLEY  COM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30580</wp:posOffset>
                </wp:positionH>
                <wp:positionV relativeFrom="paragraph">
                  <wp:posOffset>139700</wp:posOffset>
                </wp:positionV>
                <wp:extent cx="42672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4pt;margin-top:11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000</wp:posOffset>
                </wp:positionH>
                <wp:positionV relativeFrom="paragraph">
                  <wp:posOffset>153670</wp:posOffset>
                </wp:positionV>
                <wp:extent cx="777875" cy="25590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6"/>
                                <w:szCs w:val="16"/>
                              </w:rPr>
                              <w:t>Ref. 035-2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20.15pt;mso-wrap-distance-left:9.05pt;mso-wrap-distance-right:9.05pt;mso-wrap-distance-top:0pt;mso-wrap-distance-bottom:0pt;margin-top:12.1pt;mso-position-vertical-relative:text;margin-left:3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Cs/>
                          <w:sz w:val="16"/>
                          <w:szCs w:val="16"/>
                        </w:rPr>
                        <w:t>Ref. 035-2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915</wp:posOffset>
                </wp:positionH>
                <wp:positionV relativeFrom="paragraph">
                  <wp:posOffset>155575</wp:posOffset>
                </wp:positionV>
                <wp:extent cx="5472430" cy="1871980"/>
                <wp:effectExtent l="3175" t="3175" r="2540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360" cy="1872000"/>
                          <a:chOff x="0" y="0"/>
                          <a:chExt cx="5472360" cy="187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71640" cy="187200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54280" y="382320"/>
                            <a:ext cx="2818080" cy="9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s-ES" w:bidi="ar-SA"/>
                                </w:rPr>
                                <w:t>BOLA EXTRA       600.000 PUNT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s-ES" w:bidi="ar-SA"/>
                                </w:rPr>
                                <w:t>JUEGO EXTRA    800.000 PUNT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s-ES" w:bidi="ar-SA"/>
                                </w:rPr>
                                <w:t>JUEGO EXTRA 1.200.000 PUNT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" y="217800"/>
                            <a:ext cx="2442240" cy="14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Helvetica" w:hAnsi="Helvetica" w:eastAsia="Times New Roman" w:cs="Helvetica"/>
                                  <w:color w:val="auto"/>
                                  <w:lang w:val="es-ES" w:bidi="ar-SA"/>
                                </w:rPr>
                                <w:t>Juego para lib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5pt;margin-top:12.25pt;width:430.9pt;height:147.4pt" coordorigin="329,245" coordsize="8618,29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29;top:245;width:8616;height:29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f" o:allowincell="f" style="position:absolute;left:4509;top:847;width:4437;height:1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" w:hAnsi="Helvetica" w:eastAsia="Times New Roman" w:cs="Helvetica"/>
                            <w:color w:val="auto"/>
                            <w:lang w:val="es-ES" w:bidi="ar-SA"/>
                          </w:rPr>
                          <w:t>BOLA EXTRA       600.000 PUNT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" w:hAnsi="Helvetica" w:eastAsia="Times New Roman" w:cs="Helvetica"/>
                            <w:color w:val="auto"/>
                            <w:lang w:val="es-ES" w:bidi="ar-SA"/>
                          </w:rPr>
                          <w:t>JUEGO EXTRA    800.000 PUNT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" w:hAnsi="Helvetica" w:eastAsia="Times New Roman" w:cs="Helvetica"/>
                            <w:color w:val="auto"/>
                            <w:lang w:val="es-ES" w:bidi="ar-SA"/>
                          </w:rPr>
                          <w:t>JUEGO EXTRA 1.200.000 PUNT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;top:588;width:3845;height:2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Helvetica" w:hAnsi="Helvetica" w:eastAsia="Times New Roman" w:cs="Helvetica"/>
                            <w:color w:val="auto"/>
                            <w:lang w:val="es-ES" w:bidi="ar-SA"/>
                          </w:rPr>
                          <w:t>Juego para lib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432810</wp:posOffset>
                </wp:positionH>
                <wp:positionV relativeFrom="paragraph">
                  <wp:posOffset>13335</wp:posOffset>
                </wp:positionV>
                <wp:extent cx="96139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3pt;margin-top:1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915</wp:posOffset>
                </wp:positionH>
                <wp:positionV relativeFrom="paragraph">
                  <wp:posOffset>99695</wp:posOffset>
                </wp:positionV>
                <wp:extent cx="5472430" cy="1871980"/>
                <wp:effectExtent l="3175" t="3175" r="2540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360" cy="1872000"/>
                          <a:chOff x="0" y="0"/>
                          <a:chExt cx="5472360" cy="187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71640" cy="187200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54280" y="382320"/>
                            <a:ext cx="2818080" cy="9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s-ES" w:bidi="ar-SA"/>
                                </w:rPr>
                                <w:t>BOLA EXTRA       700.000 PUNT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s-ES" w:bidi="ar-SA"/>
                                </w:rPr>
                                <w:t>JUEGO EXTRA    900.000 PUNT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s-ES" w:bidi="ar-SA"/>
                                </w:rPr>
                                <w:t>JUEGO EXTRA 1.200.000 PUNT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" y="217800"/>
                            <a:ext cx="2442240" cy="14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Helvetica" w:hAnsi="Helvetica" w:eastAsia="Times New Roman" w:cs="Helvetica"/>
                                  <w:color w:val="auto"/>
                                  <w:lang w:val="es-ES" w:bidi="ar-SA"/>
                                </w:rPr>
                                <w:t>Juego para lib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5pt;margin-top:7.85pt;width:430.9pt;height:147.4pt" coordorigin="329,157" coordsize="8618,2948">
                <v:shape id="shape_0" stroked="t" o:allowincell="f" style="position:absolute;left:329;top:157;width:8616;height:29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f" o:allowincell="f" style="position:absolute;left:4509;top:759;width:4437;height:1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" w:hAnsi="Helvetica" w:eastAsia="Times New Roman" w:cs="Helvetica"/>
                            <w:color w:val="auto"/>
                            <w:lang w:val="es-ES" w:bidi="ar-SA"/>
                          </w:rPr>
                          <w:t>BOLA EXTRA       700.000 PUNT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" w:hAnsi="Helvetica" w:eastAsia="Times New Roman" w:cs="Helvetica"/>
                            <w:color w:val="auto"/>
                            <w:lang w:val="es-ES" w:bidi="ar-SA"/>
                          </w:rPr>
                          <w:t>JUEGO EXTRA    900.000 PUNT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" w:hAnsi="Helvetica" w:eastAsia="Times New Roman" w:cs="Helvetica"/>
                            <w:color w:val="auto"/>
                            <w:lang w:val="es-ES" w:bidi="ar-SA"/>
                          </w:rPr>
                          <w:t>JUEGO EXTRA 1.200.000 PUNT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;top:500;width:3845;height:2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Helvetica" w:hAnsi="Helvetica" w:eastAsia="Times New Roman" w:cs="Helvetica"/>
                            <w:color w:val="auto"/>
                            <w:lang w:val="es-ES" w:bidi="ar-SA"/>
                          </w:rPr>
                          <w:t>Juego para lib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915</wp:posOffset>
                </wp:positionH>
                <wp:positionV relativeFrom="paragraph">
                  <wp:posOffset>44450</wp:posOffset>
                </wp:positionV>
                <wp:extent cx="5472430" cy="1871980"/>
                <wp:effectExtent l="3175" t="3175" r="2540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360" cy="1872000"/>
                          <a:chOff x="0" y="0"/>
                          <a:chExt cx="5472360" cy="187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71640" cy="187200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54280" y="382320"/>
                            <a:ext cx="2818080" cy="9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s-ES" w:bidi="ar-SA"/>
                                </w:rPr>
                                <w:t>BOLA EXTRA       800.000 PUNT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s-ES" w:bidi="ar-SA"/>
                                </w:rPr>
                                <w:t>JUEGO EXTRA 1.000.000 PUNT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s-ES" w:bidi="ar-SA"/>
                                </w:rPr>
                                <w:t>JUEGO EXTRA 1.400.000 PUNT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" y="217800"/>
                            <a:ext cx="2442240" cy="14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Helvetica" w:hAnsi="Helvetica" w:eastAsia="Times New Roman" w:cs="Helvetica"/>
                                  <w:color w:val="auto"/>
                                  <w:lang w:val="es-ES" w:bidi="ar-SA"/>
                                </w:rPr>
                                <w:t>Juego para lib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5pt;margin-top:3.5pt;width:430.9pt;height:147.4pt" coordorigin="329,70" coordsize="8618,2948">
                <v:shape id="shape_0" stroked="t" o:allowincell="f" style="position:absolute;left:329;top:70;width:8616;height:29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f" o:allowincell="f" style="position:absolute;left:4509;top:672;width:4437;height:1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" w:hAnsi="Helvetica" w:eastAsia="Times New Roman" w:cs="Helvetica"/>
                            <w:color w:val="auto"/>
                            <w:lang w:val="es-ES" w:bidi="ar-SA"/>
                          </w:rPr>
                          <w:t>BOLA EXTRA       800.000 PUNT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" w:hAnsi="Helvetica" w:eastAsia="Times New Roman" w:cs="Helvetica"/>
                            <w:color w:val="auto"/>
                            <w:lang w:val="es-ES" w:bidi="ar-SA"/>
                          </w:rPr>
                          <w:t>JUEGO EXTRA 1.000.000 PUNT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" w:hAnsi="Helvetica" w:eastAsia="Times New Roman" w:cs="Helvetica"/>
                            <w:color w:val="auto"/>
                            <w:lang w:val="es-ES" w:bidi="ar-SA"/>
                          </w:rPr>
                          <w:t>JUEGO EXTRA 1.400.000 PUNT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;top:413;width:3845;height:2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Helvetica" w:hAnsi="Helvetica" w:eastAsia="Times New Roman" w:cs="Helvetica"/>
                            <w:color w:val="auto"/>
                            <w:lang w:val="es-ES" w:bidi="ar-SA"/>
                          </w:rPr>
                          <w:t>Juego para lib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8915</wp:posOffset>
                </wp:positionH>
                <wp:positionV relativeFrom="paragraph">
                  <wp:posOffset>163830</wp:posOffset>
                </wp:positionV>
                <wp:extent cx="5472430" cy="1871980"/>
                <wp:effectExtent l="3175" t="3175" r="254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360" cy="1872000"/>
                          <a:chOff x="0" y="0"/>
                          <a:chExt cx="5472360" cy="187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71640" cy="187200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54280" y="382320"/>
                            <a:ext cx="2818080" cy="9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s-ES" w:bidi="ar-SA"/>
                                </w:rPr>
                                <w:t>BOLA EXTRA       900.000 PUNT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s-ES" w:bidi="ar-SA"/>
                                </w:rPr>
                                <w:t>JUEGO EXTRA 1.500.000 PUNT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s-ES" w:bidi="ar-SA"/>
                                </w:rPr>
                                <w:t>JUEGO EXTRA 2.000.000 PUNT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" y="217800"/>
                            <a:ext cx="2442240" cy="14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Helvetica" w:hAnsi="Helvetica" w:eastAsia="Times New Roman" w:cs="Helvetica"/>
                                  <w:color w:val="auto"/>
                                  <w:lang w:val="es-ES" w:bidi="ar-SA"/>
                                </w:rPr>
                                <w:t>Juego para lib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5pt;margin-top:12.9pt;width:430.9pt;height:147.4pt" coordorigin="329,258" coordsize="8618,2948">
                <v:shape id="shape_0" stroked="t" o:allowincell="f" style="position:absolute;left:329;top:258;width:8616;height:29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f" o:allowincell="f" style="position:absolute;left:4509;top:860;width:4437;height:1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" w:hAnsi="Helvetica" w:eastAsia="Times New Roman" w:cs="Helvetica"/>
                            <w:color w:val="auto"/>
                            <w:lang w:val="es-ES" w:bidi="ar-SA"/>
                          </w:rPr>
                          <w:t>BOLA EXTRA       900.000 PUNT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" w:hAnsi="Helvetica" w:eastAsia="Times New Roman" w:cs="Helvetica"/>
                            <w:color w:val="auto"/>
                            <w:lang w:val="es-ES" w:bidi="ar-SA"/>
                          </w:rPr>
                          <w:t>JUEGO EXTRA 1.500.000 PUNT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" w:hAnsi="Helvetica" w:eastAsia="Times New Roman" w:cs="Helvetica"/>
                            <w:color w:val="auto"/>
                            <w:lang w:val="es-ES" w:bidi="ar-SA"/>
                          </w:rPr>
                          <w:t>JUEGO EXTRA 2.000.000 PUNT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;top:601;width:3845;height:2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Helvetica" w:hAnsi="Helvetica" w:eastAsia="Times New Roman" w:cs="Helvetica"/>
                            <w:color w:val="auto"/>
                            <w:lang w:val="es-ES" w:bidi="ar-SA"/>
                          </w:rPr>
                          <w:t>Juego para lib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915</wp:posOffset>
                </wp:positionH>
                <wp:positionV relativeFrom="paragraph">
                  <wp:posOffset>155575</wp:posOffset>
                </wp:positionV>
                <wp:extent cx="5472430" cy="1871980"/>
                <wp:effectExtent l="3175" t="3175" r="2540" b="31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360" cy="1872000"/>
                          <a:chOff x="0" y="0"/>
                          <a:chExt cx="5472360" cy="187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71640" cy="187200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54280" y="382320"/>
                            <a:ext cx="2818080" cy="9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EXTRA BALL          600.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EXTRA PLAY AT    800.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EXTRA PLAY AT 1.200.000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" y="201240"/>
                            <a:ext cx="2442240" cy="14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Helvetica" w:hAnsi="Helvetica" w:eastAsia="Times New Roman" w:cs="Helvetica"/>
                                  <w:color w:val="auto"/>
                                  <w:lang w:val="es-ES" w:bidi="ar-SA"/>
                                </w:rPr>
                                <w:t>Freepl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5pt;margin-top:12.25pt;width:430.9pt;height:147.4pt" coordorigin="329,245" coordsize="8618,2948">
                <v:shape id="shape_0" stroked="t" o:allowincell="f" style="position:absolute;left:329;top:245;width:8616;height:29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f" o:allowincell="f" style="position:absolute;left:4509;top:847;width:4437;height:1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EXTRA BALL          600.000 POI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EXTRA PLAY AT    800.000 POI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EXTRA PLAY AT 1.200.000 POI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;top:562;width:3845;height:2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Helvetica" w:hAnsi="Helvetica" w:eastAsia="Times New Roman" w:cs="Helvetica"/>
                            <w:color w:val="auto"/>
                            <w:lang w:val="es-ES" w:bidi="ar-SA"/>
                          </w:rPr>
                          <w:t>Freepl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432810</wp:posOffset>
                </wp:positionH>
                <wp:positionV relativeFrom="paragraph">
                  <wp:posOffset>13335</wp:posOffset>
                </wp:positionV>
                <wp:extent cx="96139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3pt;margin-top:1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915</wp:posOffset>
                </wp:positionH>
                <wp:positionV relativeFrom="paragraph">
                  <wp:posOffset>99695</wp:posOffset>
                </wp:positionV>
                <wp:extent cx="5472430" cy="1871980"/>
                <wp:effectExtent l="3175" t="3175" r="2540" b="317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360" cy="1872000"/>
                          <a:chOff x="0" y="0"/>
                          <a:chExt cx="5472360" cy="187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71640" cy="187200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54280" y="382320"/>
                            <a:ext cx="2818080" cy="9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EXTRA BALL          700.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EXTRA PLAY AT    900.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EXTRA PLAY AT 1.200.000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" y="201240"/>
                            <a:ext cx="2442240" cy="14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Helvetica" w:hAnsi="Helvetica" w:eastAsia="Times New Roman" w:cs="Helvetica"/>
                                  <w:color w:val="auto"/>
                                  <w:lang w:val="es-ES" w:bidi="ar-SA"/>
                                </w:rPr>
                                <w:t>Freepl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5pt;margin-top:7.85pt;width:430.9pt;height:147.4pt" coordorigin="329,157" coordsize="8618,2948">
                <v:shape id="shape_0" stroked="t" o:allowincell="f" style="position:absolute;left:329;top:157;width:8616;height:29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f" o:allowincell="f" style="position:absolute;left:4509;top:759;width:4437;height:1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EXTRA BALL          700.000 POI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EXTRA PLAY AT    900.000 POI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EXTRA PLAY AT 1.200.000 POI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;top:474;width:3845;height:2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Helvetica" w:hAnsi="Helvetica" w:eastAsia="Times New Roman" w:cs="Helvetica"/>
                            <w:color w:val="auto"/>
                            <w:lang w:val="es-ES" w:bidi="ar-SA"/>
                          </w:rPr>
                          <w:t>Freepl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8915</wp:posOffset>
                </wp:positionH>
                <wp:positionV relativeFrom="paragraph">
                  <wp:posOffset>44450</wp:posOffset>
                </wp:positionV>
                <wp:extent cx="5472430" cy="1871980"/>
                <wp:effectExtent l="3175" t="3175" r="2540" b="31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360" cy="1872000"/>
                          <a:chOff x="0" y="0"/>
                          <a:chExt cx="5472360" cy="187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71640" cy="187200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54280" y="382320"/>
                            <a:ext cx="2818080" cy="9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EXTRA BALL          800.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EXTRA PLAY AT 1.000.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EXTRA PLAY AT 1.400.000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" y="201240"/>
                            <a:ext cx="2442240" cy="14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Helvetica" w:hAnsi="Helvetica" w:eastAsia="Times New Roman" w:cs="Helvetica"/>
                                  <w:color w:val="auto"/>
                                  <w:lang w:val="es-ES" w:bidi="ar-SA"/>
                                </w:rPr>
                                <w:t>Freepl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5pt;margin-top:3.5pt;width:430.9pt;height:147.4pt" coordorigin="329,70" coordsize="8618,2948">
                <v:shape id="shape_0" stroked="t" o:allowincell="f" style="position:absolute;left:329;top:70;width:8616;height:29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f" o:allowincell="f" style="position:absolute;left:4509;top:672;width:4437;height:1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EXTRA BALL          800.000 POI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EXTRA PLAY AT 1.000.000 POI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EXTRA PLAY AT 1.400.000 POI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;top:387;width:3845;height:2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Helvetica" w:hAnsi="Helvetica" w:eastAsia="Times New Roman" w:cs="Helvetica"/>
                            <w:color w:val="auto"/>
                            <w:lang w:val="es-ES" w:bidi="ar-SA"/>
                          </w:rPr>
                          <w:t>Freepl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915</wp:posOffset>
                </wp:positionH>
                <wp:positionV relativeFrom="paragraph">
                  <wp:posOffset>163830</wp:posOffset>
                </wp:positionV>
                <wp:extent cx="5472430" cy="1871980"/>
                <wp:effectExtent l="3175" t="3175" r="2540" b="31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360" cy="1872000"/>
                          <a:chOff x="0" y="0"/>
                          <a:chExt cx="5472360" cy="187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71640" cy="187200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54280" y="382320"/>
                            <a:ext cx="2818080" cy="9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EXTRA BALL          900.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EXTRA PLAY AT 1.500.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EXTRA PLAY AT 2.000.000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" y="201240"/>
                            <a:ext cx="2442240" cy="14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Helvetica" w:hAnsi="Helvetica" w:eastAsia="Times New Roman" w:cs="Helvetica"/>
                                  <w:color w:val="auto"/>
                                  <w:lang w:val="es-ES" w:bidi="ar-SA"/>
                                </w:rPr>
                                <w:t>Freepl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5pt;margin-top:12.9pt;width:430.9pt;height:147.4pt" coordorigin="329,258" coordsize="8618,2948">
                <v:shape id="shape_0" stroked="t" o:allowincell="f" style="position:absolute;left:329;top:258;width:8616;height:29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f" o:allowincell="f" style="position:absolute;left:4509;top:860;width:4437;height:1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EXTRA BALL          900.000 POI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EXTRA PLAY AT 1.500.000 POI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EXTRA PLAY AT 2.000.000 POI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;top:575;width:3845;height:2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Helvetica" w:hAnsi="Helvetica" w:eastAsia="Times New Roman" w:cs="Helvetica"/>
                            <w:color w:val="auto"/>
                            <w:lang w:val="es-ES" w:bidi="ar-SA"/>
                          </w:rPr>
                          <w:t>Freepl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>Fonts used: HelveticaNeueLT Std Med, Helvetica CE, Wingdings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Card size: 152x102mm &amp; 152x52mm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>Spanish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>English instruction card needed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szCs w:val="16"/>
          <w:lang w:val="en-GB" w:eastAsia="en-US"/>
        </w:rPr>
      </w:pPr>
      <w:r>
        <w:rPr>
          <w:rFonts w:cs="Arial" w:ascii="Arial" w:hAnsi="Arial"/>
          <w:sz w:val="16"/>
          <w:szCs w:val="16"/>
          <w:lang w:val="en-GB" w:eastAsia="en-US"/>
        </w:rPr>
        <w:t>If you like my work, please make a donation via Paypal.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HelveticaNeueLT Std M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900" w:leader="none"/>
      </w:tabs>
      <w:ind w:left="900" w:right="771" w:hanging="0"/>
      <w:jc w:val="both"/>
    </w:pPr>
    <w:rPr>
      <w:sz w:val="28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8:59:00Z</dcterms:created>
  <dc:creator>Inkochnito</dc:creator>
  <dc:description/>
  <cp:keywords/>
  <dc:language>en-US</dc:language>
  <cp:lastModifiedBy>Inkochnito</cp:lastModifiedBy>
  <cp:lastPrinted>2010-08-31T21:23:00Z</cp:lastPrinted>
  <dcterms:modified xsi:type="dcterms:W3CDTF">2010-08-31T19:23:00Z</dcterms:modified>
  <cp:revision>11</cp:revision>
  <dc:subject>Score and instruction cards</dc:subject>
  <dc:title>Juego Populares Halley Comet</dc:title>
</cp:coreProperties>
</file>