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190490" cy="2670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SCORE AS INDICATED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27" w:right="728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DRAGONS BEING HIT INCREASE BONUS AND SCORE ON LATERAL BUT-</w:t>
                              <w:br/>
                              <w:t>TONS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27" w:right="7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LANES 1–3–5 INCREASE SCORE ON LEFT, CENTRAL AND RIGHT BUM-</w:t>
                              <w:br/>
                              <w:t>PER.</w:t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WHEN OBTAINING CERTAIN NUMBER OF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ind w:left="22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ab/>
                              <w:t>IN SUPERIOR TARGETS WHEN COMPLETING 1–2–3–4–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ind w:left="22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ab/>
                              <w:t>IN KICK- OUT HOLE WHEN HITTING THE FIVE DRAG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ind w:left="224" w:right="7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ab/>
                              <w:t>WHEN LAST THREE NUMBERS OF OBTAINED SCORE ARE</w:t>
                              <w:br/>
                              <w:t xml:space="preserve"> </w:t>
                              <w:tab/>
                              <w:t>THE SAME AS THOSE APPEARING ON THE SCREEN WHEN</w:t>
                              <w:br/>
                              <w:t xml:space="preserve"> </w:t>
                              <w:tab/>
                              <w:t>GAME IS OV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8.7pt;height:210.2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SCORE AS INDICATED</w:t>
                      </w:r>
                    </w:p>
                    <w:p>
                      <w:pPr>
                        <w:pStyle w:val="Normal"/>
                        <w:spacing w:before="60" w:after="0"/>
                        <w:ind w:left="227" w:right="728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DRAGONS BEING HIT INCREASE BONUS AND SCORE ON LATERAL BUT-</w:t>
                        <w:br/>
                        <w:t>TONS.</w:t>
                      </w:r>
                    </w:p>
                    <w:p>
                      <w:pPr>
                        <w:pStyle w:val="Normal"/>
                        <w:spacing w:before="60" w:after="0"/>
                        <w:ind w:left="227" w:right="72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LANES 1–3–5 INCREASE SCORE ON LEFT, CENTRAL AND RIGHT BUM-</w:t>
                        <w:br/>
                        <w:t>PER.</w:t>
                      </w:r>
                    </w:p>
                    <w:p>
                      <w:pPr>
                        <w:pStyle w:val="Normal"/>
                        <w:ind w:left="224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lang w:val="en-US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 xml:space="preserve"> WHEN OBTAINING CERTAIN NUMBER OF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ind w:left="224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lang w:val="en-US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ab/>
                        <w:t>IN SUPERIOR TARGETS WHEN COMPLETING 1–2–3–4–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ind w:left="224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lang w:val="en-US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ab/>
                        <w:t>IN KICK- OUT HOLE WHEN HITTING THE FIVE DRAG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ind w:left="224" w:right="72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lang w:val="en-US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ab/>
                        <w:t>WHEN LAST THREE NUMBERS OF OBTAINED SCORE ARE</w:t>
                        <w:br/>
                        <w:t xml:space="preserve"> </w:t>
                        <w:tab/>
                        <w:t>THE SAME AS THOSE APPEARING ON THE SCREEN WHEN</w:t>
                        <w:br/>
                        <w:t xml:space="preserve"> </w:t>
                        <w:tab/>
                        <w:t>GAME IS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58115</wp:posOffset>
                </wp:positionV>
                <wp:extent cx="2679065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0000"/>
                                <w:spacing w:val="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0000"/>
                                <w:spacing w:val="20"/>
                                <w:sz w:val="60"/>
                                <w:szCs w:val="60"/>
                              </w:rPr>
                              <w:t>DRAG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0000"/>
                                <w:spacing w:val="7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0000"/>
                                <w:spacing w:val="70"/>
                                <w:sz w:val="22"/>
                                <w:szCs w:val="22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75pt;mso-wrap-distance-left:9.05pt;mso-wrap-distance-right:9.05pt;mso-wrap-distance-top:0pt;mso-wrap-distance-bottom:0pt;margin-top:12.45pt;mso-position-vertical-relative:text;margin-left:10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00"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0000"/>
                          <w:spacing w:val="20"/>
                          <w:sz w:val="60"/>
                          <w:szCs w:val="6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0000"/>
                          <w:spacing w:val="20"/>
                          <w:sz w:val="60"/>
                          <w:szCs w:val="60"/>
                        </w:rPr>
                        <w:t>DRAG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0000"/>
                          <w:spacing w:val="70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0000"/>
                          <w:spacing w:val="70"/>
                          <w:sz w:val="22"/>
                          <w:szCs w:val="22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4840</wp:posOffset>
                </wp:positionH>
                <wp:positionV relativeFrom="paragraph">
                  <wp:posOffset>67310</wp:posOffset>
                </wp:positionV>
                <wp:extent cx="1616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2pt;margin-top:5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190490" cy="267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TANTEO SEGUN SE INDICA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27" w:right="58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>DRAGONES ABATIDOS AUMENTAN BONUS Y EL TANTEO DE LOS BOTO-</w:t>
                              <w:br/>
                              <w:t>NES LATERALES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27" w:right="58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>PASILLOS 1, 3 Y 5 AUMENTAN EL TANTEO DE LOS BUMPERS.</w:t>
                              <w:br/>
                              <w:t>IZQUIERDO, CENTRAL Y DERECHO RESPECTIVAMENTE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lang w:val="es-ES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CONSIGUIENDO CIERTO NUMERO D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before="4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sz w:val="20"/>
                                <w:szCs w:val="20"/>
                                <w:lang w:val="es-ES"/>
                              </w:rPr>
                              <w:t>E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ab/>
                              <w:t>EN DIANAS SUPERIORES COMPLETANDO 1, 2, 3, 4 Y 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before="4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sz w:val="20"/>
                                <w:szCs w:val="20"/>
                                <w:lang w:val="es-ES"/>
                              </w:rPr>
                              <w:t>E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ab/>
                              <w:t>EN PICABOLAS ABATIENDO LOS CINCO DRAGO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before="40" w:after="0"/>
                              <w:ind w:left="227" w:right="58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0000"/>
                                <w:sz w:val="20"/>
                                <w:szCs w:val="20"/>
                                <w:lang w:val="es-ES"/>
                              </w:rPr>
                              <w:t>E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s-ES"/>
                              </w:rPr>
                              <w:tab/>
                              <w:t>AL COINCIDIR LOS TRES ULTIMOS NUMEROS DEL TANTEO</w:t>
                              <w:br/>
                              <w:t xml:space="preserve"> </w:t>
                              <w:tab/>
                              <w:t>CON LOS QUE APARECEN EN LA PANTALLA AL TERMINAR LA</w:t>
                              <w:br/>
                              <w:t xml:space="preserve"> </w:t>
                              <w:tab/>
                              <w:t>PARTI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8.7pt;height:210.2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24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TANTEO SEGUN SE INDICA.</w:t>
                      </w:r>
                    </w:p>
                    <w:p>
                      <w:pPr>
                        <w:pStyle w:val="Normal"/>
                        <w:spacing w:before="60" w:after="0"/>
                        <w:ind w:left="227" w:right="58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>DRAGONES ABATIDOS AUMENTAN BONUS Y EL TANTEO DE LOS BOTO-</w:t>
                        <w:br/>
                        <w:t>NES LATERALES.</w:t>
                      </w:r>
                    </w:p>
                    <w:p>
                      <w:pPr>
                        <w:pStyle w:val="Normal"/>
                        <w:spacing w:before="60" w:after="0"/>
                        <w:ind w:left="227" w:right="58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>PASILLOS 1, 3 Y 5 AUMENTAN EL TANTEO DE LOS BUMPERS.</w:t>
                        <w:br/>
                        <w:t>IZQUIERDO, CENTRAL Y DERECHO RESPECTIVAMENTE.</w:t>
                      </w:r>
                    </w:p>
                    <w:p>
                      <w:pPr>
                        <w:pStyle w:val="Normal"/>
                        <w:spacing w:before="40" w:after="0"/>
                        <w:ind w:left="2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lang w:val="es-ES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 xml:space="preserve"> CONSIGUIENDO CIERTO NUMERO D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before="40" w:after="0"/>
                        <w:ind w:left="2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sz w:val="20"/>
                          <w:szCs w:val="20"/>
                          <w:lang w:val="es-ES"/>
                        </w:rPr>
                        <w:t>E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ab/>
                        <w:t>EN DIANAS SUPERIORES COMPLETANDO 1, 2, 3, 4 Y 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before="40" w:after="0"/>
                        <w:ind w:left="22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sz w:val="20"/>
                          <w:szCs w:val="20"/>
                          <w:lang w:val="es-ES"/>
                        </w:rPr>
                        <w:t>E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ab/>
                        <w:t>EN PICABOLAS ABATIENDO LOS CINCO DRAGO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before="40" w:after="0"/>
                        <w:ind w:left="227" w:right="58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color w:val="FF0000"/>
                          <w:sz w:val="20"/>
                          <w:szCs w:val="20"/>
                          <w:lang w:val="es-ES"/>
                        </w:rPr>
                        <w:t>ESPECIAL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s-ES"/>
                        </w:rPr>
                        <w:tab/>
                        <w:t>AL COINCIDIR LOS TRES ULTIMOS NUMEROS DEL TANTEO</w:t>
                        <w:br/>
                        <w:t xml:space="preserve"> </w:t>
                        <w:tab/>
                        <w:t>CON LOS QUE APARECEN EN LA PANTALLA AL TERMINAR LA</w:t>
                        <w:br/>
                        <w:t xml:space="preserve"> </w:t>
                        <w:tab/>
                        <w:t>PARTI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158115</wp:posOffset>
                </wp:positionV>
                <wp:extent cx="2679065" cy="733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0000"/>
                                <w:spacing w:val="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0000"/>
                                <w:spacing w:val="20"/>
                                <w:sz w:val="60"/>
                                <w:szCs w:val="60"/>
                              </w:rPr>
                              <w:t>DRAG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0000"/>
                                <w:spacing w:val="70"/>
                                <w:sz w:val="22"/>
                                <w:szCs w:val="22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75pt;mso-wrap-distance-left:9.05pt;mso-wrap-distance-right:9.05pt;mso-wrap-distance-top:0pt;mso-wrap-distance-bottom:0pt;margin-top:12.45pt;mso-position-vertical-relative:text;margin-left:10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00"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0000"/>
                          <w:spacing w:val="20"/>
                          <w:sz w:val="60"/>
                          <w:szCs w:val="6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0000"/>
                          <w:spacing w:val="20"/>
                          <w:sz w:val="60"/>
                          <w:szCs w:val="60"/>
                        </w:rPr>
                        <w:t>DRAG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FF0000"/>
                          <w:spacing w:val="70"/>
                          <w:sz w:val="22"/>
                          <w:szCs w:val="22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7265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3985</wp:posOffset>
                </wp:positionV>
                <wp:extent cx="5190490" cy="26701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8.7pt;height:210.25pt;mso-wrap-distance-left:9.05pt;mso-wrap-distance-right:9.05pt;mso-wrap-distance-top:0pt;mso-wrap-distance-bottom:0pt;margin-top:10.5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1260</wp:posOffset>
                </wp:positionH>
                <wp:positionV relativeFrom="paragraph">
                  <wp:posOffset>121920</wp:posOffset>
                </wp:positionV>
                <wp:extent cx="1301750" cy="8705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40"/>
                                <w:szCs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40"/>
                                <w:szCs w:val="40"/>
                                <w:lang w:val="en-GB"/>
                              </w:rPr>
                              <w:t>IN PLAY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68.55pt;mso-wrap-distance-left:9.05pt;mso-wrap-distance-right:9.05pt;mso-wrap-distance-top:0pt;mso-wrap-distance-bottom:0pt;margin-top:9.6pt;mso-position-vertical-relative:text;margin-left:293.8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Miriam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40"/>
                          <w:szCs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Miriam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40"/>
                          <w:szCs w:val="40"/>
                          <w:lang w:val="en-GB"/>
                        </w:rPr>
                        <w:t>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0</wp:posOffset>
                </wp:positionH>
                <wp:positionV relativeFrom="paragraph">
                  <wp:posOffset>153670</wp:posOffset>
                </wp:positionV>
                <wp:extent cx="1209040" cy="394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36"/>
                                <w:szCs w:val="36"/>
                                <w:lang w:val="en-GB"/>
                              </w:rPr>
                              <w:t>610.000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1.1pt;mso-wrap-distance-left:9.05pt;mso-wrap-distance-right:9.05pt;mso-wrap-distance-top:0pt;mso-wrap-distance-bottom:0pt;margin-top:12.1pt;mso-position-vertical-relative:text;margin-left:25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Miria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36"/>
                          <w:szCs w:val="36"/>
                          <w:lang w:val="en-GB"/>
                        </w:rPr>
                        <w:t>61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17475</wp:posOffset>
                </wp:positionV>
                <wp:extent cx="1565910" cy="5708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48"/>
                                <w:szCs w:val="48"/>
                                <w:lang w:val="en-GB"/>
                              </w:rPr>
                              <w:t>SCORE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4.95pt;mso-wrap-distance-left:9.05pt;mso-wrap-distance-right:9.05pt;mso-wrap-distance-top:0pt;mso-wrap-distance-bottom:0pt;margin-top:9.25pt;mso-position-vertical-relative:text;margin-left:58.7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Miriam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48"/>
                          <w:szCs w:val="48"/>
                          <w:lang w:val="en-GB"/>
                        </w:rPr>
                        <w:t>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0</wp:posOffset>
                </wp:positionH>
                <wp:positionV relativeFrom="paragraph">
                  <wp:posOffset>162560</wp:posOffset>
                </wp:positionV>
                <wp:extent cx="1209040" cy="3949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riam" w:ascii="Helvetica" w:hAnsi="Helvetica"/>
                                <w:sz w:val="36"/>
                                <w:szCs w:val="36"/>
                                <w:lang w:val="en-GB"/>
                              </w:rPr>
                              <w:t>820.000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1.1pt;mso-wrap-distance-left:9.05pt;mso-wrap-distance-right:9.05pt;mso-wrap-distance-top:0pt;mso-wrap-distance-bottom:0pt;margin-top:12.8pt;mso-position-vertical-relative:text;margin-left:25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riam" w:ascii="Helvetica" w:hAnsi="Helvetica"/>
                          <w:sz w:val="36"/>
                          <w:szCs w:val="36"/>
                          <w:lang w:val="en-GB"/>
                        </w:rPr>
                        <w:t>8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33985</wp:posOffset>
                </wp:positionV>
                <wp:extent cx="5190490" cy="2670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8.7pt;height:210.25pt;mso-wrap-distance-left:9.05pt;mso-wrap-distance-right:9.05pt;mso-wrap-distance-top:0pt;mso-wrap-distance-bottom:0pt;margin-top:10.5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1260</wp:posOffset>
                </wp:positionH>
                <wp:positionV relativeFrom="paragraph">
                  <wp:posOffset>121920</wp:posOffset>
                </wp:positionV>
                <wp:extent cx="1301750" cy="87058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riam" w:ascii="Helvetica" w:hAnsi="Helvetica"/>
                                <w:sz w:val="40"/>
                                <w:szCs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40"/>
                                <w:szCs w:val="40"/>
                                <w:lang w:val="en-GB"/>
                              </w:rPr>
                              <w:t>IN PLAY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68.55pt;mso-wrap-distance-left:9.05pt;mso-wrap-distance-right:9.05pt;mso-wrap-distance-top:0pt;mso-wrap-distance-bottom:0pt;margin-top:9.6pt;mso-position-vertical-relative:text;margin-left:293.8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riam" w:ascii="Helvetica" w:hAnsi="Helvetica"/>
                          <w:sz w:val="40"/>
                          <w:szCs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Miriam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40"/>
                          <w:szCs w:val="40"/>
                          <w:lang w:val="en-GB"/>
                        </w:rPr>
                        <w:t>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0</wp:posOffset>
                </wp:positionH>
                <wp:positionV relativeFrom="paragraph">
                  <wp:posOffset>153670</wp:posOffset>
                </wp:positionV>
                <wp:extent cx="1209040" cy="3949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riam" w:ascii="Helvetica" w:hAnsi="Helvetica"/>
                                <w:sz w:val="36"/>
                                <w:szCs w:val="36"/>
                                <w:lang w:val="en-GB"/>
                              </w:rPr>
                              <w:t>760.000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1.1pt;mso-wrap-distance-left:9.05pt;mso-wrap-distance-right:9.05pt;mso-wrap-distance-top:0pt;mso-wrap-distance-bottom:0pt;margin-top:12.1pt;mso-position-vertical-relative:text;margin-left:25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riam" w:ascii="Helvetica" w:hAnsi="Helvetica"/>
                          <w:sz w:val="36"/>
                          <w:szCs w:val="36"/>
                          <w:lang w:val="en-GB"/>
                        </w:rPr>
                        <w:t>76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17475</wp:posOffset>
                </wp:positionV>
                <wp:extent cx="1565910" cy="5708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Miriam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Miriam" w:ascii="Helvetica" w:hAnsi="Helvetica"/>
                                <w:sz w:val="48"/>
                                <w:szCs w:val="48"/>
                                <w:lang w:val="en-GB"/>
                              </w:rPr>
                              <w:t>SCORE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4.95pt;mso-wrap-distance-left:9.05pt;mso-wrap-distance-right:9.05pt;mso-wrap-distance-top:0pt;mso-wrap-distance-bottom:0pt;margin-top:9.25pt;mso-position-vertical-relative:text;margin-left:58.7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Miriam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Miriam" w:ascii="Helvetica" w:hAnsi="Helvetica"/>
                          <w:sz w:val="48"/>
                          <w:szCs w:val="48"/>
                          <w:lang w:val="en-GB"/>
                        </w:rPr>
                        <w:t>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62560</wp:posOffset>
                </wp:positionV>
                <wp:extent cx="1209040" cy="3949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riam" w:ascii="Helvetica" w:hAnsi="Helvetica"/>
                                <w:sz w:val="36"/>
                                <w:szCs w:val="36"/>
                                <w:lang w:val="en-GB"/>
                              </w:rPr>
                              <w:t>990.000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1.1pt;mso-wrap-distance-left:9.05pt;mso-wrap-distance-right:9.05pt;mso-wrap-distance-top:0pt;mso-wrap-distance-bottom:0pt;margin-top:12.8pt;mso-position-vertical-relative:text;margin-left:25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riam" w:ascii="Helvetica" w:hAnsi="Helvetica"/>
                          <w:sz w:val="36"/>
                          <w:szCs w:val="36"/>
                          <w:lang w:val="en-GB"/>
                        </w:rPr>
                        <w:t>99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ard size: 74x144mm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pan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5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0:04:00Z</dcterms:created>
  <dc:creator>Inkochnito</dc:creator>
  <dc:description/>
  <cp:keywords/>
  <dc:language>en-US</dc:language>
  <cp:lastModifiedBy>Inkochnito</cp:lastModifiedBy>
  <cp:lastPrinted>2010-06-04T21:15:00Z</cp:lastPrinted>
  <dcterms:modified xsi:type="dcterms:W3CDTF">2010-06-04T19:15:00Z</dcterms:modified>
  <cp:revision>13</cp:revision>
  <dc:subject>Score and instruction cards</dc:subject>
  <dc:title>Interflip Dragon</dc:title>
</cp:coreProperties>
</file>