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50800</wp:posOffset>
                </wp:positionV>
                <wp:extent cx="1750695" cy="979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5pt;margin-top:4pt;width:0pt;height:0pt" type="_x0000_t32">
                <v:stroke color="gray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</wp:posOffset>
                </wp:positionH>
                <wp:positionV relativeFrom="paragraph">
                  <wp:posOffset>47625</wp:posOffset>
                </wp:positionV>
                <wp:extent cx="4974590" cy="7782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778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1.7pt;height:612.8pt;mso-wrap-distance-left:9.05pt;mso-wrap-distance-right:9.05pt;mso-wrap-distance-top:0pt;mso-wrap-distance-bottom:0pt;margin-top:3.75pt;mso-position-vertical-relative:text;margin-left:2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153670</wp:posOffset>
                </wp:positionV>
                <wp:extent cx="133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12.1pt;width:0pt;height:0pt" type="_x0000_t32">
                <v:stroke color="gray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720</wp:posOffset>
                </wp:positionH>
                <wp:positionV relativeFrom="paragraph">
                  <wp:posOffset>111125</wp:posOffset>
                </wp:positionV>
                <wp:extent cx="2416810" cy="2256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ochOriginal" w:cs="KochOriginal" w:ascii="KochOriginal" w:hAnsi="KochOriginal"/>
                                <w:color w:val="C00000"/>
                                <w:sz w:val="88"/>
                                <w:szCs w:val="88"/>
                              </w:rPr>
                              <w:t xml:space="preserve">  </w:t>
                            </w:r>
                            <w:r>
                              <w:rPr>
                                <w:rFonts w:cs="KochOriginal" w:ascii="KochOriginal" w:hAnsi="KochOriginal"/>
                                <w:color w:val="C00000"/>
                                <w:sz w:val="120"/>
                                <w:szCs w:val="1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KochOriginal" w:hAnsi="KochOriginal" w:cs="KochOriginal"/>
                                <w:color w:val="C00000"/>
                                <w:spacing w:val="1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10"/>
                                <w:sz w:val="64"/>
                                <w:szCs w:val="64"/>
                              </w:rPr>
                              <w:t>BA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ochOriginal" w:cs="KochOriginal" w:ascii="KochOriginal" w:hAnsi="KochOriginal"/>
                                <w:color w:val="C00000"/>
                                <w:sz w:val="88"/>
                                <w:szCs w:val="88"/>
                              </w:rPr>
                              <w:t xml:space="preserve">  </w:t>
                            </w:r>
                            <w:r>
                              <w:rPr>
                                <w:rFonts w:cs="KochOriginal" w:ascii="KochOriginal" w:hAnsi="KochOriginal"/>
                                <w:color w:val="C00000"/>
                                <w:sz w:val="120"/>
                                <w:szCs w:val="120"/>
                              </w:rPr>
                              <w:t xml:space="preserve">5 </w:t>
                            </w: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10"/>
                                <w:sz w:val="64"/>
                                <w:szCs w:val="64"/>
                              </w:rPr>
                              <w:t>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77.7pt;mso-wrap-distance-left:9.05pt;mso-wrap-distance-right:9.05pt;mso-wrap-distance-top:0pt;mso-wrap-distance-bottom:0pt;margin-top:8.7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ochOriginal" w:cs="KochOriginal" w:ascii="KochOriginal" w:hAnsi="KochOriginal"/>
                          <w:color w:val="C00000"/>
                          <w:sz w:val="88"/>
                          <w:szCs w:val="88"/>
                        </w:rPr>
                        <w:t xml:space="preserve">  </w:t>
                      </w:r>
                      <w:r>
                        <w:rPr>
                          <w:rFonts w:cs="KochOriginal" w:ascii="KochOriginal" w:hAnsi="KochOriginal"/>
                          <w:color w:val="C00000"/>
                          <w:sz w:val="120"/>
                          <w:szCs w:val="1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KochOriginal" w:hAnsi="KochOriginal" w:cs="KochOriginal"/>
                          <w:color w:val="C00000"/>
                          <w:spacing w:val="10"/>
                          <w:sz w:val="64"/>
                          <w:szCs w:val="64"/>
                        </w:rPr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10"/>
                          <w:sz w:val="64"/>
                          <w:szCs w:val="64"/>
                        </w:rPr>
                        <w:t>BA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ochOriginal" w:cs="KochOriginal" w:ascii="KochOriginal" w:hAnsi="KochOriginal"/>
                          <w:color w:val="C00000"/>
                          <w:sz w:val="88"/>
                          <w:szCs w:val="88"/>
                        </w:rPr>
                        <w:t xml:space="preserve">  </w:t>
                      </w:r>
                      <w:r>
                        <w:rPr>
                          <w:rFonts w:cs="KochOriginal" w:ascii="KochOriginal" w:hAnsi="KochOriginal"/>
                          <w:color w:val="C00000"/>
                          <w:sz w:val="120"/>
                          <w:szCs w:val="120"/>
                        </w:rPr>
                        <w:t xml:space="preserve">5 </w:t>
                      </w:r>
                      <w:r>
                        <w:rPr>
                          <w:rFonts w:cs="KochOriginal" w:ascii="KochOriginal" w:hAnsi="KochOriginal"/>
                          <w:color w:val="C00000"/>
                          <w:spacing w:val="10"/>
                          <w:sz w:val="64"/>
                          <w:szCs w:val="64"/>
                        </w:rPr>
                        <w:t>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0640" distR="0" simplePos="0" locked="0" layoutInCell="0" allowOverlap="1" relativeHeight="6">
                <wp:simplePos x="0" y="0"/>
                <wp:positionH relativeFrom="column">
                  <wp:posOffset>1793240</wp:posOffset>
                </wp:positionH>
                <wp:positionV relativeFrom="paragraph">
                  <wp:posOffset>41910</wp:posOffset>
                </wp:positionV>
                <wp:extent cx="448310" cy="477520"/>
                <wp:effectExtent l="0" t="61595" r="0" b="84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0200">
                          <a:off x="0" y="0"/>
                          <a:ext cx="44820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42" h="10800">
                              <a:moveTo>
                                <a:pt x="9535" y="74"/>
                              </a:moveTo>
                              <a:arcTo wR="10800" hR="10800" stAng="-5803578" swAng="5580595"/>
                              <a:lnTo>
                                <a:pt x="10800" y="10800"/>
                              </a:lnTo>
                              <a:close/>
                            </a:path>
                            <a:path fill="none" w="12042" h="10800">
                              <a:moveTo>
                                <a:pt x="9535" y="74"/>
                              </a:moveTo>
                              <a:arcTo wR="10800" hR="10800" stAng="-5803578" swAng="5580595"/>
                            </a:path>
                          </a:pathLst>
                        </a:cu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42,10800" path="l0,21600xee" stroked="t" o:allowincell="f" style="position:absolute;margin-left:141.2pt;margin-top:3.3pt;width:35.25pt;height:37.55pt;mso-wrap-style:none;v-text-anchor:middle;rotation:214">
                <v:fill o:detectmouseclick="t" on="false"/>
                <v:stroke color="gray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85090</wp:posOffset>
                </wp:positionV>
                <wp:extent cx="3201670" cy="1850390"/>
                <wp:effectExtent l="1905" t="3175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2200" cy="1850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pt;margin-top:6.7pt;width:252.1pt;height:145.7pt" type="_x0000_t32">
                <v:stroke color="gray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57785</wp:posOffset>
                </wp:positionV>
                <wp:extent cx="3503930" cy="3345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334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65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70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75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3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79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4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85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5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9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4"/>
                                <w:sz w:val="32"/>
                                <w:szCs w:val="32"/>
                                <w:lang w:val="en-US"/>
                              </w:rPr>
                              <w:t>900,000</w:t>
                              <w:tab/>
                              <w:t>. . . .</w:t>
                              <w:tab/>
                              <w:t>OR  OVER</w:t>
                              <w:tab/>
                              <w:t>. . . . . .</w:t>
                              <w:tab/>
                              <w:t>6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before="180" w:after="0"/>
                              <w:rPr>
                                <w:rFonts w:ascii="KochOriginal" w:hAnsi="KochOriginal" w:cs="KochOriginal"/>
                                <w:color w:val="C00000"/>
                                <w:spacing w:val="1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tarBats" w:ascii="StarBats" w:hAnsi="StarBats"/>
                                <w:color w:val="C00000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rFonts w:cs="StarBats" w:ascii="StarBats" w:hAnsi="StarBats"/>
                                <w:color w:val="C00000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StarBats" w:ascii="KochOriginal" w:hAnsi="KochOriginal"/>
                                <w:color w:val="C00000"/>
                                <w:spacing w:val="10"/>
                                <w:sz w:val="36"/>
                                <w:szCs w:val="36"/>
                                <w:lang w:val="en-US"/>
                              </w:rPr>
                              <w:t>Hitting 1  to 4 Bumpers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lineRule="exact" w:line="380"/>
                              <w:rPr/>
                            </w:pPr>
                            <w:r>
                              <w:rPr>
                                <w:rFonts w:cs="StarBats" w:ascii="StarBats" w:hAnsi="StarBats"/>
                                <w:color w:val="C00000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rFonts w:cs="StarBats" w:ascii="StarBats" w:hAnsi="StarBats"/>
                                <w:color w:val="C00000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StarBats" w:ascii="KochOriginal" w:hAnsi="KochOriginal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Bumpers   score    1000    unless    otherwise</w:t>
                              <w:br/>
                              <w:t xml:space="preserve"> </w:t>
                              <w:tab/>
                              <w:t>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before="20" w:after="0"/>
                              <w:rPr>
                                <w:rFonts w:ascii="Futura Md BT" w:hAnsi="Futura Md BT" w:cs="Futura Md BT"/>
                                <w:color w:val="C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C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lineRule="exact" w:line="340" w:before="60" w:after="0"/>
                              <w:rPr>
                                <w:rFonts w:ascii="KochOriginal" w:hAnsi="KochOriginal" w:cs="KochOriginal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tarBats" w:ascii="StarBats" w:hAnsi="StarBats"/>
                                <w:color w:val="C00000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StarBats" w:ascii="KochOriginal" w:hAnsi="KochOriginal"/>
                                <w:color w:val="C00000"/>
                                <w:spacing w:val="10"/>
                                <w:sz w:val="36"/>
                                <w:szCs w:val="36"/>
                                <w:lang w:val="en-US"/>
                              </w:rPr>
                              <w:t>50,000   When   Lit   Flipper   bumper</w:t>
                              <w:br/>
                              <w:t xml:space="preserve"> </w:t>
                              <w:tab/>
                              <w:t>scores  and  flips  when 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024" w:leader="none"/>
                                <w:tab w:val="left" w:pos="3724" w:leader="none"/>
                              </w:tabs>
                              <w:spacing w:lineRule="exact" w:line="160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  <w:t>Pat.   Pe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024" w:leader="none"/>
                                <w:tab w:val="left" w:pos="3724" w:leader="none"/>
                              </w:tabs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3024" w:leader="none"/>
                                <w:tab w:val="left" w:pos="372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C00000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KochOriginal" w:ascii="KochOriginal" w:hAnsi="KochOriginal"/>
                                <w:color w:val="C00000"/>
                                <w:sz w:val="18"/>
                                <w:szCs w:val="18"/>
                                <w:lang w:val="en-US"/>
                              </w:rPr>
                              <w:t>Circus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263.4pt;mso-wrap-distance-left:9.05pt;mso-wrap-distance-right:9.05pt;mso-wrap-distance-top:0pt;mso-wrap-distance-bottom:0pt;margin-top:4.55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65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70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75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3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79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4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85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5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9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4"/>
                          <w:sz w:val="32"/>
                          <w:szCs w:val="32"/>
                          <w:lang w:val="en-US"/>
                        </w:rPr>
                        <w:t>900,000</w:t>
                        <w:tab/>
                        <w:t>. . . .</w:t>
                        <w:tab/>
                        <w:t>OR  OVER</w:t>
                        <w:tab/>
                        <w:t>. . . . . .</w:t>
                        <w:tab/>
                        <w:t>6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before="180" w:after="0"/>
                        <w:rPr>
                          <w:rFonts w:ascii="KochOriginal" w:hAnsi="KochOriginal" w:cs="KochOriginal"/>
                          <w:color w:val="C00000"/>
                          <w:spacing w:val="1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tarBats" w:ascii="StarBats" w:hAnsi="StarBats"/>
                          <w:color w:val="C00000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rFonts w:cs="StarBats" w:ascii="StarBats" w:hAnsi="StarBats"/>
                          <w:color w:val="C00000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cs="StarBats" w:ascii="KochOriginal" w:hAnsi="KochOriginal"/>
                          <w:color w:val="C00000"/>
                          <w:spacing w:val="10"/>
                          <w:sz w:val="36"/>
                          <w:szCs w:val="36"/>
                          <w:lang w:val="en-US"/>
                        </w:rPr>
                        <w:t>Hitting 1  to 4 Bumpers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lineRule="exact" w:line="380"/>
                        <w:rPr/>
                      </w:pPr>
                      <w:r>
                        <w:rPr>
                          <w:rFonts w:cs="StarBats" w:ascii="StarBats" w:hAnsi="StarBats"/>
                          <w:color w:val="C00000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rFonts w:cs="StarBats" w:ascii="StarBats" w:hAnsi="StarBats"/>
                          <w:color w:val="C00000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cs="StarBats" w:ascii="KochOriginal" w:hAnsi="KochOriginal"/>
                          <w:color w:val="C00000"/>
                          <w:sz w:val="36"/>
                          <w:szCs w:val="36"/>
                          <w:lang w:val="en-US"/>
                        </w:rPr>
                        <w:t>Bumpers   score    1000    unless    otherwise</w:t>
                        <w:br/>
                        <w:t xml:space="preserve"> </w:t>
                        <w:tab/>
                        <w:t>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before="20" w:after="0"/>
                        <w:rPr>
                          <w:rFonts w:ascii="Futura Md BT" w:hAnsi="Futura Md BT" w:cs="Futura Md BT"/>
                          <w:color w:val="C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color w:val="C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lineRule="exact" w:line="340" w:before="60" w:after="0"/>
                        <w:rPr>
                          <w:rFonts w:ascii="KochOriginal" w:hAnsi="KochOriginal" w:cs="KochOriginal"/>
                          <w:color w:val="C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tarBats" w:ascii="StarBats" w:hAnsi="StarBats"/>
                          <w:color w:val="C00000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cs="StarBats" w:ascii="KochOriginal" w:hAnsi="KochOriginal"/>
                          <w:color w:val="C00000"/>
                          <w:spacing w:val="10"/>
                          <w:sz w:val="36"/>
                          <w:szCs w:val="36"/>
                          <w:lang w:val="en-US"/>
                        </w:rPr>
                        <w:t>50,000   When   Lit   Flipper   bumper</w:t>
                        <w:br/>
                        <w:t xml:space="preserve"> </w:t>
                        <w:tab/>
                        <w:t>scores  and  flips  when 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024" w:leader="none"/>
                          <w:tab w:val="left" w:pos="3724" w:leader="none"/>
                        </w:tabs>
                        <w:spacing w:lineRule="exact" w:line="160"/>
                        <w:ind w:right="0" w:hanging="0"/>
                        <w:rPr>
                          <w:b/>
                          <w:b/>
                          <w:i/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  <w:tab/>
                      </w:r>
                      <w:r>
                        <w:rPr>
                          <w:b/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  <w:t>Pat.   Pe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024" w:leader="none"/>
                          <w:tab w:val="left" w:pos="3724" w:leader="none"/>
                        </w:tabs>
                        <w:ind w:right="0" w:hanging="0"/>
                        <w:rPr>
                          <w:b/>
                          <w:b/>
                          <w:i/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3024" w:leader="none"/>
                          <w:tab w:val="left" w:pos="372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Futura Md BT" w:ascii="Futura Md BT" w:hAnsi="Futura Md BT"/>
                          <w:color w:val="C00000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cs="KochOriginal" w:ascii="KochOriginal" w:hAnsi="KochOriginal"/>
                          <w:color w:val="C00000"/>
                          <w:sz w:val="18"/>
                          <w:szCs w:val="18"/>
                          <w:lang w:val="en-US"/>
                        </w:rPr>
                        <w:t>Circus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9850</wp:posOffset>
                </wp:positionH>
                <wp:positionV relativeFrom="paragraph">
                  <wp:posOffset>145415</wp:posOffset>
                </wp:positionV>
                <wp:extent cx="1270" cy="17614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pt;margin-top:11.45pt;width:0.1pt;height:138.7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3020</wp:posOffset>
                </wp:positionH>
                <wp:positionV relativeFrom="paragraph">
                  <wp:posOffset>102870</wp:posOffset>
                </wp:positionV>
                <wp:extent cx="1270" cy="14852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8.1pt;width:0.1pt;height:116.9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1760</wp:posOffset>
                </wp:positionH>
                <wp:positionV relativeFrom="paragraph">
                  <wp:posOffset>102870</wp:posOffset>
                </wp:positionV>
                <wp:extent cx="1270" cy="148526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8.1pt;width:0.05pt;height:116.9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1445</wp:posOffset>
                </wp:positionH>
                <wp:positionV relativeFrom="paragraph">
                  <wp:posOffset>64770</wp:posOffset>
                </wp:positionV>
                <wp:extent cx="1341120" cy="1922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ibel Suit" w:hAnsi="Libel Suit" w:cs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ibel Suit" w:ascii="Libel Suit" w:hAnsi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  <w:t>THIS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Libel Suit" w:hAnsi="Libel Suit" w:cs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ibel Suit" w:ascii="Libel Suit" w:hAnsi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  <w:t>GAME FOR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Libel Suit" w:hAnsi="Libel Suit" w:cs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ibel Suit" w:ascii="Libel Suit" w:hAnsi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  <w:t>AMUSEMENT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Libel Suit" w:hAnsi="Libel Suit" w:cs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ibel Suit" w:ascii="Libel Suit" w:hAnsi="Libel Suit"/>
                                <w:color w:val="C00000"/>
                                <w:spacing w:val="10"/>
                                <w:sz w:val="48"/>
                                <w:szCs w:val="4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51.4pt;mso-wrap-distance-left:9.05pt;mso-wrap-distance-right:9.05pt;mso-wrap-distance-top:0pt;mso-wrap-distance-bottom:0pt;margin-top:5.1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ibel Suit" w:hAnsi="Libel Suit" w:cs="Libel Suit"/>
                          <w:color w:val="C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cs="Libel Suit" w:ascii="Libel Suit" w:hAnsi="Libel Suit"/>
                          <w:color w:val="C00000"/>
                          <w:spacing w:val="10"/>
                          <w:sz w:val="48"/>
                          <w:szCs w:val="48"/>
                        </w:rPr>
                        <w:t>THIS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Libel Suit" w:hAnsi="Libel Suit" w:cs="Libel Suit"/>
                          <w:color w:val="C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cs="Libel Suit" w:ascii="Libel Suit" w:hAnsi="Libel Suit"/>
                          <w:color w:val="C00000"/>
                          <w:spacing w:val="10"/>
                          <w:sz w:val="48"/>
                          <w:szCs w:val="48"/>
                        </w:rPr>
                        <w:t>GAME FOR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Libel Suit" w:hAnsi="Libel Suit" w:cs="Libel Suit"/>
                          <w:color w:val="C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cs="Libel Suit" w:ascii="Libel Suit" w:hAnsi="Libel Suit"/>
                          <w:color w:val="C00000"/>
                          <w:spacing w:val="10"/>
                          <w:sz w:val="48"/>
                          <w:szCs w:val="48"/>
                        </w:rPr>
                        <w:t>AMUSEMENT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Libel Suit" w:hAnsi="Libel Suit" w:cs="Libel Suit"/>
                          <w:color w:val="C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cs="Libel Suit" w:ascii="Libel Suit" w:hAnsi="Libel Suit"/>
                          <w:color w:val="C00000"/>
                          <w:spacing w:val="10"/>
                          <w:sz w:val="48"/>
                          <w:szCs w:val="4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3430</wp:posOffset>
                </wp:positionH>
                <wp:positionV relativeFrom="paragraph">
                  <wp:posOffset>127635</wp:posOffset>
                </wp:positionV>
                <wp:extent cx="292100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10.05pt;width:230pt;height:0.05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430</wp:posOffset>
                </wp:positionH>
                <wp:positionV relativeFrom="paragraph">
                  <wp:posOffset>149860</wp:posOffset>
                </wp:positionV>
                <wp:extent cx="29210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11.8pt;width:230pt;height:0.1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138430</wp:posOffset>
                </wp:positionV>
                <wp:extent cx="295719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0.9pt;width:232.8pt;height:0.05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0655</wp:posOffset>
                </wp:positionV>
                <wp:extent cx="295719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2.65pt;width:232.8pt;height:0.1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46990</wp:posOffset>
                </wp:positionV>
                <wp:extent cx="4968240" cy="12960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cs="KochOriginal" w:ascii="KochOriginal" w:hAnsi="KochOriginal"/>
                                <w:color w:val="C00000"/>
                                <w:spacing w:val="10"/>
                                <w:sz w:val="38"/>
                                <w:szCs w:val="38"/>
                                <w:lang w:val="en-US"/>
                              </w:rPr>
                              <w:t>SCORE   VOID   IF  MACHINE   IS   TIL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024" w:leader="none"/>
                              </w:tabs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Made  in  U.  S.  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6" w:leader="none"/>
                                <w:tab w:val="left" w:pos="1652" w:leader="none"/>
                                <w:tab w:val="left" w:pos="3024" w:leader="none"/>
                                <w:tab w:val="left" w:pos="3724" w:leader="none"/>
                              </w:tabs>
                              <w:spacing w:before="120" w:after="0"/>
                              <w:jc w:val="center"/>
                              <w:rPr>
                                <w:rFonts w:ascii="Libel Suit" w:hAnsi="Libel Suit" w:cs="Libel Suit"/>
                                <w:color w:val="C00000"/>
                                <w:spacing w:val="1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Libel Suit" w:ascii="Libel Suit" w:hAnsi="Libel Suit"/>
                                <w:color w:val="C00000"/>
                                <w:spacing w:val="10"/>
                                <w:sz w:val="40"/>
                                <w:szCs w:val="40"/>
                                <w:lang w:val="en-US"/>
                              </w:rPr>
                              <w:t>THE   EXHIBIT   SUPPLY   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26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color w:val="C00000"/>
                                <w:sz w:val="26"/>
                                <w:szCs w:val="26"/>
                                <w:lang w:val="en-US"/>
                              </w:rPr>
                              <w:tab/>
                              <w:t>4218-30   West  Lake  Street</w:t>
                              <w:tab/>
                              <w:t>Chicago  24,  Illin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02.05pt;mso-wrap-distance-left:9.05pt;mso-wrap-distance-right:9.05pt;mso-wrap-distance-top:0pt;mso-wrap-distance-bottom:0pt;margin-top:3.7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before="20" w:after="0"/>
                        <w:jc w:val="center"/>
                        <w:rPr/>
                      </w:pPr>
                      <w:r>
                        <w:rPr>
                          <w:rFonts w:cs="KochOriginal" w:ascii="KochOriginal" w:hAnsi="KochOriginal"/>
                          <w:color w:val="C00000"/>
                          <w:spacing w:val="10"/>
                          <w:sz w:val="38"/>
                          <w:szCs w:val="38"/>
                          <w:lang w:val="en-US"/>
                        </w:rPr>
                        <w:t>SCORE   VOID   IF  MACHINE   IS   TILT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024" w:leader="none"/>
                        </w:tabs>
                        <w:spacing w:before="120" w:after="0"/>
                        <w:ind w:right="0" w:hanging="0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18"/>
                          <w:szCs w:val="18"/>
                          <w:lang w:val="en-US"/>
                        </w:rPr>
                        <w:tab/>
                        <w:tab/>
                        <w:t>Made  in  U.  S.  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6" w:leader="none"/>
                          <w:tab w:val="left" w:pos="1652" w:leader="none"/>
                          <w:tab w:val="left" w:pos="3024" w:leader="none"/>
                          <w:tab w:val="left" w:pos="3724" w:leader="none"/>
                        </w:tabs>
                        <w:spacing w:before="120" w:after="0"/>
                        <w:jc w:val="center"/>
                        <w:rPr>
                          <w:rFonts w:ascii="Libel Suit" w:hAnsi="Libel Suit" w:cs="Libel Suit"/>
                          <w:color w:val="C00000"/>
                          <w:spacing w:val="1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Libel Suit" w:ascii="Libel Suit" w:hAnsi="Libel Suit"/>
                          <w:color w:val="C00000"/>
                          <w:spacing w:val="10"/>
                          <w:sz w:val="40"/>
                          <w:szCs w:val="40"/>
                          <w:lang w:val="en-US"/>
                        </w:rPr>
                        <w:t>THE   EXHIBIT   SUPPLY   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26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color w:val="C00000"/>
                          <w:sz w:val="26"/>
                          <w:szCs w:val="26"/>
                          <w:lang w:val="en-US"/>
                        </w:rPr>
                        <w:tab/>
                        <w:t>4218-30   West  Lake  Street</w:t>
                        <w:tab/>
                        <w:t>Chicago  24,  Illin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 7/16" wide  13,8mm</w:t>
        <w:br/>
        <w:t>8 1/2" high left side  21,6mm</w:t>
        <w:br/>
        <w:t>4 9/16" high right side  11,6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16"/>
          <w:lang w:val="en-GB"/>
        </w:rPr>
        <w:t>Fonts used: KochOriginal, News Gothic MT Std Condensed, Libel Suit, StarBats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ircus 4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chOriginal">
    <w:charset w:val="00"/>
    <w:family w:val="modern"/>
    <w:pitch w:val="variable"/>
  </w:font>
  <w:font w:name="StarBats">
    <w:charset w:val="02"/>
    <w:family w:val="auto"/>
    <w:pitch w:val="variable"/>
  </w:font>
  <w:font w:name="Futura Md BT">
    <w:charset w:val="00"/>
    <w:family w:val="swiss"/>
    <w:pitch w:val="variable"/>
  </w:font>
  <w:font w:name="Libel Suit">
    <w:charset w:val="00"/>
    <w:family w:val="auto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01:00Z</dcterms:created>
  <dc:creator>Inkochnito</dc:creator>
  <dc:description/>
  <cp:keywords/>
  <dc:language>en-US</dc:language>
  <cp:lastModifiedBy>Inkochnito</cp:lastModifiedBy>
  <cp:lastPrinted>2010-02-23T22:42:00Z</cp:lastPrinted>
  <dcterms:modified xsi:type="dcterms:W3CDTF">2010-02-23T21:42:00Z</dcterms:modified>
  <cp:revision>16</cp:revision>
  <dc:subject>Score and instruction cards</dc:subject>
  <dc:title>Exhibit Circus</dc:title>
</cp:coreProperties>
</file>