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0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889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ATTACK FROM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CP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MID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MANUFACTURING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.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6.4pt;width:90.75pt;height:39.75pt" coordorigin="389,328" coordsize="18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1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ATTACK FROM MA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CPU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MIDW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MANUFACTURING C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390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.13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1465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889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ATTACK FROM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2 S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MID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MANUFACTURING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16.4pt;width:90.75pt;height:39.75pt" coordorigin="2289,328" coordsize="1815,795">
                <v:shape id="shape_0" fillcolor="white" stroked="t" o:allowincell="f" style="position:absolute;left:2460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ATTACK FROM MA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2 SOU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MIDW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MANUFACTURING C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289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5900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889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ATTACK FROM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3 S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MID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MANUFACTURING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16.4pt;width:90.75pt;height:39.75pt" coordorigin="4170,328" coordsize="1815,795">
                <v:shape id="shape_0" fillcolor="white" stroked="t" o:allowincell="f" style="position:absolute;left:4341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ATTACK FROM MA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3 SOU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MIDW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MANUFACTURING C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4170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1605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889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ATTACK FROM MA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4 S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MIDW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MANUFACTURING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16.4pt;width:90.8pt;height:39.75pt" coordorigin="6053,328" coordsize="1816,795">
                <v:shape id="shape_0" fillcolor="white" stroked="t" o:allowincell="f" style="position:absolute;left:6224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ATTACK FROM MAR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4 SOU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MIDWA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MANUFACTURING CO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6053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BIG G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CPU U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WILLIAMS ELECTRO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GAMES INC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6.4pt;width:90.75pt;height:39.75pt" coordorigin="389,328" coordsize="1815,795">
                <v:shape id="shape_0" fillcolor="white" stroked="t" o:allowincell="f" style="position:absolute;left:561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BIG GU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CPU U2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WILLIAMS ELECTRON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GAMES INC.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390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8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1465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BIG G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CPU U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WILLIAMS ELECTRO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GAMES I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16.4pt;width:90.75pt;height:39.75pt" coordorigin="2289,328" coordsize="1815,795">
                <v:shape id="shape_0" fillcolor="white" stroked="t" o:allowincell="f" style="position:absolute;left:2460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BIG GU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CPU U2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WILLIAMS ELECTRON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GAMES IN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289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8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5900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BIG G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OUND U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WILLIAMS ELECTRO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GAMES I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16.4pt;width:90.75pt;height:39.75pt" coordorigin="4170,328" coordsize="1815,795">
                <v:shape id="shape_0" fillcolor="white" stroked="t" o:allowincell="f" style="position:absolute;left:4341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BIG GU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OUND U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WILLIAMS ELECTRON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GAMES IN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4170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1605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BIG G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OUND U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WILLIAMS ELECTRO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GAMES I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16.4pt;width:90.8pt;height:39.75pt" coordorigin="6053,328" coordsize="1816,795">
                <v:shape id="shape_0" fillcolor="white" stroked="t" o:allowincell="f" style="position:absolute;left:6224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BIG GU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OUND U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WILLIAMS ELECTRON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GAMES IN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6053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BIG G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OUND U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WILLIAMS ELECTRO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GAMES I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6.4pt;width:90.75pt;height:39.75pt" coordorigin="389,328" coordsize="1815,795">
                <v:shape id="shape_0" fillcolor="white" stroked="t" o:allowincell="f" style="position:absolute;left:561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BIG GU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OUND U2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WILLIAMS ELECTRON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GAMES IN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390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1465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BIG G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OUND U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WILLIAMS ELECTRO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GAMES I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16.4pt;width:90.75pt;height:39.75pt" coordorigin="2289,328" coordsize="1815,795">
                <v:shape id="shape_0" fillcolor="white" stroked="t" o:allowincell="f" style="position:absolute;left:2460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BIG GU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OUND U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WILLIAMS ELECTRON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GAMES IN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289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5900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BIG G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OUND U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WILLIAMS ELECTRO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GAMES I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16.4pt;width:90.75pt;height:39.75pt" coordorigin="4170,328" coordsize="1815,795">
                <v:shape id="shape_0" fillcolor="white" stroked="t" o:allowincell="f" style="position:absolute;left:4341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BIG GU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OUND U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WILLIAMS ELECTRON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GAMES IN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4170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1605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en-US" w:bidi="ar-SA"/>
                                </w:rPr>
                                <w:t>BIG GU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OUND U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©  WILLIAMS ELECTRONIC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GAMES IN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16.4pt;width:90.8pt;height:39.75pt" coordorigin="6053,328" coordsize="1816,795">
                <v:shape id="shape_0" fillcolor="white" stroked="t" o:allowincell="f" style="position:absolute;left:6224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en-US" w:bidi="ar-SA"/>
                          </w:rPr>
                          <w:t>BIG GUN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SOUND U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©  WILLIAMS ELECTRONIC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GAMES IN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6053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L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600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it-IT" w:bidi="ar-SA"/>
                                </w:rPr>
                                <w:t>SOCCER K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CPU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©  ZACC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IC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16.4pt;width:90.75pt;height:39.75pt" coordorigin="389,328" coordsize="1815,795">
                <v:shape id="shape_0" fillcolor="white" stroked="t" o:allowincell="f" style="position:absolute;left:561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it-IT" w:bidi="ar-SA"/>
                          </w:rPr>
                          <w:t>SOCCER K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CPU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©  ZACCARI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390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IC 1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1465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it-IT" w:bidi="ar-SA"/>
                                </w:rPr>
                                <w:t>SOCCER K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CPU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©  ZACC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IC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16.4pt;width:90.75pt;height:39.75pt" coordorigin="2289,328" coordsize="1815,795">
                <v:shape id="shape_0" fillcolor="white" stroked="t" o:allowincell="f" style="position:absolute;left:2460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it-IT" w:bidi="ar-SA"/>
                          </w:rPr>
                          <w:t>SOCCER K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CPU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©  ZACCARI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289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IC 2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5900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it-IT" w:bidi="ar-SA"/>
                                </w:rPr>
                                <w:t>SOCCER K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CPU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©  ZACC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IC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16.4pt;width:90.75pt;height:39.75pt" coordorigin="4170,328" coordsize="1815,795">
                <v:shape id="shape_0" fillcolor="white" stroked="t" o:allowincell="f" style="position:absolute;left:4341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it-IT" w:bidi="ar-SA"/>
                          </w:rPr>
                          <w:t>SOCCER K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CPU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©  ZACCARI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4170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IC 3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51605</wp:posOffset>
                </wp:positionH>
                <wp:positionV relativeFrom="paragraph">
                  <wp:posOffset>100965</wp:posOffset>
                </wp:positionV>
                <wp:extent cx="1044575" cy="612775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it-IT" w:bidi="ar-SA"/>
                                </w:rPr>
                                <w:t>SOCCER K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SOUND 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©  ZACC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E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16.4pt;width:90.8pt;height:39.75pt" coordorigin="6053,328" coordsize="1816,795">
                <v:shape id="shape_0" fillcolor="white" stroked="t" o:allowincell="f" style="position:absolute;left:6224;top:499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it-IT" w:bidi="ar-SA"/>
                          </w:rPr>
                          <w:t>SOCCER K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SOUND 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©  ZACCARI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6053;top:329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ENG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0</wp:posOffset>
                </wp:positionH>
                <wp:positionV relativeFrom="paragraph">
                  <wp:posOffset>15240</wp:posOffset>
                </wp:positionV>
                <wp:extent cx="1044575" cy="612775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it-IT" w:bidi="ar-SA"/>
                                </w:rPr>
                                <w:t>SOCCER K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 xml:space="preserve"> ENG. S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©  ZACC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9.65pt;width:90.75pt;height:39.75pt" coordorigin="389,193" coordsize="1815,795">
                <v:shape id="shape_0" fillcolor="white" stroked="t" o:allowincell="f" style="position:absolute;left:561;top:365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it-IT" w:bidi="ar-SA"/>
                          </w:rPr>
                          <w:t>SOCCER K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 xml:space="preserve"> ENG. SOU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©  ZACCARI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390;top:194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61465</wp:posOffset>
                </wp:positionH>
                <wp:positionV relativeFrom="paragraph">
                  <wp:posOffset>15240</wp:posOffset>
                </wp:positionV>
                <wp:extent cx="1044575" cy="612775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it-IT" w:bidi="ar-SA"/>
                                </w:rPr>
                                <w:t>SOCCER K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ENG. S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©  ZACC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9.65pt;width:90.75pt;height:39.75pt" coordorigin="2289,193" coordsize="1815,795">
                <v:shape id="shape_0" fillcolor="white" stroked="t" o:allowincell="f" style="position:absolute;left:2460;top:365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it-IT" w:bidi="ar-SA"/>
                          </w:rPr>
                          <w:t>SOCCER K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ENG. SOU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©  ZACCARI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2289;top:194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5900</wp:posOffset>
                </wp:positionH>
                <wp:positionV relativeFrom="paragraph">
                  <wp:posOffset>15240</wp:posOffset>
                </wp:positionV>
                <wp:extent cx="1044575" cy="612775"/>
                <wp:effectExtent l="3175" t="3175" r="3175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it-IT" w:bidi="ar-SA"/>
                                </w:rPr>
                                <w:t>SOCCER K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ENG. S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©  ZACC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5pt;margin-top:9.65pt;width:90.75pt;height:39.75pt" coordorigin="4170,193" coordsize="1815,795">
                <v:shape id="shape_0" fillcolor="white" stroked="t" o:allowincell="f" style="position:absolute;left:4341;top:365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it-IT" w:bidi="ar-SA"/>
                          </w:rPr>
                          <w:t>SOCCER K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ENG. SOU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©  ZACCARI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4170;top:194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1605</wp:posOffset>
                </wp:positionH>
                <wp:positionV relativeFrom="paragraph">
                  <wp:posOffset>15240</wp:posOffset>
                </wp:positionV>
                <wp:extent cx="1044575" cy="612775"/>
                <wp:effectExtent l="3175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720" cy="612720"/>
                          <a:chOff x="0" y="0"/>
                          <a:chExt cx="1044720" cy="612720"/>
                        </a:xfrm>
                      </wpg:grpSpPr>
                      <wps:wsp>
                        <wps:cNvSpPr txBox="1"/>
                        <wps:spPr>
                          <a:xfrm>
                            <a:off x="720" y="216360"/>
                            <a:ext cx="10440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gency FB" w:hAnsi="Agency FB" w:eastAsia="Calibri" w:cs="Arial"/>
                                  <w:color w:val="auto"/>
                                  <w:lang w:val="it-IT" w:bidi="ar-SA"/>
                                </w:rPr>
                                <w:t>SOCCER KIN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ind w:left="36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ENG. S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0"/>
                                <w:ind w:left="363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rFonts w:ascii="Arial" w:hAnsi="Arial" w:eastAsia="Calibri" w:cs="Arial"/>
                                  <w:color w:val="auto"/>
                                  <w:lang w:val="it-IT" w:bidi="ar-SA"/>
                                </w:rPr>
                                <w:t>©  ZACCA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8000" y="108000"/>
                            <a:ext cx="396720" cy="180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65pt;margin-top:9.65pt;width:90.8pt;height:39.75pt" coordorigin="6053,193" coordsize="1816,795">
                <v:shape id="shape_0" fillcolor="white" stroked="t" o:allowincell="f" style="position:absolute;left:6224;top:365;width:164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gency FB" w:hAnsi="Agency FB" w:eastAsia="Calibri" w:cs="Arial"/>
                            <w:color w:val="auto"/>
                            <w:lang w:val="it-IT" w:bidi="ar-SA"/>
                          </w:rPr>
                          <w:t>SOCCER KINGS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ind w:left="36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15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ENG. SOU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0"/>
                          <w:ind w:left="363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rFonts w:ascii="Arial" w:hAnsi="Arial" w:eastAsia="Calibri" w:cs="Arial"/>
                            <w:color w:val="auto"/>
                            <w:lang w:val="it-IT" w:bidi="ar-SA"/>
                          </w:rPr>
                          <w:t>©  ZACCARIA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black" stroked="t" o:allowincell="f" style="position:absolute;left:6053;top:194;width:624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whit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Fonts used: Arial, Agency FB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Label size:  1,1mm x 2,9mm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Feel free to modify the file to your needs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it-IT"/>
        </w:rPr>
      </w:pPr>
      <w:r>
        <w:rPr>
          <w:lang w:val="it-IT"/>
        </w:rPr>
        <w:t>Peter</w:t>
      </w:r>
    </w:p>
    <w:p>
      <w:pPr>
        <w:pStyle w:val="Normal"/>
        <w:jc w:val="left"/>
        <w:rPr>
          <w:lang w:val="it-IT"/>
        </w:rPr>
      </w:pPr>
      <w:hyperlink r:id="rId2">
        <w:r>
          <w:rPr>
            <w:rStyle w:val="InternetLink"/>
            <w:lang w:val="it-IT"/>
          </w:rPr>
          <w:t>www.inkochnito.nl</w:t>
        </w:r>
      </w:hyperlink>
    </w:p>
    <w:p>
      <w:pPr>
        <w:pStyle w:val="Normal"/>
        <w:jc w:val="left"/>
        <w:rPr>
          <w:lang w:val="it-IT"/>
        </w:rPr>
      </w:pPr>
      <w:r>
        <w:rPr>
          <w:lang w:val="it-IT"/>
        </w:rPr>
        <w:t xml:space="preserve">Please donate via PayPal to </w:t>
      </w:r>
      <w:hyperlink r:id="rId3">
        <w:r>
          <w:rPr>
            <w:rStyle w:val="InternetLink"/>
            <w:lang w:val="it-IT"/>
          </w:rPr>
          <w:t>inkochnito@kpnplanet.nl</w:t>
        </w:r>
      </w:hyperlink>
    </w:p>
    <w:p>
      <w:pPr>
        <w:pStyle w:val="Normal"/>
        <w:jc w:val="left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hyperlink" Target="mailto:inkochnito@kpnplanet.nl?subject=Donation for using Inkochnito&apos;s files.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9:49:00Z</dcterms:created>
  <dc:creator>Inkochnito</dc:creator>
  <dc:description/>
  <dc:language>en-US</dc:language>
  <cp:lastModifiedBy>Inkochnito</cp:lastModifiedBy>
  <cp:lastPrinted>2010-01-04T10:50:00Z</cp:lastPrinted>
  <dcterms:modified xsi:type="dcterms:W3CDTF">2010-01-04T09:50:00Z</dcterms:modified>
  <cp:revision>4</cp:revision>
  <dc:subject/>
  <dc:title>Eprom Labels</dc:title>
</cp:coreProperties>
</file>