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830570" cy="400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900"/>
                                <w:tab w:val="left" w:pos="1080" w:leader="none"/>
                              </w:tabs>
                              <w:ind w:left="720" w:right="58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 passant dans le couloir du haut, on allume la carte</w:t>
                              <w:br/>
                              <w:t>correspondante, c. à d. si le rouge est allumé on allume le</w:t>
                              <w:br/>
                              <w:t>cœur ou le carreau correspondant et si le bleu est allumé</w:t>
                              <w:br/>
                              <w:tab/>
                              <w:t>on  allume  la  carte  pique  ou  trêfle  correspondan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900"/>
                                <w:tab w:val="left" w:pos="1080" w:leader="none"/>
                              </w:tabs>
                              <w:ind w:left="720" w:right="58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 touchant la cible tournante on allume la carte</w:t>
                              <w:br/>
                              <w:tab/>
                              <w:tab/>
                              <w:tab/>
                              <w:tab/>
                              <w:tab/>
                              <w:t>correspondan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900"/>
                                <w:tab w:val="left" w:pos="1080" w:leader="none"/>
                              </w:tabs>
                              <w:ind w:left="720" w:right="588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 Quinte  donne  une  Partie  Gratu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900"/>
                                <w:tab w:val="left" w:pos="1080" w:leader="none"/>
                              </w:tabs>
                              <w:ind w:left="720" w:right="58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 deux quintes allumées pour le 1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ou le 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joueur</w:t>
                              <w:br/>
                              <w:t>allument le SPECIAL et chaque passage dans un couloir</w:t>
                              <w:br/>
                              <w:tab/>
                              <w:tab/>
                              <w:tab/>
                              <w:tab/>
                              <w:t>donne  une  Partie  Gratui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900"/>
                                <w:tab w:val="left" w:pos="1080" w:leader="none"/>
                              </w:tabs>
                              <w:ind w:left="720" w:right="58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que joueur bénéficiant SÉPARÉMENT du SPÉCIAL.</w:t>
                              <w:br/>
                              <w:t>Le Carré d’As donne une Partie Gratuite en fin de partie.</w:t>
                              <w:br/>
                              <w:t>En fin de partie, la correspondance du chiffre de l’unité</w:t>
                              <w:br/>
                              <w:tab/>
                              <w:t>et  du  chiffre  de  la  loterie  donne  une  Partie  Gratu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1pt;height:315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900"/>
                          <w:tab w:val="left" w:pos="1080" w:leader="none"/>
                        </w:tabs>
                        <w:ind w:left="720" w:right="58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 passant dans le couloir du haut, on allume la carte</w:t>
                        <w:br/>
                        <w:t>correspondante, c. à d. si le rouge est allumé on allume le</w:t>
                        <w:br/>
                        <w:t>cœur ou le carreau correspondant et si le bleu est allumé</w:t>
                        <w:br/>
                        <w:tab/>
                        <w:t>on  allume  la  carte  pique  ou  trêfle  correspondante.</w:t>
                      </w:r>
                    </w:p>
                    <w:p>
                      <w:pPr>
                        <w:pStyle w:val="Bloktekst"/>
                        <w:tabs>
                          <w:tab w:val="clear" w:pos="900"/>
                          <w:tab w:val="left" w:pos="1080" w:leader="none"/>
                        </w:tabs>
                        <w:ind w:left="720" w:right="58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 touchant la cible tournante on allume la carte</w:t>
                        <w:br/>
                        <w:tab/>
                        <w:tab/>
                        <w:tab/>
                        <w:tab/>
                        <w:tab/>
                        <w:t>correspondante.</w:t>
                      </w:r>
                    </w:p>
                    <w:p>
                      <w:pPr>
                        <w:pStyle w:val="Bloktekst"/>
                        <w:tabs>
                          <w:tab w:val="clear" w:pos="900"/>
                          <w:tab w:val="left" w:pos="1080" w:leader="none"/>
                        </w:tabs>
                        <w:ind w:left="720" w:right="588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  Quinte  donne  une  Partie  Gratuite.</w:t>
                      </w:r>
                    </w:p>
                    <w:p>
                      <w:pPr>
                        <w:pStyle w:val="Bloktekst"/>
                        <w:tabs>
                          <w:tab w:val="clear" w:pos="900"/>
                          <w:tab w:val="left" w:pos="1080" w:leader="none"/>
                        </w:tabs>
                        <w:ind w:left="720" w:right="588" w:hanging="0"/>
                        <w:rPr/>
                      </w:pPr>
                      <w:r>
                        <w:rPr>
                          <w:b/>
                          <w:bCs/>
                        </w:rPr>
                        <w:t>Les deux quintes allumées pour le 1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er</w:t>
                      </w:r>
                      <w:r>
                        <w:rPr>
                          <w:b/>
                          <w:bCs/>
                        </w:rPr>
                        <w:t xml:space="preserve"> ou le 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me</w:t>
                      </w:r>
                      <w:r>
                        <w:rPr>
                          <w:b/>
                          <w:bCs/>
                        </w:rPr>
                        <w:t xml:space="preserve"> joueur</w:t>
                        <w:br/>
                        <w:t>allument le SPECIAL et chaque passage dans un couloir</w:t>
                        <w:br/>
                        <w:tab/>
                        <w:tab/>
                        <w:tab/>
                        <w:tab/>
                        <w:t>donne  une  Partie  Gratuite.</w:t>
                      </w:r>
                    </w:p>
                    <w:p>
                      <w:pPr>
                        <w:pStyle w:val="Bloktekst"/>
                        <w:tabs>
                          <w:tab w:val="clear" w:pos="900"/>
                          <w:tab w:val="left" w:pos="1080" w:leader="none"/>
                        </w:tabs>
                        <w:ind w:left="720" w:right="58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que joueur bénéficiant SÉPARÉMENT du SPÉCIAL.</w:t>
                        <w:br/>
                        <w:t>Le Carré d’As donne une Partie Gratuite en fin de partie.</w:t>
                        <w:br/>
                        <w:t>En fin de partie, la correspondance du chiffre de l’unité</w:t>
                        <w:br/>
                        <w:tab/>
                        <w:t>et  du  chiffre  de  la  loterie  donne  une  Partie  Gratu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543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6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68"/>
                                <w:u w:val="double"/>
                              </w:rPr>
                              <w:t>WIN  A 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68"/>
                          <w:u w:val="doub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68"/>
                          <w:u w:val="double"/>
                        </w:rPr>
                        <w:t>WIN  A 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lang w:val="en-GB"/>
        </w:rPr>
      </w:pPr>
      <w:r>
        <w:rPr>
          <w:lang w:val="en-GB"/>
        </w:rPr>
        <w:t>www.inkochnito.nl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900" w:leader="none"/>
      </w:tabs>
      <w:ind w:left="900" w:right="771" w:hanging="0"/>
      <w:jc w:val="both"/>
    </w:pPr>
    <w:rPr>
      <w:sz w:val="2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8:54:00Z</dcterms:created>
  <dc:creator>Inkochnito</dc:creator>
  <dc:description/>
  <dc:language>en-US</dc:language>
  <cp:lastModifiedBy>Inkochnito</cp:lastModifiedBy>
  <cp:lastPrinted>2005-09-25T15:03:00Z</cp:lastPrinted>
  <dcterms:modified xsi:type="dcterms:W3CDTF">2007-05-28T08:10:00Z</dcterms:modified>
  <cp:revision>5</cp:revision>
  <dc:subject>Score and instruction cards</dc:subject>
  <dc:title>Alben Win a Card</dc:title>
</cp:coreProperties>
</file>