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ALL ZODIAC TARGETS LIT 2ND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ALL ZODIAC TARGETS LIT 2ND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FFFFFF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color w:val="FFFFFF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FFFFFF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01155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2B-2-127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2B-2-127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ALL ZODIAC TARGETS LIT 2ND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ALL ZODIAC TARGETS LIT 2ND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color w:val="FFFFFF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Helvetica-Black" w:ascii="Helvetica-Black" w:hAnsi="Helvetica-Black"/>
                          <w:color w:val="FFFFFF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011555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2B-2-127-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2B-2-127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ALL ZODIAC TARGETS LIT 3RD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ALL ZODIAC TARGETS LIT 3RD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FFFFFF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color w:val="FFFFFF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FFFFFF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011555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2B-2-127-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2B-2-127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ALL ZODIAC TARGETS LIT 3RD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ALL ZODIAC TARGETS LIT 3RD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FFFFFF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color w:val="FFFFFF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FFFFFF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011555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2B-2-127-2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2B-2-127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5039995" cy="29883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ALL ZODIAC TARGETS LIT 4TH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  <w:p>
                            <w:pPr>
                              <w:pStyle w:val="Normal"/>
                              <w:ind w:right="600" w:hanging="0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8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color w:val="FFFFFF"/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color w:val="FFFFFF"/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ALL ZODIAC TARGETS LIT 4TH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color w:val="FFFFFF"/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DISQUALIFIES BALL IN PLAY ONLY</w:t>
                      </w:r>
                    </w:p>
                    <w:p>
                      <w:pPr>
                        <w:pStyle w:val="Normal"/>
                        <w:ind w:right="600" w:hanging="0"/>
                        <w:rPr>
                          <w:b/>
                          <w:b/>
                          <w:bCs/>
                          <w:color w:val="FFFFFF"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 Black" w:hAnsi="Arial Black" w:cs="Arial Black"/>
                          <w:color w:val="FFFFFF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011555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2C-2-127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2C-2-127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5039995" cy="29883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ab/>
                              <w:t>ALL ZODIAC TARGETS LIT 4TH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  <w:p>
                            <w:pPr>
                              <w:pStyle w:val="Normal"/>
                              <w:ind w:right="600" w:hanging="0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8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color w:val="FFFFFF"/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color w:val="FFFFFF"/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ab/>
                        <w:t>ALL ZODIAC TARGETS LIT 4TH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color w:val="FFFFFF"/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color w:val="FFFFFF"/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b w:val="false"/>
                          <w:bCs w:val="false"/>
                          <w:color w:val="FFFFFF"/>
                          <w:sz w:val="16"/>
                          <w:lang w:val="en-US"/>
                        </w:rPr>
                        <w:t>DISQUALIFIES BALL IN PLAY ONLY</w:t>
                      </w:r>
                    </w:p>
                    <w:p>
                      <w:pPr>
                        <w:pStyle w:val="Normal"/>
                        <w:ind w:right="600" w:hanging="0"/>
                        <w:rPr>
                          <w:b/>
                          <w:b/>
                          <w:bCs/>
                          <w:color w:val="FFFFFF"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 Black" w:hAnsi="Arial Black" w:cs="Arial Black"/>
                          <w:color w:val="FFFFFF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011555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2C-2-127-2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2C-2-127-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3 PLAYS - 2 QUAR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3 PLAYS - 2 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72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1,44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FFFFFF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72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1,44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12D-SC-4-33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12D-SC-4-3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for 3 balls: 2,340,000 points.</w: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3 PLAYS - 2 QUAR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3 PLAYS - 2 QUARTERS</w:t>
                      </w:r>
                    </w:p>
                    <w:p>
                      <w:pPr>
                        <w:pStyle w:val="Normal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86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1,48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FFFFFF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86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1,48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2D-SC-4-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2D-SC-4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for 5 balls: 2,50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72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1,44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FFFFFF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72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1,44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12D-SC-2-79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12D-SC-2-7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for 3 balls: 2,340,000 points.</w: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86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1,48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FFFFFF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86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1,48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2D-SC-2-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2D-SC-2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for 5 balls: 2,50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ALL ZODIAC TARGETS LIT 2ND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ALL ZODIAC TARGETS LIT 2ND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011555" cy="228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B-2-127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B-2-127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ALL ZODIAC TARGETS LIT 2ND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ALL ZODIAC TARGETS LIT 2ND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011555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B-2-127-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B-2-127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ALL ZODIAC TARGETS LIT 3RD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ALL ZODIAC TARGETS LIT 3RD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011555" cy="2286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B-2-127-2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B-2-127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ALL ZODIAC TARGETS LIT 3RD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ALL ZODIAC TARGETS LIT 3RD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011555" cy="2286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B-2-127-2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B-2-127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ALL ZODIAC TARGETS LIT 4TH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  <w:p>
                            <w:pPr>
                              <w:pStyle w:val="Normal"/>
                              <w:ind w:right="600" w:hanging="0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ALL ZODIAC TARGETS LIT 4TH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>DISQUALIFIES BALL IN PLAY ONLY</w:t>
                      </w:r>
                    </w:p>
                    <w:p>
                      <w:pPr>
                        <w:pStyle w:val="Normal"/>
                        <w:ind w:right="600" w:hanging="0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 Black" w:hAnsi="Arial Black" w:cs="Arial Black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011555" cy="2286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C-2-127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C-2-127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OP BUMPERS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WHEN ALL TARGETS DOWN ON EITHER BOTTOM</w:t>
                              <w:br/>
                              <w:tab/>
                              <w:t>TWO BANK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DVANCE BONUS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ZODIAC TARGETS ADVANCE BONUS ONLY WHEN NOT LIT</w:t>
                              <w:br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BOTTOM SPINNERS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INCREASED VALUE WHEN GOING OVER ROLL-OVER AND</w:t>
                              <w:br/>
                              <w:tab/>
                              <w:t>LITE IS LI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ZODIAC TARGETS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SCORE 1,000 WHEN LIT, ADVANCE 1,000 EACH TIME ALL 12</w:t>
                              <w:br/>
                              <w:tab/>
                              <w:t>HIT TO A MAXIMUM OF 4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OP 3 BANK &amp;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HITTING ANY TARGET STOPS FLASHING LITE. LITE INDI-</w:t>
                              <w:br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TOP SPINNER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CATES SPINNER VALUE AND TOP 3 BANK ALL TARGETS</w:t>
                              <w:br/>
                              <w:tab/>
                              <w:t>DOWN AWA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>ALL ZODIAC TARGETS LIT 4TH TIME LITES TOP AND OUT-</w:t>
                              <w:br/>
                              <w:tab/>
                              <w:t>LANE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357" w:right="60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XTRA BALL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COMPLETING ZODIAC TARGETS, THEN HITTING BOTTOM</w:t>
                              <w:br/>
                              <w:tab/>
                              <w:t>CENTER DROP TARGET WHEN LIT AWARDS EXTRA BALL.</w:t>
                              <w:br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TILT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DISQUALIFIES BALL IN PLAY ONLY</w:t>
                            </w:r>
                          </w:p>
                          <w:p>
                            <w:pPr>
                              <w:pStyle w:val="Normal"/>
                              <w:ind w:right="600" w:hanging="0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POP BUMPERS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BONUS MULTIPLIER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WHEN ALL TARGETS DOWN ON EITHER BOTTOM</w:t>
                        <w:br/>
                        <w:tab/>
                        <w:t>TWO BANK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ADVANCE BONUS:</w:t>
                        <w:tab/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>ZODIAC TARGETS ADVANCE BONUS ONLY WHEN NOT LIT</w:t>
                        <w:br/>
                      </w:r>
                      <w:r>
                        <w:rPr>
                          <w:sz w:val="16"/>
                          <w:lang w:val="en-US"/>
                        </w:rPr>
                        <w:t>BOTTOM SPINNERS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INCREASED VALUE WHEN GOING OVER ROLL-OVER AND</w:t>
                        <w:br/>
                        <w:tab/>
                        <w:t>LITE IS LI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ZODIAC TARGETS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SCORE 1,000 WHEN LIT, ADVANCE 1,000 EACH TIME ALL 12</w:t>
                        <w:br/>
                        <w:tab/>
                        <w:t>HIT TO A MAXIMUM OF 4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TOP 3 BANK &amp;</w:t>
                        <w:tab/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>HITTING ANY TARGET STOPS FLASHING LITE. LITE INDI-</w:t>
                        <w:br/>
                      </w:r>
                      <w:r>
                        <w:rPr>
                          <w:sz w:val="16"/>
                          <w:lang w:val="en-US"/>
                        </w:rPr>
                        <w:t>TOP SPINNER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CATES SPINNER VALUE AND TOP 3 BANK ALL TARGETS</w:t>
                        <w:br/>
                        <w:tab/>
                        <w:t>DOWN AWA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SPECIAL:</w:t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>ALL ZODIAC TARGETS LIT 4TH TIME LITES TOP AND OUT-</w:t>
                        <w:br/>
                        <w:tab/>
                        <w:t>LANE SPECI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357" w:right="60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EXTRA BALL:</w:t>
                        <w:tab/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>COMPLETING ZODIAC TARGETS, THEN HITTING BOTTOM</w:t>
                        <w:br/>
                        <w:tab/>
                        <w:t>CENTER DROP TARGET WHEN LIT AWARDS EXTRA BALL.</w:t>
                        <w:br/>
                      </w:r>
                      <w:r>
                        <w:rPr>
                          <w:sz w:val="16"/>
                          <w:lang w:val="en-US"/>
                        </w:rPr>
                        <w:t>TILT:</w:t>
                        <w:tab/>
                      </w:r>
                      <w:r>
                        <w:rPr>
                          <w:b w:val="false"/>
                          <w:bCs w:val="false"/>
                          <w:sz w:val="16"/>
                          <w:lang w:val="en-US"/>
                        </w:rPr>
                        <w:t>DISQUALIFIES BALL IN PLAY ONLY</w:t>
                      </w:r>
                    </w:p>
                    <w:p>
                      <w:pPr>
                        <w:pStyle w:val="Normal"/>
                        <w:ind w:right="600" w:hanging="0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STAR GA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 Black" w:hAnsi="Arial Black" w:cs="Arial Black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</w:rPr>
                        <w:t>STAR GA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011555" cy="2286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C-2-127-2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C-2-127-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8325</wp:posOffset>
                </wp:positionH>
                <wp:positionV relativeFrom="paragraph">
                  <wp:posOffset>45720</wp:posOffset>
                </wp:positionV>
                <wp:extent cx="5046345" cy="299466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6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3 PLAYS - 2 QUAR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3 PLAYS - 2 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72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1,44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i/>
                          <w:iCs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72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1,44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lang w:val="en-GB"/>
                              </w:rPr>
                              <w:t>12D-SC-4-33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lang w:val="en-GB"/>
                        </w:rPr>
                        <w:t>12D-SC-4-3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8325</wp:posOffset>
                </wp:positionH>
                <wp:positionV relativeFrom="paragraph">
                  <wp:posOffset>45720</wp:posOffset>
                </wp:positionV>
                <wp:extent cx="5046345" cy="299466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6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3 PLAYS - 2 QUAR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3 PLAYS - 2 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86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1,48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elvetica" w:cs="Helvetica" w:ascii="Helvetica" w:hAnsi="Helvetica"/>
                          <w:i/>
                          <w:iCs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86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1,48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lang w:val="en-GB"/>
                              </w:rPr>
                              <w:t>12D-SC-4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lang w:val="en-GB"/>
                        </w:rPr>
                        <w:t>12D-SC-4-3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325</wp:posOffset>
                </wp:positionH>
                <wp:positionV relativeFrom="paragraph">
                  <wp:posOffset>45720</wp:posOffset>
                </wp:positionV>
                <wp:extent cx="5046345" cy="299466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6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72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1,44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i/>
                          <w:iCs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72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1,44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lang w:val="en-GB"/>
                              </w:rPr>
                              <w:t>12D-SC-2-79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lang w:val="en-GB"/>
                        </w:rPr>
                        <w:t>12D-SC-2-7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8325</wp:posOffset>
                </wp:positionH>
                <wp:positionV relativeFrom="paragraph">
                  <wp:posOffset>45720</wp:posOffset>
                </wp:positionV>
                <wp:extent cx="5046345" cy="299466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6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86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1,48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elvetica" w:cs="Helvetica" w:ascii="Helvetica" w:hAnsi="Helvetica"/>
                          <w:i/>
                          <w:iCs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86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1,48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D-SC-2-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12D-SC-2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lang w:val="en-GB"/>
        </w:rPr>
        <w:t>High Score To Date recommended for 5 balls: 2,500,000 points, 3 balls: 2,34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Helvetica, Times New Roman, Futura BdCn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  <w:r>
        <w:rPr>
          <w:rFonts w:cs="Arial" w:ascii="Arial" w:hAnsi="Arial"/>
          <w:sz w:val="16"/>
          <w:lang w:val="en-GB"/>
        </w:rPr>
        <w:t xml:space="preserve"> original color is white text on blue card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7-2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7-22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7-23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7-23A needed to verify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7-24 confirme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7-2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3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33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7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79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  <w:font w:name="Arial Black">
    <w:charset w:val="00"/>
    <w:family w:val="swiss"/>
    <w:pitch w:val="variable"/>
  </w:font>
  <w:font w:name="Futura BdCn B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9:06:00Z</dcterms:created>
  <dc:creator>Inkochnito</dc:creator>
  <dc:description/>
  <cp:keywords/>
  <dc:language>en-US</dc:language>
  <cp:lastModifiedBy>Inkochnito</cp:lastModifiedBy>
  <cp:lastPrinted>2010-05-12T13:03:00Z</cp:lastPrinted>
  <dcterms:modified xsi:type="dcterms:W3CDTF">2010-05-12T11:04:00Z</dcterms:modified>
  <cp:revision>11</cp:revision>
  <dc:subject>Score and instruction cards</dc:subject>
  <dc:title>Stern Star Gazer</dc:title>
</cp:coreProperties>
</file>