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Extra Ball Lane Score One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5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0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1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2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3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.</w:t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Extra Ball Lane Score One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5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0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1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2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3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0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Extra Ball Lane Score One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5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0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1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2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3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0.</w:t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Extra Ball Lane Score One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5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0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1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2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3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Extra Ball Lane Score One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5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0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1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2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3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.</w:t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Extra Ball Lane Score One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5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0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1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2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3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0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Extra Ball Lane Score One 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Maximum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5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0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11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2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1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3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0.</w:t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Extra Ball Lane Score One 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Maximum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5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0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11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2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1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3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.</w:t>
                            </w:r>
                          </w:p>
                          <w:p>
                            <w:pPr>
                              <w:pStyle w:val="TextBodyIndent"/>
                              <w:spacing w:before="40" w:after="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TextBodyIndent"/>
                              <w:spacing w:before="40" w:after="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5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0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1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.</w:t>
                      </w:r>
                    </w:p>
                    <w:p>
                      <w:pPr>
                        <w:pStyle w:val="TextBodyIndent"/>
                        <w:spacing w:before="40" w:after="0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TextBodyIndent"/>
                        <w:spacing w:before="40" w:after="0"/>
                        <w:rPr>
                          <w:rFonts w:cs="Arial"/>
                        </w:rPr>
                      </w:pPr>
                      <w:r>
                        <w:rPr/>
                        <w:t>5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0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1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223520</wp:posOffset>
                </wp:positionV>
                <wp:extent cx="5046345" cy="29946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Pop Bumper Scores 1000.</w:t>
                            </w:r>
                          </w:p>
                          <w:p>
                            <w:pPr>
                              <w:pStyle w:val="TextBodyIndent"/>
                              <w:spacing w:before="40" w:after="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Ball Kick-Out Holes Spots ‘Lit Value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3.</w:t>
                              <w:tab/>
                              <w:t>Return Lanes Lite Respective Spinn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4.</w:t>
                              <w:tab/>
                              <w:t>3 Targets Down Score 3000 Also Score Strike When Lit.</w:t>
                            </w:r>
                          </w:p>
                          <w:p>
                            <w:pPr>
                              <w:pStyle w:val="TextBodyIndent"/>
                              <w:spacing w:before="40" w:after="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5.</w:t>
                              <w:tab/>
                              <w:t>Rollover Buttons Score 100, All 10 Rollover Buttons Made Score</w:t>
                              <w:br/>
                              <w:t xml:space="preserve"> </w:t>
                              <w:tab/>
                              <w:t>Str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6.</w:t>
                              <w:tab/>
                              <w:t>Strikes &amp; Pins Made, Hold Over Ball To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7.</w:t>
                              <w:tab/>
                              <w:t>Strikes Score 10,000 &amp; Pins Made Score 1,000 Bonus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8.</w:t>
                              <w:tab/>
                              <w:t>Making 3 Strikes Lit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Helvetica"/>
                                <w:sz w:val="2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9.</w:t>
                              <w:tab/>
                              <w:t>Stationary Targets Score 500 &amp; Specia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0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32"/>
                                <w:lang w:val="en-GB"/>
                              </w:rPr>
                              <w:t>Special Scores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40" w:after="0"/>
                              <w:ind w:left="720" w:hanging="0"/>
                              <w:rPr>
                                <w:rFonts w:ascii="Helvetica" w:hAnsi="Helvetica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lang w:val="en-GB"/>
                              </w:rPr>
                              <w:t>11.</w:t>
                              <w:tab/>
                              <w:t>Tilt Disqualifies Ball In Play On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7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Helvetica" w:hAnsi="Helvetica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Pop Bumper Scores 1000.</w:t>
                      </w:r>
                    </w:p>
                    <w:p>
                      <w:pPr>
                        <w:pStyle w:val="TextBodyIndent"/>
                        <w:spacing w:before="40" w:after="0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Ball Kick-Out Holes Spots ‘Lit Value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3.</w:t>
                        <w:tab/>
                        <w:t>Return Lanes Lite Respective Spinn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4.</w:t>
                        <w:tab/>
                        <w:t>3 Targets Down Score 3000 Also Score Strike When Lit.</w:t>
                      </w:r>
                    </w:p>
                    <w:p>
                      <w:pPr>
                        <w:pStyle w:val="TextBodyIndent"/>
                        <w:spacing w:before="40" w:after="0"/>
                        <w:rPr>
                          <w:rFonts w:cs="Arial"/>
                        </w:rPr>
                      </w:pPr>
                      <w:r>
                        <w:rPr/>
                        <w:t>5.</w:t>
                        <w:tab/>
                        <w:t>Rollover Buttons Score 100, All 10 Rollover Buttons Made Score</w:t>
                        <w:br/>
                        <w:t xml:space="preserve"> </w:t>
                        <w:tab/>
                        <w:t>Strik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6.</w:t>
                        <w:tab/>
                        <w:t>Strikes &amp; Pins Made, Hold Over Ball To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7.</w:t>
                        <w:tab/>
                        <w:t>Strikes Score 10,000 &amp; Pins Made Score 1,000 Bonus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8.</w:t>
                        <w:tab/>
                        <w:t>Making 3 Strikes Lit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Helvetica"/>
                          <w:sz w:val="2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9.</w:t>
                        <w:tab/>
                        <w:t>Stationary Targets Score 500 &amp; Specia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0.</w:t>
                        <w:tab/>
                      </w:r>
                      <w:r>
                        <w:rPr>
                          <w:rFonts w:cs="Helvetica" w:ascii="Helvetica" w:hAnsi="Helvetica"/>
                          <w:sz w:val="22"/>
                          <w:szCs w:val="32"/>
                          <w:lang w:val="en-GB"/>
                        </w:rPr>
                        <w:t>Special Scores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before="40" w:after="0"/>
                        <w:ind w:left="720" w:hanging="0"/>
                        <w:rPr>
                          <w:rFonts w:ascii="Helvetica" w:hAnsi="Helvetica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lang w:val="en-GB"/>
                        </w:rPr>
                        <w:t>11.</w:t>
                        <w:tab/>
                        <w:t>Tilt Disqualifies Ball In Play On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ExtraBold" w:hAnsi="Futura ExtraBold" w:cs="Futura ExtraBold"/>
                                <w:b w:val="false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 w:val="false"/>
                                <w:bCs w:val="false"/>
                                <w:spacing w:val="30"/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ExtraBold" w:hAnsi="Futura ExtraBold" w:cs="Futura ExtraBold"/>
                          <w:b w:val="false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</w:pPr>
                      <w:r>
                        <w:rPr>
                          <w:rFonts w:cs="Futura ExtraBold" w:ascii="Futura ExtraBold" w:hAnsi="Futura ExtraBold"/>
                          <w:b w:val="false"/>
                          <w:bCs w:val="false"/>
                          <w:spacing w:val="30"/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2B-2-104-2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2B-2-104-2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3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3086100" cy="457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.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30861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82550</wp:posOffset>
                </wp:positionV>
                <wp:extent cx="9144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  <w:lang w:val="en-GB"/>
                              </w:rPr>
                              <w:t>12D-1-3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  <w:lang w:val="en-GB"/>
                        </w:rPr>
                        <w:t>12D-1-3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3 balls:        ?       points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4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3895</wp:posOffset>
                </wp:positionH>
                <wp:positionV relativeFrom="paragraph">
                  <wp:posOffset>50800</wp:posOffset>
                </wp:positionV>
                <wp:extent cx="1487805" cy="6858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Futura LT Condensed" w:hAnsi="Futura LT Condensed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Condensed" w:hAnsi="Futura LT Condensed"/>
                                <w:b/>
                                <w:bCs/>
                                <w:color w:val="000000"/>
                                <w:sz w:val="44"/>
                                <w:lang w:val="en-GB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54pt;mso-wrap-distance-left:9.05pt;mso-wrap-distance-right:9.05pt;mso-wrap-distance-top:0pt;mso-wrap-distance-bottom:0pt;margin-top:4pt;mso-position-vertical-relative:text;margin-left:5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5  BALLS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Futura LT Condensed" w:hAnsi="Futura LT Condensed" w:cs="Arial"/>
                          <w:b/>
                          <w:b/>
                          <w:bCs/>
                          <w:color w:val="000000"/>
                          <w:sz w:val="44"/>
                          <w:lang w:val="en-GB"/>
                        </w:rPr>
                      </w:pPr>
                      <w:r>
                        <w:rPr>
                          <w:rFonts w:cs="Arial" w:ascii="Futura LT Condensed" w:hAnsi="Futura LT Condensed"/>
                          <w:b/>
                          <w:bCs/>
                          <w:color w:val="000000"/>
                          <w:sz w:val="44"/>
                          <w:lang w:val="en-GB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2030</wp:posOffset>
                </wp:positionH>
                <wp:positionV relativeFrom="paragraph">
                  <wp:posOffset>32385</wp:posOffset>
                </wp:positionV>
                <wp:extent cx="3086100" cy="41084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exact" w:line="440"/>
                              <w:rPr>
                                <w:rFonts w:ascii="Futura LT Condensed" w:hAnsi="Futura LT Condensed" w:cs="Futura LT Condensed"/>
                                <w:sz w:val="44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sz w:val="44"/>
                              </w:rPr>
                              <w:t>1 PLAY  –  QUAR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2.35pt;mso-wrap-distance-left:9.05pt;mso-wrap-distance-right:9.05pt;mso-wrap-distance-top:0pt;mso-wrap-distance-bottom:0pt;margin-top:2.55pt;mso-position-vertical-relative:text;margin-left:17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spacing w:lineRule="exact" w:line="440"/>
                        <w:rPr>
                          <w:rFonts w:ascii="Futura LT Condensed" w:hAnsi="Futura LT Condensed" w:cs="Futura LT Condensed"/>
                          <w:sz w:val="44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sz w:val="44"/>
                        </w:rPr>
                        <w:t>1 PLAY  – 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4114800" cy="9271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………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28"/>
                                <w:lang w:val="en-GB"/>
                              </w:rPr>
                              <w:t>..  —  1 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3pt;mso-wrap-distance-left:9.05pt;mso-wrap-distance-right:9.05pt;mso-wrap-distance-top:0pt;mso-wrap-distance-bottom:0pt;margin-top: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………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28"/>
                          <w:lang w:val="en-GB"/>
                        </w:rPr>
                        <w:t>..  —  1 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28575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3  REPLAYS  FOR  BEATING  HIGH  SCORE  TO  DATE.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1  REPLAY  FOR  MATCHING  LAST  TWO 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000000"/>
                                <w:sz w:val="16"/>
                                <w:lang w:val="en-GB"/>
                              </w:rPr>
                              <w:t>NUMBERS  WITH  MATCH 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3  REPLAYS  FOR  BEATING  HIGH  SCORE  TO  DATE.</w:t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1  REPLAY  FOR  MATCHING  LAST  TWO 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000000"/>
                          <w:sz w:val="16"/>
                          <w:lang w:val="en-GB"/>
                        </w:rPr>
                        <w:t>NUMBERS  WITH  MATCH 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4445</wp:posOffset>
                </wp:positionV>
                <wp:extent cx="9144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000000"/>
                              </w:rPr>
                              <w:t>12D-1-34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35pt;mso-position-vertical-relative:text;margin-left:36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000000"/>
                        </w:rPr>
                        <w:t>12D-1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igh Score To Date recommended setting for 5 balls:       ?         point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Plattetekst3"/>
        <w:rPr/>
      </w:pPr>
      <w:r>
        <w:rPr/>
        <w:t>Used fonts:</w:t>
        <w:tab/>
        <w:t xml:space="preserve">Futura ExtraBold, Webdings, Helvetica, Helvetica Narrow, </w:t>
        <w:br/>
        <w:t xml:space="preserve"> </w:t>
        <w:tab/>
        <w:t>Times New Roman, Futura BdCn BT, Futura LT Condens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2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3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04-24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 confirmed. (score levels unknow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1-34A confirmed. (score levels unknow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 ExtraBold">
    <w:charset w:val="00"/>
    <w:family w:val="swiss"/>
    <w:pitch w:val="variable"/>
  </w:font>
  <w:font w:name="Futura L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ascii="Helvetica Narrow" w:hAnsi="Helvetica Narrow" w:cs="Arial"/>
      <w:b/>
      <w:bCs/>
      <w:color w:val="000000"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jc w:val="center"/>
      <w:outlineLvl w:val="8"/>
    </w:pPr>
    <w:rPr>
      <w:rFonts w:ascii="Helvetica Narrow" w:hAnsi="Helvetica Narrow" w:cs="Arial"/>
      <w:b/>
      <w:bCs/>
      <w:color w:val="000000"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720" w:hanging="0"/>
    </w:pPr>
    <w:rPr>
      <w:rFonts w:ascii="Helvetica" w:hAnsi="Helvetica" w:cs="Helvetica"/>
      <w:sz w:val="22"/>
      <w:szCs w:val="32"/>
      <w:lang w:val="en-GB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</w:pPr>
    <w:rPr>
      <w:rFonts w:ascii="Arial" w:hAnsi="Arial" w:cs="Arial"/>
      <w:sz w:val="16"/>
      <w:lang w:val="en-GB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5:33:00Z</dcterms:created>
  <dc:creator>Inkochnito</dc:creator>
  <dc:description/>
  <dc:language>en-US</dc:language>
  <cp:lastModifiedBy>Inkochnito</cp:lastModifiedBy>
  <cp:lastPrinted>2008-12-29T12:18:00Z</cp:lastPrinted>
  <dcterms:modified xsi:type="dcterms:W3CDTF">2009-01-02T16:01:00Z</dcterms:modified>
  <cp:revision>5</cp:revision>
  <dc:subject>Score and instruction cards</dc:subject>
  <dc:title>Stern Memory Lane</dc:title>
</cp:coreProperties>
</file>