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CORE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COMPLETELY  LIT  OR  3  BALLS</w:t>
                              <w:br/>
                              <w:t xml:space="preserve"> </w:t>
                              <w:tab/>
                              <w:tab/>
                              <w:tab/>
                              <w:t>IN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CORE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COMPLETELY  LIT  OR  3  BALLS</w:t>
                        <w:br/>
                        <w:t xml:space="preserve"> </w:t>
                        <w:tab/>
                        <w:tab/>
                        <w:tab/>
                        <w:t>IN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34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34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CORE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COMPLETELY  LIT  OR  3  BALLS</w:t>
                              <w:br/>
                              <w:t xml:space="preserve"> </w:t>
                              <w:tab/>
                              <w:tab/>
                              <w:tab/>
                              <w:t>IN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EXTRA BAL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5  BANK — CENTER  TARGET  (#3)  LEFT  STANDING,  THEN</w:t>
                              <w:br/>
                              <w:t xml:space="preserve"> </w:t>
                              <w:tab/>
                              <w:tab/>
                              <w:t>HIT  AWARDS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CORE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COMPLETELY  LIT  OR  3  BALLS</w:t>
                        <w:br/>
                        <w:t xml:space="preserve"> </w:t>
                        <w:tab/>
                        <w:tab/>
                        <w:tab/>
                        <w:t>IN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EXTRA BAL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5  BANK — CENTER  TARGET  (#3)  LEFT  STANDING,  THEN</w:t>
                        <w:br/>
                        <w:t xml:space="preserve"> </w:t>
                        <w:tab/>
                        <w:tab/>
                        <w:t>HIT  AWARDS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34-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34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CORE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CORE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34-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34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CORE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  2ND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CORE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  2ND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12C-2-134-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12C-2-134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CORE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  2ND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EXTRA BAL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>5  BANK — CENTER  TARGET  IF  LEFT  STANDING,  THEN</w:t>
                              <w:br/>
                              <w:t xml:space="preserve"> </w:t>
                              <w:tab/>
                              <w:tab/>
                              <w:t>HIT  AWARDS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CORE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  2ND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EXTRA BALL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>5  BANK — CENTER  TARGET  IF  LEFT  STANDING,  THEN</w:t>
                        <w:br/>
                        <w:t xml:space="preserve"> </w:t>
                        <w:tab/>
                        <w:tab/>
                        <w:t>HIT  AWARDS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color w:val="FFFFFF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color w:val="FFFFFF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color w:val="FFFFFF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50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94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50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94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800100" cy="1657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1,3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5039995" cy="298831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6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98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2,20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98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2,20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color w:val="FFFFFF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800100" cy="1657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9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Recommended 5 balls “High Score to Date” setting: 3,0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CORE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COMPLETELY LIT  OR  3  BALLS</w:t>
                              <w:br/>
                              <w:t xml:space="preserve"> </w:t>
                              <w:tab/>
                              <w:tab/>
                              <w:tab/>
                              <w:t>IN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CORE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COMPLETELY LIT  OR  3  BALLS</w:t>
                        <w:br/>
                        <w:t xml:space="preserve"> </w:t>
                        <w:tab/>
                        <w:tab/>
                        <w:tab/>
                        <w:t>IN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2C-2-134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2C-2-134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CORE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COMPLETELY LIT  OR  3  BALLS</w:t>
                              <w:br/>
                              <w:t xml:space="preserve"> </w:t>
                              <w:tab/>
                              <w:tab/>
                              <w:tab/>
                              <w:t>IN 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EXTRA BAL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5  BANK — CENTER  TARGET  (#3)  LEFT  STANDING,  THEN</w:t>
                              <w:br/>
                              <w:t xml:space="preserve"> </w:t>
                              <w:tab/>
                              <w:tab/>
                              <w:t>HIT  AWARDS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CORE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COMPLETELY LIT  OR  3  BALLS</w:t>
                        <w:br/>
                        <w:t xml:space="preserve"> </w:t>
                        <w:tab/>
                        <w:tab/>
                        <w:tab/>
                        <w:t>IN 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EXTRA BAL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5  BANK — CENTER  TARGET  (#3)  LEFT  STANDING,  THEN</w:t>
                        <w:br/>
                        <w:t xml:space="preserve"> </w:t>
                        <w:tab/>
                        <w:tab/>
                        <w:t>HIT  AWARDS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2C-2-134-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2C-2-134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CORE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CORE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2C-2-134-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2C-2-134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CORE 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  2ND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/>
                              <w:ind w:right="556" w:hanging="0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CORE 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  2ND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/>
                        <w:ind w:right="556" w:hanging="0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2C-2-134-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2C-2-134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POP BUMPERS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CORE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BALL FEATUR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SKY DIVERS — ALL LITES IN RUNWAY LIT AND 3 BALLS</w:t>
                              <w:br/>
                              <w:tab/>
                              <w:tab/>
                              <w:t xml:space="preserve">IN  WALKER  AWARDS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3  BALL 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EACH LIT LITE BY 3 BANK SCORES 2000 PLUS MULTIPLIER</w:t>
                              <w:br/>
                              <w:tab/>
                              <w:tab/>
                              <w:t>(EACH  LIT  LINE  SCORES  5000  ONLY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2700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ONUS MULTIPLIER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MAXIMUM 14X</w:t>
                              <w:br/>
                              <w:t xml:space="preserve"> </w:t>
                              <w:tab/>
                              <w:tab/>
                              <w:t>EITHER  OUTLANE  ADVANCES 1</w:t>
                              <w:br/>
                              <w:tab/>
                              <w:tab/>
                              <w:tab/>
                              <w:t>3  BANK — ALL  TARGETS  DOWN  ADVANCE  MULTIPLIER</w:t>
                              <w:br/>
                              <w:t xml:space="preserve"> </w:t>
                              <w:tab/>
                              <w:tab/>
                              <w:tab/>
                              <w:t>5  BANK — ALL  TARGETS  DOWN  ADVANCE  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PECIA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LEFT  RUNWAY — 5  BANK  TARGETS  LIT  IN  SEQUENCE</w:t>
                              <w:br/>
                              <w:tab/>
                              <w:tab/>
                              <w:t>OUTLANES — 3  BANK  CARD  LIT  2ND  TIME  OR  3  BALLS  IN</w:t>
                              <w:br/>
                              <w:tab/>
                              <w:tab/>
                              <w:tab/>
                              <w:t>PLAY  2ND 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  <w:tab w:val="left" w:pos="3612" w:leader="none"/>
                              </w:tabs>
                              <w:spacing w:lineRule="exact" w:line="180"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EXTRA BALL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5  BANK — CENTER  TARGET  IF  LEFT  STANDING,  THEN</w:t>
                              <w:br/>
                              <w:t xml:space="preserve"> </w:t>
                              <w:tab/>
                              <w:tab/>
                              <w:t>HIT  AWARDS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520" w:leader="none"/>
                              </w:tabs>
                              <w:spacing w:lineRule="exact" w:line="180" w:before="120" w:after="0"/>
                              <w:ind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TILT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ab/>
                              <w:t>DISQUALIFIES  BALL  IN  PLAY  ON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POP BUMPERS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CORE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BALL FEATURE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SKY DIVERS — ALL LITES IN RUNWAY LIT AND 3 BALLS</w:t>
                        <w:br/>
                        <w:tab/>
                        <w:tab/>
                        <w:t xml:space="preserve">IN  WALKER  AWARDS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3  BALL 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EACH LIT LITE BY 3 BANK SCORES 2000 PLUS MULTIPLIER</w:t>
                        <w:br/>
                        <w:tab/>
                        <w:tab/>
                        <w:t>(EACH  LIT  LINE  SCORES  5000  ONLY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2700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BONUS MULTIPLIER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MAXIMUM 14X</w:t>
                        <w:br/>
                        <w:t xml:space="preserve"> </w:t>
                        <w:tab/>
                        <w:tab/>
                        <w:t>EITHER  OUTLANE  ADVANCES 1</w:t>
                        <w:br/>
                        <w:tab/>
                        <w:tab/>
                        <w:tab/>
                        <w:t>3  BANK — ALL  TARGETS  DOWN  ADVANCE  MULTIPLIER</w:t>
                        <w:br/>
                        <w:t xml:space="preserve"> </w:t>
                        <w:tab/>
                        <w:tab/>
                        <w:tab/>
                        <w:t>5  BANK — ALL  TARGETS  DOWN  ADVANCE  MULTIPLI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SPECIA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LEFT  RUNWAY — 5  BANK  TARGETS  LIT  IN  SEQUENCE</w:t>
                        <w:br/>
                        <w:tab/>
                        <w:tab/>
                        <w:t>OUTLANES — 3  BANK  CARD  LIT  2ND  TIME  OR  3  BALLS  IN</w:t>
                        <w:br/>
                        <w:tab/>
                        <w:tab/>
                        <w:tab/>
                        <w:t>PLAY  2ND  TI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  <w:tab w:val="left" w:pos="3612" w:leader="none"/>
                        </w:tabs>
                        <w:spacing w:lineRule="exact" w:line="180" w:before="120" w:after="0"/>
                        <w:ind w:right="556" w:hanging="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EXTRA BALL</w:t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5  BANK — CENTER  TARGET  IF  LEFT  STANDING,  THEN</w:t>
                        <w:br/>
                        <w:t xml:space="preserve"> </w:t>
                        <w:tab/>
                        <w:tab/>
                        <w:t>HIT  AWARDS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520" w:leader="none"/>
                        </w:tabs>
                        <w:spacing w:lineRule="exact" w:line="180" w:before="120" w:after="0"/>
                        <w:ind w:right="556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>TILT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ab/>
                        <w:t>DISQUALIFIES  BALL  IN  PLAY 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943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sz w:val="36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sz w:val="36"/>
                              </w:rPr>
                              <w:t>FREEF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-Black" w:hAnsi="Helvetica-Black" w:cs="Helvetica-Black"/>
                          <w:b w:val="false"/>
                          <w:b w:val="false"/>
                          <w:sz w:val="36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sz w:val="36"/>
                        </w:rPr>
                        <w:t>FREEF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color w:val="000000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500,000  _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940,000  _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500,000  _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940,000  _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82550</wp:posOffset>
                </wp:positionV>
                <wp:extent cx="800100" cy="16573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6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Recommended 3 balls “High Score to Date” setting: 1,3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1143000" cy="6858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sz w:val="40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sz w:val="40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20574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Futura LT Condensed" w:hAnsi="Futura LT Condensed" w:cs="Futura LT Condensed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color w:val="000000"/>
                                <w:sz w:val="40"/>
                              </w:rPr>
                              <w:t>1 PLAY –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rFonts w:ascii="Futura LT Condensed" w:hAnsi="Futura LT Condensed" w:cs="Futura LT Condensed"/>
                          <w:color w:val="000000"/>
                          <w:sz w:val="40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color w:val="000000"/>
                          <w:sz w:val="40"/>
                        </w:rPr>
                        <w:t>1 PLAY –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4114800" cy="5715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980,000  ___________________ 1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2,200,000  _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1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980,000  ___________________ 1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2,200,000  _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3543300" cy="5715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7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Wingdings" w:ascii="Wingdings" w:hAnsi="Wingdings"/>
                          <w:sz w:val="28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sz w:val="28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2857500" cy="5715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800100" cy="16573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sz w:val="16"/>
                              </w:rPr>
                              <w:t>12D-SC-3-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05pt;mso-wrap-distance-left:9.05pt;mso-wrap-distance-right:9.05pt;mso-wrap-distance-top:0pt;mso-wrap-distance-bottom:0pt;margin-top:9.5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sz w:val="16"/>
                        </w:rPr>
                        <w:t>12D-SC-3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Recommended 5 balls “High Score to Date” setting: 3,0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ERN FREE FALL INSTRUCT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spacing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 xml:space="preserve">BONUS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>Ieder target neer in de driebank verlicht het nummer in de rij met de</w:t>
                              <w:br/>
                              <w:tab/>
                              <w:tab/>
                              <w:t>gele pijl. De pijl wijzigt met contacten of door beide flippers in te drukken.</w:t>
                              <w:br/>
                              <w:tab/>
                              <w:tab/>
                              <w:t>Een kaart vol gaat naar de reserve bonus, de tweede volle kaart blijft</w:t>
                              <w:br/>
                              <w:tab/>
                              <w:tab/>
                              <w:t>branden. Ieder nummer levert 2.000 x multiplier en bij iedere bal moet je</w:t>
                              <w:br/>
                              <w:tab/>
                              <w:tab/>
                              <w:t>opnieuw beginnen. Iedere lijn compleet telt lijnen op (tot 25). Iedere lijn</w:t>
                              <w:br/>
                              <w:tab/>
                              <w:tab/>
                              <w:t>compleet levert 5.000 punten bij einde ballen in de rest van het sp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BONUS MULTIPLIER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Een bank drop-targets neer en de zijuitgangen geven één</w:t>
                              <w:br/>
                              <w:tab/>
                              <w:tab/>
                              <w:t>keer extra bonus. Multiplier blijft na einde bal en maximaal veertien ke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MULTIBAL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Raak alle contacten en targets om SKYDIVERS te verlichten. Dan</w:t>
                              <w:br/>
                              <w:tab/>
                              <w:tab/>
                              <w:t>start multibal als er drie ballen op de balwalker kom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LINKER TARGET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Scoort 10.000 plus voor iedere bonuslijn compleet 5.000 tot</w:t>
                              <w:br/>
                              <w:tab/>
                              <w:tab/>
                              <w:t>een maximum van 135.000. De opgebouwde score blijft tot einde sp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EXTRA BAL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Als target 3 links als laatste overblijft wordt die verlicht voor een</w:t>
                              <w:br/>
                              <w:tab/>
                              <w:tab/>
                              <w:t>extra b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8"/>
                              </w:rPr>
                              <w:t>SPECIALS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  <w:szCs w:val="28"/>
                              </w:rPr>
                              <w:t xml:space="preserve"> De special van de linker target gaat branden als je de targets 1 tot en</w:t>
                              <w:br/>
                              <w:tab/>
                              <w:tab/>
                              <w:t xml:space="preserve">met vijf in volgorde raakt. De uitgangenspecials gaan branden als je de </w:t>
                              <w:br/>
                              <w:tab/>
                              <w:tab/>
                              <w:t>bonuskaart twee keer vol krijgt in een bal en als je de bonustargets twee keer</w:t>
                              <w:br/>
                              <w:tab/>
                              <w:tab/>
                              <w:t>raakt tijdens multibal. De uitgangspecials gaan aan en uit via bepaalde</w:t>
                              <w:br/>
                              <w:tab/>
                              <w:tab/>
                              <w:t>contac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Heading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ERN FREE FALL INSTRUCTI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spacing w:before="120" w:after="0"/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 xml:space="preserve">BONUS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>Ieder target neer in de driebank verlicht het nummer in de rij met de</w:t>
                        <w:br/>
                        <w:tab/>
                        <w:tab/>
                        <w:t>gele pijl. De pijl wijzigt met contacten of door beide flippers in te drukken.</w:t>
                        <w:br/>
                        <w:tab/>
                        <w:tab/>
                        <w:t>Een kaart vol gaat naar de reserve bonus, de tweede volle kaart blijft</w:t>
                        <w:br/>
                        <w:tab/>
                        <w:tab/>
                        <w:t>branden. Ieder nummer levert 2.000 x multiplier en bij iedere bal moet je</w:t>
                        <w:br/>
                        <w:tab/>
                        <w:tab/>
                        <w:t>opnieuw beginnen. Iedere lijn compleet telt lijnen op (tot 25). Iedere lijn</w:t>
                        <w:br/>
                        <w:tab/>
                        <w:tab/>
                        <w:t>compleet levert 5.000 punten bij einde ballen in de rest van het sp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BONUS MULTIPLIER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Een bank drop-targets neer en de zijuitgangen geven één</w:t>
                        <w:br/>
                        <w:tab/>
                        <w:tab/>
                        <w:t>keer extra bonus. Multiplier blijft na einde bal en maximaal veertien ke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MULTIBAL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Raak alle contacten en targets om SKYDIVERS te verlichten. Dan</w:t>
                        <w:br/>
                        <w:tab/>
                        <w:tab/>
                        <w:t>start multibal als er drie ballen op de balwalker kom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LINKER TARGET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Scoort 10.000 plus voor iedere bonuslijn compleet 5.000 tot</w:t>
                        <w:br/>
                        <w:tab/>
                        <w:tab/>
                        <w:t>een maximum van 135.000. De opgebouwde score blijft tot einde sp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EXTRA BAL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Als target 3 links als laatste overblijft wordt die verlicht voor een</w:t>
                        <w:br/>
                        <w:tab/>
                        <w:tab/>
                        <w:t>extra b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8"/>
                        </w:rPr>
                        <w:t>SPECIALS.</w:t>
                      </w:r>
                      <w:r>
                        <w:rPr>
                          <w:rFonts w:cs="Arial" w:ascii="Helvetica" w:hAnsi="Helvetica"/>
                          <w:color w:val="FFFFFF"/>
                          <w:sz w:val="18"/>
                          <w:szCs w:val="28"/>
                        </w:rPr>
                        <w:t xml:space="preserve"> De special van de linker target gaat branden als je de targets 1 tot en</w:t>
                        <w:br/>
                        <w:tab/>
                        <w:tab/>
                        <w:t xml:space="preserve">met vijf in volgorde raakt. De uitgangenspecials gaan branden als je de </w:t>
                        <w:br/>
                        <w:tab/>
                        <w:tab/>
                        <w:t>bonuskaart twee keer vol krijgt in een bal en als je de bonustargets twee keer</w:t>
                        <w:br/>
                        <w:tab/>
                        <w:tab/>
                        <w:t>raakt tijdens multibal. De uitgangspecials gaan aan en uit via bepaalde</w:t>
                        <w:br/>
                        <w:tab/>
                        <w:tab/>
                        <w:t>contac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TERN FREE FALL INSTRUCT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spacing w:before="120" w:after="0"/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BONUS.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>Ieder target neer in de driebank verlicht het nummer in de rij met de</w:t>
                              <w:br/>
                              <w:tab/>
                              <w:tab/>
                              <w:t>gele pijl. De pijl wijzigt met contacten of door beide flippers in te drukken.</w:t>
                              <w:br/>
                              <w:tab/>
                              <w:tab/>
                              <w:t>Een kaart vol gaat naar de reserve bonus, de tweede volle kaart blijft</w:t>
                              <w:br/>
                              <w:tab/>
                              <w:tab/>
                              <w:t>branden. Ieder nummer levert 2.000 x multiplier en bij iedere bal moet je</w:t>
                              <w:br/>
                              <w:tab/>
                              <w:tab/>
                              <w:t>opnieuw beginnen. Iedere lijn compleet telt lijnen op (tot 25). Iedere lijn</w:t>
                              <w:br/>
                              <w:tab/>
                              <w:tab/>
                              <w:t>compleet levert 5.000 punten bij einde ballen in de rest van het sp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BONUS MULTIPLIER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Een bank drop-targets neer en de zijuitgangen geven één</w:t>
                              <w:br/>
                              <w:tab/>
                              <w:tab/>
                              <w:t>keer extra bonus. Multiplier blijft na einde bal en maximaal veertien ke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MULTIBAL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Raak alle contacten en targets om SKYDIVERS te verlichten. Dan</w:t>
                              <w:br/>
                              <w:tab/>
                              <w:tab/>
                              <w:t>start multibal als er drie ballen op de balwalker kom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LINKER TARGET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Scoort 10.000 plus voor iedere bonuslijn compleet 5.000 tot</w:t>
                              <w:br/>
                              <w:tab/>
                              <w:tab/>
                              <w:t>een maximum van 135.000. De opgebouwde score blijft tot einde sp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EXTRA BAL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Als target 3 links als laatste overblijft wordt die verlicht voor een</w:t>
                              <w:br/>
                              <w:tab/>
                              <w:tab/>
                              <w:t>extra b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2520" w:leader="none"/>
                              </w:tabs>
                              <w:ind w:right="556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28"/>
                              </w:rPr>
                              <w:t>SPECIALS.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28"/>
                              </w:rPr>
                              <w:t xml:space="preserve"> De special van de linker target gaat branden als je de targets 1 tot en</w:t>
                              <w:br/>
                              <w:tab/>
                              <w:tab/>
                              <w:t xml:space="preserve">met vijf in volgorde raakt. De uitgangenspecials gaan branden als je de </w:t>
                              <w:br/>
                              <w:tab/>
                              <w:tab/>
                              <w:t>bonuskaart twee keer vol krijgt in een bal en als je de bonustargets twee keer</w:t>
                              <w:br/>
                              <w:tab/>
                              <w:tab/>
                              <w:t>raakt tijdens multibal. De uitgangspecials gaan aan en uit via bepaalde</w:t>
                              <w:br/>
                              <w:tab/>
                              <w:tab/>
                              <w:t>contac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STERN FREE FALL INSTRUCTI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spacing w:before="120" w:after="0"/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 xml:space="preserve">BONUS. 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>Ieder target neer in de driebank verlicht het nummer in de rij met de</w:t>
                        <w:br/>
                        <w:tab/>
                        <w:tab/>
                        <w:t>gele pijl. De pijl wijzigt met contacten of door beide flippers in te drukken.</w:t>
                        <w:br/>
                        <w:tab/>
                        <w:tab/>
                        <w:t>Een kaart vol gaat naar de reserve bonus, de tweede volle kaart blijft</w:t>
                        <w:br/>
                        <w:tab/>
                        <w:tab/>
                        <w:t>branden. Ieder nummer levert 2.000 x multiplier en bij iedere bal moet je</w:t>
                        <w:br/>
                        <w:tab/>
                        <w:tab/>
                        <w:t>opnieuw beginnen. Iedere lijn compleet telt lijnen op (tot 25). Iedere lijn</w:t>
                        <w:br/>
                        <w:tab/>
                        <w:tab/>
                        <w:t>compleet levert 5.000 punten bij einde ballen in de rest van het sp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BONUS MULTIPLIER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Een bank drop-targets neer en de zijuitgangen geven één</w:t>
                        <w:br/>
                        <w:tab/>
                        <w:tab/>
                        <w:t>keer extra bonus. Multiplier blijft na einde bal en maximaal veertien ke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MULTIBAL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Raak alle contacten en targets om SKYDIVERS te verlichten. Dan</w:t>
                        <w:br/>
                        <w:tab/>
                        <w:tab/>
                        <w:t>start multibal als er drie ballen op de balwalker kom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LINKER TARGET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Scoort 10.000 plus voor iedere bonuslijn compleet 5.000 tot</w:t>
                        <w:br/>
                        <w:tab/>
                        <w:tab/>
                        <w:t>een maximum van 135.000. De opgebouwde score blijft tot einde sp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EXTRA BAL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Als target 3 links als laatste overblijft wordt die verlicht voor een</w:t>
                        <w:br/>
                        <w:tab/>
                        <w:tab/>
                        <w:t>extra b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900" w:leader="none"/>
                          <w:tab w:val="left" w:pos="2520" w:leader="none"/>
                        </w:tabs>
                        <w:ind w:right="556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28"/>
                        </w:rPr>
                        <w:t>SPECIALS.</w:t>
                      </w:r>
                      <w:r>
                        <w:rPr>
                          <w:rFonts w:cs="Arial" w:ascii="Helvetica" w:hAnsi="Helvetica"/>
                          <w:sz w:val="18"/>
                          <w:szCs w:val="28"/>
                        </w:rPr>
                        <w:t xml:space="preserve"> De special van de linker target gaat branden als je de targets 1 tot en</w:t>
                        <w:br/>
                        <w:tab/>
                        <w:tab/>
                        <w:t xml:space="preserve">met vijf in volgorde raakt. De uitgangenspecials gaan branden als je de </w:t>
                        <w:br/>
                        <w:tab/>
                        <w:tab/>
                        <w:t>bonuskaart twee keer vol krijgt in een bal en als je de bonustargets twee keer</w:t>
                        <w:br/>
                        <w:tab/>
                        <w:tab/>
                        <w:t>raakt tijdens multibal. De uitgangspecials gaan aan en uit via bepaalde</w:t>
                        <w:br/>
                        <w:tab/>
                        <w:tab/>
                        <w:t>contac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Webdings, Helvetica, Helvetica Narrow, Helvetica Black, Futura LT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34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34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34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C-2-134-25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4</w:t>
      </w:r>
      <w:r>
        <w:rPr>
          <w:rFonts w:cs="Arial" w:ascii="Arial" w:hAnsi="Arial"/>
          <w:sz w:val="16"/>
          <w:vertAlign w:val="superscript"/>
          <w:lang w:val="en-GB"/>
        </w:rPr>
        <w:t>th</w:t>
      </w:r>
      <w:r>
        <w:rPr>
          <w:rFonts w:cs="Arial" w:ascii="Arial" w:hAnsi="Arial"/>
          <w:sz w:val="16"/>
          <w:lang w:val="en-GB"/>
        </w:rPr>
        <w:t xml:space="preserve"> card is unknown number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3-3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lack">
    <w:charset w:val="00"/>
    <w:family w:val="swiss"/>
    <w:pitch w:val="variable"/>
  </w:font>
  <w:font w:name="Futura LT Condens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FFFFFF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etica" w:hAnsi="Helvetica" w:cs="Arial"/>
      <w:b/>
      <w:bCs/>
      <w:color w:val="FFFFFF"/>
      <w:sz w:val="16"/>
      <w:szCs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8:21:00Z</dcterms:created>
  <dc:creator>Inkochnito</dc:creator>
  <dc:description/>
  <cp:keywords/>
  <dc:language>en-US</dc:language>
  <cp:lastModifiedBy>Inkochnito</cp:lastModifiedBy>
  <cp:lastPrinted>2010-08-30T22:05:00Z</cp:lastPrinted>
  <dcterms:modified xsi:type="dcterms:W3CDTF">2010-08-30T20:06:00Z</dcterms:modified>
  <cp:revision>14</cp:revision>
  <dc:subject>Score and instruction cards</dc:subject>
  <dc:title>Stern Freefall</dc:title>
</cp:coreProperties>
</file>