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60" w:after="0"/>
                              <w:ind w:right="56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fr-FR"/>
                              </w:rPr>
                              <w:t>BONUS 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fr-FR"/>
                              </w:rPr>
                              <w:t>MAXIMUM  7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/>
                              <w:ind w:right="562" w:hanging="0"/>
                              <w:jc w:val="both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17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fr-FR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KNOCKING DOWN DROP TARGET BANK WITH LIT X IN-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CREASES  BY  1X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60" w:after="0"/>
                              <w:ind w:right="56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MAXIMUM  BONUS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100,000 INCREASES BY KNOCKING DOWN EACH DROP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TARGET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60" w:after="0"/>
                              <w:ind w:right="562" w:hanging="0"/>
                              <w:jc w:val="both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LITES RED DROP TARGET LAMPS WHEN 7X IS REACHED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KNOCKING DOWN CENTER DROP TARGET ON BANK LIT,</w:t>
                              <w:br/>
                              <w:t xml:space="preserve"> </w:t>
                              <w:tab/>
                              <w:tab/>
                              <w:t>AWARDS 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60" w:after="0"/>
                              <w:ind w:right="56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EXTRA BALL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LIGHTING ALL 9 LEFT LANE LAMPS, LITES 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LAMPS ON DROP TARGET BANK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/>
                              <w:ind w:right="562" w:hanging="0"/>
                              <w:jc w:val="both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KNOCKING DOWN CENTER DROP TARGET ON BANK LIT,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AWARDS  EXTRA 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60" w:after="0"/>
                              <w:ind w:right="562" w:hanging="0"/>
                              <w:jc w:val="both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SPINNER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pacing w:val="-2"/>
                                <w:sz w:val="17"/>
                                <w:lang w:val="en-GB"/>
                              </w:rPr>
                              <w:t>LEFT TWO DIGITS ON THE BALL/MATCH DISPLAY COUNT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pacing w:val="-2"/>
                                <w:sz w:val="17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AND DISPLAYS NUMBER OF SPINS. STOPPING ON 20, 40,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60  OR  80  AWARDS 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60" w:after="0"/>
                              <w:ind w:right="56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60" w:after="0"/>
                        <w:ind w:right="562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fr-FR"/>
                        </w:rPr>
                        <w:t>BONUS  MULTIPLIER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fr-FR"/>
                        </w:rPr>
                        <w:t>MAXIMUM  7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/>
                        <w:ind w:right="562" w:hanging="0"/>
                        <w:jc w:val="both"/>
                        <w:rPr/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17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fr-FR"/>
                        </w:rPr>
                        <w:tab/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en-GB"/>
                        </w:rPr>
                        <w:t>KNOCKING DOWN DROP TARGET BANK WITH LIT X IN-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br/>
                        <w:tab/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en-GB"/>
                        </w:rPr>
                        <w:t>CREASES  BY  1X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60" w:after="0"/>
                        <w:ind w:right="56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MAXIMUM  BONUS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en-GB"/>
                        </w:rPr>
                        <w:t>100,000 INCREASES BY KNOCKING DOWN EACH DROP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br/>
                        <w:tab/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en-GB"/>
                        </w:rPr>
                        <w:t>TARGET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60" w:after="0"/>
                        <w:ind w:right="562" w:hanging="0"/>
                        <w:jc w:val="both"/>
                        <w:rPr>
                          <w:rFonts w:ascii="Helvetica" w:hAnsi="Helvetica" w:cs="Helvetica"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en-GB"/>
                        </w:rPr>
                        <w:t>LITES RED DROP TARGET LAMPS WHEN 7X IS REACHED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br/>
                        <w:tab/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en-GB"/>
                        </w:rPr>
                        <w:t>KNOCKING DOWN CENTER DROP TARGET ON BANK LIT,</w:t>
                        <w:br/>
                        <w:t xml:space="preserve"> </w:t>
                        <w:tab/>
                        <w:tab/>
                        <w:t>AWARDS 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60" w:after="0"/>
                        <w:ind w:right="56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EXTRA BALL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en-GB"/>
                        </w:rPr>
                        <w:t>LIGHTING ALL 9 LEFT LANE LAMPS, LITES 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br/>
                        <w:tab/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en-GB"/>
                        </w:rPr>
                        <w:t>LAMPS ON DROP TARGET BANK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/>
                        <w:ind w:right="562" w:hanging="0"/>
                        <w:jc w:val="both"/>
                        <w:rPr>
                          <w:rFonts w:ascii="Helvetica" w:hAnsi="Helvetica" w:cs="Helvetica"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en-GB"/>
                        </w:rPr>
                        <w:t>KNOCKING DOWN CENTER DROP TARGET ON BANK LIT,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br/>
                        <w:tab/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en-GB"/>
                        </w:rPr>
                        <w:t>AWARDS  EXTRA 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60" w:after="0"/>
                        <w:ind w:right="562" w:hanging="0"/>
                        <w:jc w:val="both"/>
                        <w:rPr>
                          <w:rFonts w:ascii="Helvetica" w:hAnsi="Helvetica" w:cs="Helvetica"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SPINNER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pacing w:val="-2"/>
                          <w:sz w:val="17"/>
                          <w:lang w:val="en-GB"/>
                        </w:rPr>
                        <w:t>LEFT TWO DIGITS ON THE BALL/MATCH DISPLAY COUNTS</w:t>
                      </w:r>
                      <w:r>
                        <w:rPr>
                          <w:rFonts w:cs="Helvetica" w:ascii="Helvetica" w:hAnsi="Helvetica"/>
                          <w:color w:val="FFFFFF"/>
                          <w:spacing w:val="-2"/>
                          <w:sz w:val="17"/>
                          <w:lang w:val="en-GB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en-GB"/>
                        </w:rPr>
                        <w:t>AND DISPLAYS NUMBER OF SPINS. STOPPING ON 20, 40,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br/>
                        <w:tab/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en-GB"/>
                        </w:rPr>
                        <w:t>60  OR  80  AWARDS 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60" w:after="0"/>
                        <w:ind w:right="56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color w:val="FFFFFF"/>
                                <w:sz w:val="36"/>
                              </w:rPr>
                              <w:t>DRAGONF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color w:val="FFFFFF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color w:val="FFFFFF"/>
                          <w:sz w:val="36"/>
                        </w:rPr>
                        <w:t>DRAGONF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5039995" cy="2988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6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660,000  _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1,200,000  _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660,000  _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1,200,000  _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2550</wp:posOffset>
                </wp:positionV>
                <wp:extent cx="800100" cy="1657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  <w:t>12D-SC-3-3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6.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  <w:t>12D-SC-3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Recommended 3 balls “High Score to Date” setting:       ?        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5039995" cy="29883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6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900,000  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1,500,000  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900,000  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1,500,000  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21285</wp:posOffset>
                </wp:positionV>
                <wp:extent cx="800100" cy="16573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  <w:t>12D-SC-3-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9.5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  <w:t>12D-SC-3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Recommended 5 balls “High Score to Date” setting:      ?      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Webdings, Helvetica, Helvetica Narrow, Helvetica Black, Futura LT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 (number unknown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3-3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3-3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lack">
    <w:charset w:val="00"/>
    <w:family w:val="swiss"/>
    <w:pitch w:val="variable"/>
  </w:font>
  <w:font w:name="Futura LT Condensed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rFonts w:ascii="Helvetica Narrow" w:hAnsi="Helvetica Narrow" w:cs="Arial"/>
      <w:b/>
      <w:bCs/>
      <w:color w:val="FFFFFF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4:10:00Z</dcterms:created>
  <dc:creator>Inkochnito</dc:creator>
  <dc:description/>
  <dc:language>en-US</dc:language>
  <cp:lastModifiedBy>Inkochnito</cp:lastModifiedBy>
  <cp:lastPrinted>2007-06-02T09:34:00Z</cp:lastPrinted>
  <dcterms:modified xsi:type="dcterms:W3CDTF">2009-01-02T14:11:00Z</dcterms:modified>
  <cp:revision>3</cp:revision>
  <dc:subject>Score and instruction cards</dc:subject>
  <dc:title>Stern Dragonfist</dc:title>
</cp:coreProperties>
</file>