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223520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Pop bumpers score 10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Spotting B-I-G G-A-M-E lites letters in eject pocket lane</w:t>
                              <w:br/>
                              <w:t>for additional score. 1st time complete, lites side lane for</w:t>
                              <w:br/>
                              <w:t>extra ball. 2nd time complete, lites lane for spe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Lighting 4 corners on any 2 cards, 2 vertical or horizontal</w:t>
                              <w:br/>
                              <w:tab/>
                              <w:t>lines on any 2 cards or the “Z” card completed lites the</w:t>
                              <w:br/>
                              <w:tab/>
                              <w:t>bottom EXTRA BALL la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Bottom SPECIAL lites when two diagonal lines are made</w:t>
                              <w:br/>
                              <w:tab/>
                              <w:t>on any 2 car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Completing any card or 3 in line on each card lites 2X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Completing 2 cards or two 3 in line on each card lites 3X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Reserve bonus lites when 3 cards are fill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Extra ball lanes score one extra ball when l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Special lanes score one replay when l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77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Tilt disqualifies ball in play on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7.6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jc w:val="center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jc w:val="center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Helvetica" w:hAnsi="Helvetica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Pop bumpers score 10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Spotting B-I-G G-A-M-E lites letters in eject pocket lane</w:t>
                        <w:br/>
                        <w:t>for additional score. 1st time complete, lites side lane for</w:t>
                        <w:br/>
                        <w:t>extra ball. 2nd time complete, lites lane for spec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Lighting 4 corners on any 2 cards, 2 vertical or horizontal</w:t>
                        <w:br/>
                        <w:tab/>
                        <w:t>lines on any 2 cards or the “Z” card completed lites the</w:t>
                        <w:br/>
                        <w:tab/>
                        <w:t>bottom EXTRA BALL lan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Bottom SPECIAL lites when two diagonal lines are made</w:t>
                        <w:br/>
                        <w:tab/>
                        <w:t>on any 2 card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Completing any card or 3 in line on each card lites 2X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Completing 2 cards or two 3 in line on each card lites 3X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Reserve bonus lites when 3 cards are fill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Extra ball lanes score one extra ball when li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Special lanes score one replay when li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77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Tilt disqualifies ball in play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1943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40"/>
                              </w:rPr>
                              <w:t>BIG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4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40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40"/>
                        </w:rPr>
                        <w:t>BIG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2B-2-121-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2B-2-121-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4025</wp:posOffset>
                </wp:positionH>
                <wp:positionV relativeFrom="paragraph">
                  <wp:posOffset>223520</wp:posOffset>
                </wp:positionV>
                <wp:extent cx="5046345" cy="29946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Pop bumpers score 1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Spotting B-I-G G-A-M-E lites letters in eject pocket lane</w:t>
                              <w:br/>
                              <w:t>for additional score. 1st time complete, lites side lane for</w:t>
                              <w:br/>
                              <w:t>extra ball. 2nd time complete, lites lane for spe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Lighting 4 corners on any 2 cards, 2 vertical or horizontal</w:t>
                              <w:br/>
                              <w:tab/>
                              <w:t>lines on any 2 cards or the “Z” card completed lites the</w:t>
                              <w:br/>
                              <w:tab/>
                              <w:t>bottom EXTRA BALL la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Bottom SPECIAL lites when two diagonal lines are made</w:t>
                              <w:br/>
                              <w:tab/>
                              <w:t>on any 2 car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Completing any card or 3 in line on each card lites 2X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Completing 2 cards or two 3 in line on each card lites 3X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Reserve bonus lites when 3 cards are fill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Extra ball lanes score one extra ball when l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Special lanes score one replay when l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77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Tilt disqualifies ball in play on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7.6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jc w:val="center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jc w:val="center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Helvetica" w:hAnsi="Helvetica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Pop bumpers score 1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Spotting B-I-G G-A-M-E lites letters in eject pocket lane</w:t>
                        <w:br/>
                        <w:t>for additional score. 1st time complete, lites side lane for</w:t>
                        <w:br/>
                        <w:t>extra ball. 2nd time complete, lites lane for spec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Lighting 4 corners on any 2 cards, 2 vertical or horizontal</w:t>
                        <w:br/>
                        <w:tab/>
                        <w:t>lines on any 2 cards or the “Z” card completed lites the</w:t>
                        <w:br/>
                        <w:tab/>
                        <w:t>bottom EXTRA BALL lan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Bottom SPECIAL lites when two diagonal lines are made</w:t>
                        <w:br/>
                        <w:tab/>
                        <w:t>on any 2 card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Completing any card or 3 in line on each card lites 2X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Completing 2 cards or two 3 in line on each card lites 3X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Reserve bonus lites when 3 cards are fill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Extra ball lanes score one extra ball when li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Special lanes score one replay when li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77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Tilt disqualifies ball in play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19431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40"/>
                              </w:rPr>
                              <w:t>BIG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4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40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40"/>
                        </w:rPr>
                        <w:t>BIG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2B-2-121-21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2B-2-121-2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4025</wp:posOffset>
                </wp:positionH>
                <wp:positionV relativeFrom="paragraph">
                  <wp:posOffset>223520</wp:posOffset>
                </wp:positionV>
                <wp:extent cx="5046345" cy="29946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Pop bumpers score 10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Spotting B-I-G G-A-M-E lites letters in eject pocket lane</w:t>
                              <w:br/>
                              <w:t>for additional score. 1st time complete, lites side lane for</w:t>
                              <w:br/>
                              <w:t>extra ball. 2nd time complete, lites lane for spe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Lighting 4 corners on any 2 cards, 2 vertical or horizontal</w:t>
                              <w:br/>
                              <w:tab/>
                              <w:t>lines on any 2 cards or the “Z” card completed lites the</w:t>
                              <w:br/>
                              <w:tab/>
                              <w:t>bottom EXTRA BALL la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Bottom SPECIAL lites when two diagonal lines are made</w:t>
                              <w:br/>
                              <w:tab/>
                              <w:t>on any 2 car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Completing any card or 3 in line on each card lites 2X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Completing 2 cards or two 3 in line on each card lites 3X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Reserve bonus lites when 3 cards are fill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Extra ball lanes score one extra ball when l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Special lanes score one extra ball when l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77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Tilt disqualifies ball in play on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7.6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jc w:val="center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jc w:val="center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Helvetica" w:hAnsi="Helvetica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Pop bumpers score 10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Spotting B-I-G G-A-M-E lites letters in eject pocket lane</w:t>
                        <w:br/>
                        <w:t>for additional score. 1st time complete, lites side lane for</w:t>
                        <w:br/>
                        <w:t>extra ball. 2nd time complete, lites lane for spec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Lighting 4 corners on any 2 cards, 2 vertical or horizontal</w:t>
                        <w:br/>
                        <w:tab/>
                        <w:t>lines on any 2 cards or the “Z” card completed lites the</w:t>
                        <w:br/>
                        <w:tab/>
                        <w:t>bottom EXTRA BALL lan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Bottom SPECIAL lites when two diagonal lines are made</w:t>
                        <w:br/>
                        <w:tab/>
                        <w:t>on any 2 card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Completing any card or 3 in line on each card lites 2X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Completing 2 cards or two 3 in line on each card lites 3X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Reserve bonus lites when 3 cards are fill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Extra ball lanes score one extra ball when li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Special lanes score one extra ball when li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770" w:hanging="0"/>
                        <w:rPr/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Tilt disqualifies ball in play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19431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40"/>
                              </w:rPr>
                              <w:t>BIG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4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40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40"/>
                        </w:rPr>
                        <w:t>BIG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2B-2-121-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2B-2-121-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4025</wp:posOffset>
                </wp:positionH>
                <wp:positionV relativeFrom="paragraph">
                  <wp:posOffset>223520</wp:posOffset>
                </wp:positionV>
                <wp:extent cx="5046345" cy="299466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Pop bumpers score 1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Spotting B-I-G G-A-M-E lites letters in eject pocket lane</w:t>
                              <w:br/>
                              <w:t>for additional score. 1st time complete, lites side lane for</w:t>
                              <w:br/>
                              <w:t>extra ball. 2nd time complete, lites lane for spe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Lighting 4 corners on any 2 cards, 2 vertical or horizontal</w:t>
                              <w:br/>
                              <w:tab/>
                              <w:t>lines on any 2 cards or the “Z” card completed lites the</w:t>
                              <w:br/>
                              <w:tab/>
                              <w:t>bottom EXTRA BALL la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Bottom SPECIAL lites when two diagonal lines are made</w:t>
                              <w:br/>
                              <w:tab/>
                              <w:t>on any 2 car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Completing any card or 3 in line on each card lites 2X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Completing 2 cards or two 3 in line on each card lites 3X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Reserve bonus lites when 3 cards are fill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Extra ball lanes score one extra ball when l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902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Special lanes score one extra ball when l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77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Tilt disqualifies ball in play on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7.6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jc w:val="center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jc w:val="center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Helvetica" w:hAnsi="Helvetica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Pop bumpers score 1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Spotting B-I-G G-A-M-E lites letters in eject pocket lane</w:t>
                        <w:br/>
                        <w:t>for additional score. 1st time complete, lites side lane for</w:t>
                        <w:br/>
                        <w:t>extra ball. 2nd time complete, lites lane for spec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Lighting 4 corners on any 2 cards, 2 vertical or horizontal</w:t>
                        <w:br/>
                        <w:tab/>
                        <w:t>lines on any 2 cards or the “Z” card completed lites the</w:t>
                        <w:br/>
                        <w:tab/>
                        <w:t>bottom EXTRA BALL lan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Bottom SPECIAL lites when two diagonal lines are made</w:t>
                        <w:br/>
                        <w:tab/>
                        <w:t>on any 2 card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Completing any card or 3 in line on each card lites 2X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Completing 2 cards or two 3 in line on each card lites 3X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Reserve bonus lites when 3 cards are fill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Extra ball lanes score one extra ball when li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902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Special lanes score one extra ball when li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77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Tilt disqualifies ball in play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1943100" cy="3429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40"/>
                              </w:rPr>
                              <w:t>BIG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4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40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40"/>
                        </w:rPr>
                        <w:t>BIG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2B-2-121-22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2B-2-121-2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025</wp:posOffset>
                </wp:positionH>
                <wp:positionV relativeFrom="paragraph">
                  <wp:posOffset>223520</wp:posOffset>
                </wp:positionV>
                <wp:extent cx="5046345" cy="29946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00" w:after="0"/>
                              <w:ind w:left="1349" w:hanging="357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Pop bumpers score 10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00" w:after="0"/>
                              <w:ind w:left="1349" w:hanging="357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Spotting B-I-G G-A-M-E lites letters in eject pocket lane</w:t>
                              <w:br/>
                              <w:t>for additional score. 1st time complete, lites side lane for</w:t>
                              <w:br/>
                              <w:t>additional score. 2nd time complete, lites lane for spe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00" w:after="0"/>
                              <w:ind w:left="1349" w:hanging="357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Bottom SPECIAL lites when two diagonal lines are made</w:t>
                              <w:br/>
                              <w:t>on any 2 car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00" w:after="0"/>
                              <w:ind w:left="1349" w:hanging="357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Completing any card or 3 in line on each card lites 2X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00" w:after="0"/>
                              <w:ind w:left="1349" w:hanging="357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Completing 2 cards or two 3 in line on each card lites 3X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00" w:after="0"/>
                              <w:ind w:left="1349" w:hanging="357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Reserve bonus lites when 3 cards are fill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00" w:after="0"/>
                              <w:ind w:left="1349" w:hanging="357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Special lanes score 100,000 points when l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00" w:after="0"/>
                              <w:ind w:left="1349" w:hanging="357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Tilt disqualifies ball in play on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7.6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jc w:val="center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jc w:val="center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Helvetica" w:hAnsi="Helvetica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100" w:after="0"/>
                        <w:ind w:left="1349" w:hanging="357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Pop bumpers score 10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100" w:after="0"/>
                        <w:ind w:left="1349" w:hanging="357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Spotting B-I-G G-A-M-E lites letters in eject pocket lane</w:t>
                        <w:br/>
                        <w:t>for additional score. 1st time complete, lites side lane for</w:t>
                        <w:br/>
                        <w:t>additional score. 2nd time complete, lites lane for spec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100" w:after="0"/>
                        <w:ind w:left="1349" w:hanging="357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Bottom SPECIAL lites when two diagonal lines are made</w:t>
                        <w:br/>
                        <w:t>on any 2 card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100" w:after="0"/>
                        <w:ind w:left="1349" w:hanging="357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Completing any card or 3 in line on each card lites 2X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100" w:after="0"/>
                        <w:ind w:left="1349" w:hanging="357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Completing 2 cards or two 3 in line on each card lites 3X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100" w:after="0"/>
                        <w:ind w:left="1349" w:hanging="357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Reserve bonus lites when 3 cards are fill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100" w:after="0"/>
                        <w:ind w:left="1349" w:hanging="357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Special lanes score 100,000 points when li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100" w:after="0"/>
                        <w:ind w:left="1349" w:hanging="357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Tilt disqualifies ball in play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1943100" cy="3981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40"/>
                              </w:rPr>
                              <w:t>BIG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1.35pt;mso-wrap-distance-left:9.05pt;mso-wrap-distance-right:9.05pt;mso-wrap-distance-top:0pt;mso-wrap-distance-bottom:0pt;margin-top:4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40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40"/>
                        </w:rPr>
                        <w:t>BIG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2B-2-121-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2B-2-121-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4025</wp:posOffset>
                </wp:positionH>
                <wp:positionV relativeFrom="paragraph">
                  <wp:posOffset>223520</wp:posOffset>
                </wp:positionV>
                <wp:extent cx="5046345" cy="299466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rFonts w:ascii="Helvetica" w:hAnsi="Helvetica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00" w:after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Pop bumpers score 1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00" w:after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Spotting B-I-G G-A-M-E lites letters in eject pocket lane</w:t>
                              <w:br/>
                              <w:t>for additional score. 1st time complete, lites side lane for</w:t>
                              <w:br/>
                              <w:t>additional score. 2nd time complete, lites lane for spe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00" w:after="0"/>
                              <w:ind w:left="1349" w:hanging="357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Bottom SPECIAL lites when two diagonal lines are made</w:t>
                              <w:br/>
                              <w:t>on any 2 car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00" w:after="0"/>
                              <w:ind w:left="1349" w:hanging="357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Completing any card or 3 in line on each card lites 2X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00" w:after="0"/>
                              <w:ind w:left="1349" w:hanging="357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Completing 2 cards or two 3 in line on each card lites 3X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00" w:after="0"/>
                              <w:ind w:left="1349" w:hanging="357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Reserve bonus lites when 3 cards are fill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00" w:after="0"/>
                              <w:ind w:left="1349" w:hanging="357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Special lanes score 100,000 points when l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00" w:after="0"/>
                              <w:ind w:left="1349" w:hanging="357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Tilt disqualifies ball in play on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7.6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jc w:val="center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jc w:val="center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rFonts w:ascii="Helvetica" w:hAnsi="Helvetica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100" w:after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Pop bumpers score 1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100" w:after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Spotting B-I-G G-A-M-E lites letters in eject pocket lane</w:t>
                        <w:br/>
                        <w:t>for additional score. 1st time complete, lites side lane for</w:t>
                        <w:br/>
                        <w:t>additional score. 2nd time complete, lites lane for spec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100" w:after="0"/>
                        <w:ind w:left="1349" w:hanging="357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Bottom SPECIAL lites when two diagonal lines are made</w:t>
                        <w:br/>
                        <w:t>on any 2 card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100" w:after="0"/>
                        <w:ind w:left="1349" w:hanging="357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Completing any card or 3 in line on each card lites 2X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100" w:after="0"/>
                        <w:ind w:left="1349" w:hanging="357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Completing 2 cards or two 3 in line on each card lites 3X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100" w:after="0"/>
                        <w:ind w:left="1349" w:hanging="357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Reserve bonus lites when 3 cards are fill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100" w:after="0"/>
                        <w:ind w:left="1349" w:hanging="357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Special lanes score 100,000 points when li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100" w:after="0"/>
                        <w:ind w:left="1349" w:hanging="357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Tilt disqualifies ball in play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1943100" cy="41084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40"/>
                              </w:rPr>
                              <w:t>BIG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2.35pt;mso-wrap-distance-left:9.05pt;mso-wrap-distance-right:9.05pt;mso-wrap-distance-top:0pt;mso-wrap-distance-bottom:0pt;margin-top:4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40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40"/>
                        </w:rPr>
                        <w:t>BIG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2B-2-121-23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2B-2-121-2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8325</wp:posOffset>
                </wp:positionH>
                <wp:positionV relativeFrom="paragraph">
                  <wp:posOffset>45720</wp:posOffset>
                </wp:positionV>
                <wp:extent cx="5046345" cy="299466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3.6pt;mso-position-vertical-relative:text;margin-left:4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6510</wp:posOffset>
                </wp:positionV>
                <wp:extent cx="1485900" cy="77851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sz w:val="48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sz w:val="48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1.3pt;mso-wrap-distance-left:9.05pt;mso-wrap-distance-right:9.05pt;mso-wrap-distance-top:0pt;mso-wrap-distance-bottom:0pt;margin-top:1.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sz w:val="48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sz w:val="48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16510</wp:posOffset>
                </wp:positionV>
                <wp:extent cx="2857500" cy="68580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sz w:val="48"/>
                                <w:lang w:val="en-GB"/>
                              </w:rPr>
                              <w:t>1 PLAY - QUARTER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sz w:val="48"/>
                                <w:lang w:val="en-GB"/>
                              </w:rPr>
                              <w:t>4 PLAYS - DOLLAR CO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1.3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sz w:val="48"/>
                          <w:lang w:val="en-GB"/>
                        </w:rPr>
                        <w:t>1 PLAY - QUARTER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sz w:val="48"/>
                          <w:lang w:val="en-GB"/>
                        </w:rPr>
                        <w:t>4 PLAYS - DOLLAR CO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3429000" cy="6858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lang w:val="en-GB"/>
                              </w:rPr>
                              <w:t>500,000  __________________ 1 RE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lang w:val="en-GB"/>
                              </w:rPr>
                              <w:t>750,000  __________________ 1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4pt;mso-wrap-distance-left:9.05pt;mso-wrap-distance-right:9.05pt;mso-wrap-distance-top:0pt;mso-wrap-distance-bottom:0pt;margin-top:9.0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lang w:val="en-GB"/>
                        </w:rPr>
                        <w:t>500,000  __________________ 1 REPLAY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lang w:val="en-GB"/>
                        </w:rPr>
                        <w:t>750,000  __________________ 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66675</wp:posOffset>
                </wp:positionV>
                <wp:extent cx="3429000" cy="5715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EXTRA BALL LITES SHOOT AGAIN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SPECIAL SCORE 1 RE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5.2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EXTRA BALL LITES SHOOT AGAIN.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SPECIAL SCORE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2628900" cy="5715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1.4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34925</wp:posOffset>
                </wp:positionV>
                <wp:extent cx="1028700" cy="2286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12D-SC-2-79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2.75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</w:rPr>
                        <w:t>12D-SC-2-79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High Score To Date recommended for 3 balls: 850,000.</w: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8325</wp:posOffset>
                </wp:positionH>
                <wp:positionV relativeFrom="paragraph">
                  <wp:posOffset>45720</wp:posOffset>
                </wp:positionV>
                <wp:extent cx="5046345" cy="299466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3.6pt;mso-position-vertical-relative:text;margin-left:4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6510</wp:posOffset>
                </wp:positionV>
                <wp:extent cx="1485900" cy="778510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sz w:val="48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sz w:val="48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1.3pt;mso-wrap-distance-left:9.05pt;mso-wrap-distance-right:9.05pt;mso-wrap-distance-top:0pt;mso-wrap-distance-bottom:0pt;margin-top:1.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sz w:val="48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sz w:val="48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16510</wp:posOffset>
                </wp:positionV>
                <wp:extent cx="2857500" cy="68580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sz w:val="48"/>
                                <w:lang w:val="en-GB"/>
                              </w:rPr>
                              <w:t>1 PLAY - QUARTER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sz w:val="48"/>
                                <w:lang w:val="en-GB"/>
                              </w:rPr>
                              <w:t>4 PLAYS - DOLLAR CO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1.3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sz w:val="48"/>
                          <w:lang w:val="en-GB"/>
                        </w:rPr>
                        <w:t>1 PLAY - QUARTER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sz w:val="48"/>
                          <w:lang w:val="en-GB"/>
                        </w:rPr>
                        <w:t>4 PLAYS - DOLLAR CO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3429000" cy="6858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lang w:val="en-GB"/>
                              </w:rPr>
                              <w:t>840,000  __________________ 1 RE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lang w:val="en-GB"/>
                              </w:rPr>
                              <w:t>980,000  __________________ 1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4pt;mso-wrap-distance-left:9.05pt;mso-wrap-distance-right:9.05pt;mso-wrap-distance-top:0pt;mso-wrap-distance-bottom:0pt;margin-top:9.0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lang w:val="en-GB"/>
                        </w:rPr>
                        <w:t>840,000  __________________ 1 REPLAY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lang w:val="en-GB"/>
                        </w:rPr>
                        <w:t>980,000  __________________ 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66675</wp:posOffset>
                </wp:positionV>
                <wp:extent cx="3429000" cy="5715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EXTRA BALL LITES SHOOT AGAIN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SPECIAL SCORE 1 RE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5.2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EXTRA BALL LITES SHOOT AGAIN.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SPECIAL SCORE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2628900" cy="5715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1.4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9100</wp:posOffset>
                </wp:positionH>
                <wp:positionV relativeFrom="paragraph">
                  <wp:posOffset>34925</wp:posOffset>
                </wp:positionV>
                <wp:extent cx="1028700" cy="2286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12D-SC-2-7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2.75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</w:rPr>
                        <w:t>12D-SC-2-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High Score To Date recommended for 5 balls: 990,000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Used fonts: Futura Hv BT, Webdings, Helvetica, Helvetica Narrow, Times New Roman, Futura BdCn BT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21-2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21-21A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21-2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21-22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21-23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21-23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D-SC-2-79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D-SC-2-79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make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utura Hv BT">
    <w:charset w:val="00"/>
    <w:family w:val="swiss"/>
    <w:pitch w:val="variable"/>
  </w:font>
  <w:font w:name="Futura BdCn BT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2"/>
        </w:tabs>
        <w:ind w:left="126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2"/>
        </w:tabs>
        <w:ind w:left="126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2"/>
        </w:tabs>
        <w:ind w:left="126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2"/>
        </w:tabs>
        <w:ind w:left="126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FFFF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9:52:00Z</dcterms:created>
  <dc:creator>Inkochnito</dc:creator>
  <dc:description/>
  <cp:keywords/>
  <dc:language>en-US</dc:language>
  <cp:lastModifiedBy>Inkochnito</cp:lastModifiedBy>
  <cp:lastPrinted>2010-08-09T21:58:00Z</cp:lastPrinted>
  <dcterms:modified xsi:type="dcterms:W3CDTF">2010-08-09T19:58:00Z</dcterms:modified>
  <cp:revision>10</cp:revision>
  <dc:subject>Score and instruction cards</dc:subject>
  <dc:title>Stern Big Game</dc:title>
</cp:coreProperties>
</file>