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154295" cy="342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75" w:hAnsi="Helvetica75"/>
                                <w:spacing w:val="30"/>
                                <w:sz w:val="3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75" w:hAnsi="Helvetica75"/>
                                <w:spacing w:val="40"/>
                                <w:sz w:val="36"/>
                                <w:u w:val="double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pacing w:val="40"/>
                                <w:sz w:val="22"/>
                                <w:u w:val="double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pacing w:val="40"/>
                                <w:sz w:val="22"/>
                                <w:u w:val="doub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880" w:leader="none"/>
                              </w:tabs>
                              <w:ind w:left="360" w:hanging="0"/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ab/>
                              <w:t>- Scores  2  Replay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  <w:t>- Lites specials and bottom target 30.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Futura Md BT" w:hAnsi="Futura Md BT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lang w:val="fr-FR"/>
                              </w:rPr>
                              <w:t>- Double 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Futura Md BT" w:hAnsi="Futura Md BT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sz w:val="22"/>
                                <w:lang w:val="en-GB"/>
                              </w:rPr>
                              <w:t>- 30.000 Point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720" w:leader="none"/>
                                <w:tab w:val="left" w:pos="3060" w:leader="none"/>
                              </w:tabs>
                              <w:spacing w:before="120" w:after="0"/>
                              <w:jc w:val="left"/>
                              <w:rPr>
                                <w:rFonts w:ascii="Futura Md BT" w:hAnsi="Futura Md BT" w:cs="Futura Md BT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4"/>
                              </w:rPr>
                              <w:tab/>
                              <w:tab/>
                              <w:t>R E P L A Y 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</w:t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Jack Pot re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</w:t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7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ab/>
                              <w:t></w:t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match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before="6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TILT penaltie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269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>
                          <w:rFonts w:cs="Arial" w:ascii="Helvetica75" w:hAnsi="Helvetica75"/>
                          <w:spacing w:val="30"/>
                          <w:sz w:val="32"/>
                          <w:lang w:val="en-GB"/>
                        </w:rPr>
                        <w:tab/>
                      </w:r>
                      <w:r>
                        <w:rPr>
                          <w:rFonts w:cs="Arial" w:ascii="Helvetica75" w:hAnsi="Helvetica75"/>
                          <w:spacing w:val="40"/>
                          <w:sz w:val="36"/>
                          <w:u w:val="double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pacing w:val="40"/>
                          <w:sz w:val="22"/>
                          <w:u w:val="double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pacing w:val="40"/>
                          <w:sz w:val="22"/>
                          <w:u w:val="doub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880" w:leader="none"/>
                        </w:tabs>
                        <w:ind w:left="360" w:hanging="0"/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ab/>
                        <w:t>- Scores  2  Replay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  <w:t>- Lites specials and bottom target 30.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Futura Md BT" w:hAnsi="Futura Md BT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sz w:val="22"/>
                          <w:lang w:val="fr-FR"/>
                        </w:rPr>
                        <w:t>- Double 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Futura Md BT" w:hAnsi="Futura Md BT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Futura Md BT" w:hAnsi="Futura Md BT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rFonts w:cs="Arial" w:ascii="Futura Md BT" w:hAnsi="Futura Md BT"/>
                          <w:sz w:val="19"/>
                          <w:lang w:val="fr-FR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sz w:val="22"/>
                          <w:lang w:val="en-GB"/>
                        </w:rPr>
                        <w:t>- 30.000 Point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720" w:leader="none"/>
                          <w:tab w:val="left" w:pos="3060" w:leader="none"/>
                        </w:tabs>
                        <w:spacing w:before="120" w:after="0"/>
                        <w:jc w:val="left"/>
                        <w:rPr>
                          <w:rFonts w:ascii="Futura Md BT" w:hAnsi="Futura Md BT" w:cs="Futura Md BT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sz w:val="24"/>
                        </w:rPr>
                        <w:tab/>
                        <w:tab/>
                        <w:t>R E P L A Y 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</w:t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Jack Pot re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</w:t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7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ab/>
                        <w:t></w:t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match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before="6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TILT penaltie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505</wp:posOffset>
                </wp:positionH>
                <wp:positionV relativeFrom="paragraph">
                  <wp:posOffset>122555</wp:posOffset>
                </wp:positionV>
                <wp:extent cx="309880" cy="2101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1018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4pt;height:16.55pt;mso-wrap-distance-left:9.05pt;mso-wrap-distance-right:9.05pt;mso-wrap-distance-top:0pt;mso-wrap-distance-bottom:0pt;margin-top:9.65pt;mso-position-vertical-relative:text;margin-left: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1285</wp:posOffset>
                </wp:positionH>
                <wp:positionV relativeFrom="paragraph">
                  <wp:posOffset>122555</wp:posOffset>
                </wp:positionV>
                <wp:extent cx="309880" cy="210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101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4pt;height:16.55pt;mso-wrap-distance-left:9.05pt;mso-wrap-distance-right:9.05pt;mso-wrap-distance-top:0pt;mso-wrap-distance-bottom:0pt;margin-top:9.65pt;mso-position-vertical-relative:text;margin-left:1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5155</wp:posOffset>
                </wp:positionH>
                <wp:positionV relativeFrom="paragraph">
                  <wp:posOffset>122555</wp:posOffset>
                </wp:positionV>
                <wp:extent cx="309880" cy="2101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10185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4pt;height:16.55pt;mso-wrap-distance-left:9.05pt;mso-wrap-distance-right:9.05pt;mso-wrap-distance-top:0pt;mso-wrap-distance-bottom:0pt;margin-top:9.65pt;mso-position-vertical-relative:text;margin-left:1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6.8pt;margin-top:6.2pt;width:5.6pt;height:31.15pt;mso-wrap-style:none;v-text-anchor:middle" type="_x0000_t136">
            <v:path textpathok="t"/>
            <v:textpath on="t" fitshape="t" string="}" style="font-family:&quot;Times New Roman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415</wp:posOffset>
                </wp:positionH>
                <wp:positionV relativeFrom="paragraph">
                  <wp:posOffset>33020</wp:posOffset>
                </wp:positionV>
                <wp:extent cx="241300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2.6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5255</wp:posOffset>
                </wp:positionH>
                <wp:positionV relativeFrom="paragraph">
                  <wp:posOffset>27940</wp:posOffset>
                </wp:positionV>
                <wp:extent cx="241300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2.2pt;mso-position-vertical-relative:text;margin-left:1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4680</wp:posOffset>
                </wp:positionH>
                <wp:positionV relativeFrom="paragraph">
                  <wp:posOffset>23495</wp:posOffset>
                </wp:positionV>
                <wp:extent cx="241300" cy="241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1.85pt;mso-position-vertical-relative:text;margin-left:1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290</wp:posOffset>
                </wp:positionH>
                <wp:positionV relativeFrom="paragraph">
                  <wp:posOffset>94615</wp:posOffset>
                </wp:positionV>
                <wp:extent cx="241300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7.45pt;mso-position-vertical-relative:text;margin-left: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2240</wp:posOffset>
                </wp:positionH>
                <wp:positionV relativeFrom="paragraph">
                  <wp:posOffset>101600</wp:posOffset>
                </wp:positionV>
                <wp:extent cx="241300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8pt;mso-position-vertical-relative:text;margin-left:1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95885</wp:posOffset>
                </wp:positionV>
                <wp:extent cx="241300" cy="241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7.55pt;mso-position-vertical-relative:text;margin-left:1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33020</wp:posOffset>
                </wp:positionV>
                <wp:extent cx="266700" cy="24828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9.55pt;mso-wrap-distance-left:9.05pt;mso-wrap-distance-right:9.05pt;mso-wrap-distance-top:0pt;mso-wrap-distance-bottom:0pt;margin-top:2.6pt;mso-position-vertical-relative:text;margin-left:7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0335</wp:posOffset>
                </wp:positionH>
                <wp:positionV relativeFrom="paragraph">
                  <wp:posOffset>33020</wp:posOffset>
                </wp:positionV>
                <wp:extent cx="266700" cy="24828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9.55pt;mso-wrap-distance-left:9.05pt;mso-wrap-distance-right:9.05pt;mso-wrap-distance-top:0pt;mso-wrap-distance-bottom:0pt;margin-top:2.6pt;mso-position-vertical-relative:text;margin-left:1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9600</wp:posOffset>
                </wp:positionH>
                <wp:positionV relativeFrom="paragraph">
                  <wp:posOffset>29845</wp:posOffset>
                </wp:positionV>
                <wp:extent cx="266700" cy="2482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48285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9.55pt;mso-wrap-distance-left:9.05pt;mso-wrap-distance-right:9.05pt;mso-wrap-distance-top:0pt;mso-wrap-distance-bottom:0pt;margin-top:2.35pt;mso-position-vertical-relative:text;margin-left:1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7480</wp:posOffset>
                </wp:positionH>
                <wp:positionV relativeFrom="paragraph">
                  <wp:posOffset>158750</wp:posOffset>
                </wp:positionV>
                <wp:extent cx="241300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12.5pt;mso-position-vertical-relative:text;margin-left:1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3290</wp:posOffset>
                </wp:positionH>
                <wp:positionV relativeFrom="paragraph">
                  <wp:posOffset>163195</wp:posOffset>
                </wp:positionV>
                <wp:extent cx="241300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24130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pt;height:19pt;mso-wrap-distance-left:9.05pt;mso-wrap-distance-right:9.05pt;mso-wrap-distance-top:0pt;mso-wrap-distance-bottom:0pt;margin-top:12.85pt;mso-position-vertical-relative:text;margin-left:7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1980</wp:posOffset>
                </wp:positionH>
                <wp:positionV relativeFrom="paragraph">
                  <wp:posOffset>159385</wp:posOffset>
                </wp:positionV>
                <wp:extent cx="280670" cy="20447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04470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1pt;height:16.1pt;mso-wrap-distance-left:9.05pt;mso-wrap-distance-right:9.05pt;mso-wrap-distance-top:0pt;mso-wrap-distance-bottom:0pt;margin-top:12.55pt;mso-position-vertical-relative:text;margin-left:1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FuturaBlack BT" w:hAnsi="Broadway BT;FuturaBlack BT" w:cs="Broadway BT;FuturaBlack BT"/>
                                <w:sz w:val="72"/>
                              </w:rPr>
                            </w:pPr>
                            <w:r>
                              <w:rPr>
                                <w:rFonts w:cs="Broadway BT;FuturaBlack BT" w:ascii="Broadway BT;FuturaBlack BT" w:hAnsi="Broadway BT;FuturaBlack BT"/>
                                <w:sz w:val="72"/>
                              </w:rPr>
                              <w:t>SPEAKEAS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81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93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FuturaBlack BT" w:hAnsi="Broadway BT;FuturaBlack BT" w:cs="Broadway BT;FuturaBlack BT"/>
                          <w:sz w:val="72"/>
                        </w:rPr>
                      </w:pPr>
                      <w:r>
                        <w:rPr>
                          <w:rFonts w:cs="Broadway BT;FuturaBlack BT" w:ascii="Broadway BT;FuturaBlack BT" w:hAnsi="Broadway BT;FuturaBlack BT"/>
                          <w:sz w:val="72"/>
                        </w:rPr>
                        <w:t>SPEAKEAS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81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93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FuturaBlack BT" w:hAnsi="Broadway BT;FuturaBlack BT" w:cs="Broadway BT;FuturaBlack BT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Broadway BT;FuturaBlack BT" w:ascii="Broadway BT;FuturaBlack BT" w:hAnsi="Broadway BT;FuturaBlack BT"/>
                                <w:sz w:val="72"/>
                                <w:lang w:val="en-GB"/>
                              </w:rPr>
                              <w:t>SPEAKEAS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75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86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FuturaBlack BT" w:hAnsi="Broadway BT;FuturaBlack BT" w:cs="Broadway BT;FuturaBlack BT"/>
                          <w:sz w:val="72"/>
                          <w:lang w:val="en-GB"/>
                        </w:rPr>
                      </w:pPr>
                      <w:r>
                        <w:rPr>
                          <w:rFonts w:cs="Broadway BT;FuturaBlack BT" w:ascii="Broadway BT;FuturaBlack BT" w:hAnsi="Broadway BT;FuturaBlack BT"/>
                          <w:sz w:val="72"/>
                          <w:lang w:val="en-GB"/>
                        </w:rPr>
                        <w:t>SPEAKEAS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75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86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de Latin, Futura Md BT, Broadway BT, Helvetica75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/ball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17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Helvetica75">
    <w:charset w:val="00"/>
    <w:family w:val="swiss"/>
    <w:pitch w:val="variable"/>
  </w:font>
  <w:font w:name="Wingdings">
    <w:charset w:val="02"/>
    <w:family w:val="auto"/>
    <w:pitch w:val="variable"/>
  </w:font>
  <w:font w:name="Broadway BT">
    <w:altName w:val="FuturaBlack B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hyperlink" Target="http://www.inkochnito.nl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34:00Z</dcterms:created>
  <dc:creator>Inkochnito</dc:creator>
  <dc:description/>
  <dc:language>en-US</dc:language>
  <cp:lastModifiedBy>Inkochnito</cp:lastModifiedBy>
  <cp:lastPrinted>2008-04-05T23:16:00Z</cp:lastPrinted>
  <dcterms:modified xsi:type="dcterms:W3CDTF">2008-04-05T21:16:00Z</dcterms:modified>
  <cp:revision>6</cp:revision>
  <dc:subject>Score and instruction cards</dc:subject>
  <dc:title>Playmatic Speakeasy</dc:title>
</cp:coreProperties>
</file>